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, дорогие ребята! Здравствуйте, уважаемые родители! Вы вошли в одну из школьных комнат. Как она называется? Правильно она называется «класс».  В этом классе вы будете получать новые зн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ко-далеко, за полями, за горами есть волшебная страна. Она полна чудесных открытий, разных испытаний. Много дней мы будем путешествовать по ней. Страна называется – СТРАНА ЗНАН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ране Знаний могут путешествовать только школьни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то такие школьники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по-другому их можно назвать? (учени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о, ученики учатся на урока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ребята, чур, молчо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ется уро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тать ученик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о знать вам вот о ч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ты сидиш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-тихо, словно мыш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нка прямо у теб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делайте, как 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мы вот так клад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даний дальше жд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хочешь ты сказ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выйти, или вст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 руку так держа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чательно. Все запомнили? Мы готовы к путешествию по Стране Знан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а на чем можно путешествовать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самолете – показать, поезде, машине, пешком….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мы будем путешествовать по вод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вид транспорта нам может помочь? (корабль, лодка, теплоход…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ю отправиться в наше первое плаванье на этом замечательном парусник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корабли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парус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 дальние да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равимся с в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сех, кто захоче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собой позов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что же, согласн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? Плыве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и на штурвал. А что такое штурвал? Правильно это руль на корабле. Сели поудобнее. Молодцы! С такими мальчиками и девочками можно смело начинать путешествие.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е что встречается нам на пути это  </w:t>
      </w:r>
      <w:r>
        <w:rPr>
          <w:rFonts w:cs="Times New Roman" w:ascii="Times New Roman" w:hAnsi="Times New Roman"/>
          <w:b/>
          <w:sz w:val="28"/>
          <w:szCs w:val="28"/>
        </w:rPr>
        <w:t xml:space="preserve">Мыс Сказо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рвое задание в этом ящике лежат вещи, которые злодеи отобрали у сказочных героев. Нам нужно вернуть эти вещи хозяев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ик – Бурати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усник – Айболит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фельку – Золуш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ог со шпорой – Коту в сапог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зинка – Красной Шапоч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всех героев узнали , теперь им вернутся их вещи. Но на этом испытания не заканчиваются ,сейчас мы узнаем лучшего знатока сказок, а родители будут нам помог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руг Чебурашки ГЕ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звали 3-х поросят НИФ-НИФ, НАФ-НАФ, НУФ-НУФ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аба с костяной ногой Я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сто, куда лучше не падать Я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то ездил на печи по деревни ЕМ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раг Буратино КАРАБАС БАРАБА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уковый мальчик ЧИПОЛЛИ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бака в детстве ЩЕ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ёс из Простоквашино ШАРИ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то исполнял желание Емели ЩУ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то работал у Попа за щелчки БАЛ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Главный герой сказки К. Чуковского, который лечит зверей АЙБОЛ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апа деревянного человечка КАРЛ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Тётя в м/ф “Чебурашка и Гена” ШАПОКЛЯ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Девушка с хвостом РУСАЛ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от, который живёт в Простоквашино МАТРОС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Толстенький человечек с мотором КАРЛС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ша следующая остановка на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ливе Воспоминан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стречают нас сказочные герои. Назовите их. Из каких сказок они? Они получили телеграммы, а от кого - мы сейчас отгада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желаю от душ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м здоровья, малыш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рививок не бояли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 закаляли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мучил вас бронх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ый доктор …. . (Айболит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желаю вам в подарок получи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ый торт, шоколад и печень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мелад и варенье, Становиться толще, выш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у от вас ответ на крыше. (Карлсо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 вам пожел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пятерки получ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ки добрые люби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математикой дружи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лица Пьеро, Мальв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 дружище … (Буратин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ам учебный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гадости принес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йте только двой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редко можно – трой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йте окна у витр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одите в магаз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е больше д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, Старуха … (Шапокля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будем мы выполнять такое пожелание? Конечно нет.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и на штурвал. Путешествие продолжается. Мы попали с вами в </w:t>
      </w:r>
      <w:r>
        <w:rPr>
          <w:rFonts w:cs="Times New Roman" w:ascii="Times New Roman" w:hAnsi="Times New Roman"/>
          <w:b/>
          <w:sz w:val="28"/>
          <w:szCs w:val="28"/>
        </w:rPr>
        <w:t xml:space="preserve">Гавань Грамотее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тели этого города приготовили вам игру. Но одно условие. В игру играет тот, кто хорошо знает буквы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 мои любимые буквы. Назовем их хором. (дружба)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то из вас попробует составить слово.  Дети составляют сло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слово у нас получилось? Это одно из самых замечательных слов. А где можно найти дружб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 настоящая в школе начинае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не кончаться никогд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 настоящая сердцем проверяе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 эта дружба навсегд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бегут по школьной лестниц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нтябри за сентябр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дружба не раздели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умножится с каждым дн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заметно мы с вами прибыли на </w:t>
      </w:r>
      <w:r>
        <w:rPr>
          <w:rFonts w:cs="Times New Roman" w:ascii="Times New Roman" w:hAnsi="Times New Roman"/>
          <w:b/>
          <w:sz w:val="28"/>
          <w:szCs w:val="28"/>
        </w:rPr>
        <w:t xml:space="preserve">Пиратский Остр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акие пират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раты нам оставили два мешка награбленных вещей. Давайте разберемся и наведем порядо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– (девочка и мальчик) Надо положить в портфель только те предметы, которые нужны для учеб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ем. 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турвал. Внимание! Впереди – </w:t>
      </w:r>
      <w:r>
        <w:rPr>
          <w:rFonts w:cs="Times New Roman" w:ascii="Times New Roman" w:hAnsi="Times New Roman"/>
          <w:b/>
          <w:sz w:val="28"/>
          <w:szCs w:val="28"/>
        </w:rPr>
        <w:t xml:space="preserve">Река Испытан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испытание вас всех ждет такое: представьте, что вы собираетесь в школу. Что вы положите в портфель? Я буду называть предметы. Если их надо брать в школу, то вы должны хлопнуть в ладош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ьте ладошки. Играе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збука, кукла, машина, тетрадь, подушка, пенал, ложка, карандаш, жевательная резинка, портфель, утюг, молоток, цветные карандаши, фонарик, ручка, телефон, линей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Знаете, что нужно положить в портфель. Вы хорошо справились с этим испытанием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турвал. Прямо по курсу – </w:t>
      </w:r>
      <w:r>
        <w:rPr>
          <w:rFonts w:cs="Times New Roman" w:ascii="Times New Roman" w:hAnsi="Times New Roman"/>
          <w:b/>
          <w:sz w:val="28"/>
          <w:szCs w:val="28"/>
        </w:rPr>
        <w:t xml:space="preserve">Море Задач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мните: ответить хочешь – не шу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только руку подни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жите, как вы поднимаете рук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Внимани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 Надя в деревне жив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ых имеет, а счет не вед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уду, ребята, их назыв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постарайтесь их посчит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ва, телен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сереньких гу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ца, поросенок и кошка Мару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сего животных у бабушки Нади?(7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ь веселых медвежа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алиной в лес спеша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дин малыш уста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товарищей отст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ответ найд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мишек впереди?(5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ил Андрюш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яд игруш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с мартыш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юшевый миш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лис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 кос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м за ним – еж и лягуш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игрушек расставил Андрюшка? (6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енечков два грибоч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 елкой тр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будет всех грибочков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 всем скажи? (5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ла одна елочка, на ней – восемь ветв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й – по апельсину. Сколько всего апельсинов выросло на елочке? (На елочке апельсины не растут)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турвал. Приближаемся к </w:t>
      </w:r>
      <w:r>
        <w:rPr>
          <w:rFonts w:cs="Times New Roman" w:ascii="Times New Roman" w:hAnsi="Times New Roman"/>
          <w:b/>
          <w:sz w:val="28"/>
          <w:szCs w:val="28"/>
        </w:rPr>
        <w:t>Бухте Спокойств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атематикой вы дружите, молодцы! А кто из вас ребята может назвать и показать все цифры по порядку? (составить числовой ряд, все ребята по очереди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турвал. </w:t>
      </w:r>
      <w:r>
        <w:rPr>
          <w:rFonts w:cs="Times New Roman" w:ascii="Times New Roman" w:hAnsi="Times New Roman"/>
          <w:b/>
          <w:sz w:val="28"/>
          <w:szCs w:val="28"/>
        </w:rPr>
        <w:t>Берег Трудолюб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теперь нарисуйте ваши трудолюбивые ладошки с вашим настроением. И вот мы их приклеим на этот ватман.(На ватмане надпись “Самый дружный класс в мире”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турвал. </w:t>
      </w:r>
      <w:r>
        <w:rPr>
          <w:rFonts w:cs="Times New Roman" w:ascii="Times New Roman" w:hAnsi="Times New Roman"/>
          <w:b/>
          <w:sz w:val="28"/>
          <w:szCs w:val="28"/>
        </w:rPr>
        <w:t xml:space="preserve">Океан Исследовательск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редлагаю вам исследовать каждый свою парту. Положите на нее голову и прислушайтесь, она что-то хочет вам сказа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ы пар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рано просыпай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енько умывай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 школе не зев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ом парту не кле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вайся аккуратн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мотреть было приятн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сам погладь, провер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большой уже тепер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учай себя к порядк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грай с вещами в прят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книжкой дорож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тоте портфель держ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уроках не хихика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л туда-сюда не двига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а уважа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седу не меша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разнись, не зазнавай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всем помочь старай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я не хмурься, будь сме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йдешь себе друз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все мои совет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мудрей и проще нету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 вот ребята, мы прошли сегодня не мало испытан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самый торжественный момент  - сейчас произойдет посвящение в первоклассники, после чего вы будете считаться настоящими первоклассниками. Для этого нам нужно дать клятву мне и вашим родителям, выходите все к дос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лятва ученик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ченики первого класса Куропатинской школы клянемся и обещае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ом году не лениться,  (клянемся!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ться прилежно учиться, 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ершинам знаний стремиться, 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в высоких добиться!.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ручение азбу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ребята вы настоящие первоклассники. У вас есть документ, а называется он ? (Азбу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день рождение нашего класса, мы начали свое путешествие по Стране Знаний. Поздравляю всех с этим знаменательным событием. Ребята, вы стали учениками. Мне очень хочется, чтобы школа стала вашим вторым домом. Нам предстоит долгий путь в Порт Мечты. От всей души поздравляю вас с этим радостным событ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вас поздравят ваши родители.  (Слово родителя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Хочется пожелать больших успехов , огромного терпения, здоровья вашим родителям, ведь они вместе с вами отправляются в это нелегкое, длительное и увлекательное путешествие по стране Зн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 детей своих воспит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е нужно для этого зн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ям я хочу пожелать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всегда во всём помог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школу с утра ребёнка собрат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утствие доброе вовремя д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ную книжку успеть прочитат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выходной не забыть погуля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также все посещат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е (по мере сил) помога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болезней всех избеж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о ещё малышей закаля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ли Вам плакать от школы придё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ть мой подарок тотчас развернётся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одарок, смотрите, с секрето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и телефоны на платочке на эт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любой поскорей набирайт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ые вопросы со мною решайт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ительница дарит родителям носовые платочки, на которых листочек с номерами телефонов учителя: домашний и рабочи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раз поздравляю всех с Днем знаний. Ребята приглашают всех на чаепит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419.2pt;height:41.2pt;mso-wrap-style:none;v-text-anchor:middle;mso-position-vertical:top" type="_x0000_t136">
            <v:path textpathok="t"/>
            <v:textpath on="t" fitshape="t" string="МОУ Куропатинская СОШ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5209540" cy="647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95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Классный час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548dd4" stroked="t" o:allowincell="f" style="position:absolute;margin-left:0pt;margin-top:-51.05pt;width:410.15pt;height:50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Классный час</w:t>
                      </w:r>
                    </w:p>
                  </w:txbxContent>
                </v:textbox>
                <v:path textpathok="t"/>
                <v:textpath on="t" fitshape="t" string="Классный час" style="font-family:&quot;Arial Black&quot;;font-size:12pt"/>
                <v:fill o:detectmouseclick="t" type="solid" color2="#ab722b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25" w:leader="none"/>
        </w:tabs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6057265" cy="12001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360" cy="120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День Знани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548dd4" stroked="t" o:allowincell="f" style="position:absolute;margin-left:0pt;margin-top:-94.55pt;width:476.9pt;height:94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"День Знаний"</w:t>
                      </w:r>
                    </w:p>
                  </w:txbxContent>
                </v:textbox>
                <v:path textpathok="t"/>
                <v:textpath on="t" fitshape="t" string="&quot;День Знаний&quot;" style="font-family:&quot;Times New Roman&quot;;font-size:12pt"/>
                <v:fill o:detectmouseclick="t" type="solid" color2="#ab722b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4F81BD"/>
          <w:sz w:val="28"/>
          <w:szCs w:val="28"/>
        </w:rPr>
        <w:t>Составила: учитель начальных классов</w:t>
      </w:r>
    </w:p>
    <w:p>
      <w:pPr>
        <w:pStyle w:val="Normal"/>
        <w:tabs>
          <w:tab w:val="clear" w:pos="708"/>
          <w:tab w:val="left" w:pos="4536" w:leader="none"/>
        </w:tabs>
        <w:spacing w:before="0" w:after="200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4F81B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2615</wp:posOffset>
                </wp:positionH>
                <wp:positionV relativeFrom="paragraph">
                  <wp:posOffset>1278890</wp:posOffset>
                </wp:positionV>
                <wp:extent cx="1409700" cy="1371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371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4F81BD"/>
                                <w:lang w:val="ru-RU" w:bidi="ar-SA"/>
                              </w:rPr>
                              <w:t xml:space="preserve">      2011г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47.45pt;margin-top:100.7pt;width:110.95pt;height:107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4F81BD"/>
                          <w:lang w:val="ru-RU" w:bidi="ar-SA"/>
                        </w:rPr>
                        <w:t xml:space="preserve">      2011г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4F81BD"/>
          <w:sz w:val="28"/>
          <w:szCs w:val="28"/>
        </w:rPr>
        <w:t>Титенко С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08:00Z</dcterms:created>
  <dc:creator>User</dc:creator>
  <dc:description/>
  <cp:keywords/>
  <dc:language>en-US</dc:language>
  <cp:lastModifiedBy>User</cp:lastModifiedBy>
  <dcterms:modified xsi:type="dcterms:W3CDTF">2006-12-31T22:48:00Z</dcterms:modified>
  <cp:revision>2</cp:revision>
  <dc:subject/>
  <dc:title/>
</cp:coreProperties>
</file>