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Эссе.</w:t>
      </w:r>
    </w:p>
    <w:p>
      <w:pPr>
        <w:pStyle w:val="Normal"/>
        <w:jc w:val="center"/>
        <w:rPr>
          <w:sz w:val="44"/>
          <w:szCs w:val="44"/>
        </w:rPr>
      </w:pPr>
      <w:r>
        <w:rPr>
          <w:sz w:val="44"/>
          <w:szCs w:val="44"/>
        </w:rPr>
        <w:t>Знаете, каким он человеком был…</w:t>
      </w:r>
    </w:p>
    <w:p>
      <w:pPr>
        <w:pStyle w:val="Normal"/>
        <w:jc w:val="right"/>
        <w:rPr/>
      </w:pPr>
      <w:r>
        <w:rPr/>
        <w:t xml:space="preserve"> </w:t>
      </w:r>
    </w:p>
    <w:p>
      <w:pPr>
        <w:pStyle w:val="Normal"/>
        <w:jc w:val="right"/>
        <w:rPr/>
      </w:pPr>
      <w:r>
        <w:rPr>
          <w:sz w:val="28"/>
          <w:szCs w:val="28"/>
        </w:rPr>
        <w:t>Светлой памяти нашего дедушки посвящается</w:t>
      </w:r>
      <w:r>
        <w:rPr/>
        <w:t>.</w:t>
      </w:r>
    </w:p>
    <w:p>
      <w:pPr>
        <w:pStyle w:val="Normal"/>
        <w:rPr>
          <w:sz w:val="28"/>
          <w:szCs w:val="28"/>
        </w:rPr>
      </w:pPr>
      <w:r>
        <w:rPr>
          <w:sz w:val="28"/>
          <w:szCs w:val="28"/>
        </w:rPr>
        <w:t xml:space="preserve">   </w:t>
      </w:r>
      <w:r>
        <w:rPr>
          <w:sz w:val="28"/>
          <w:szCs w:val="28"/>
        </w:rPr>
        <w:t>Из нашей памяти, наверное, никогда не уйдёт этот страшный день. 18 июня 1999 года умер человек, о котором и до сих пор скорбят все, кто его знал. Особенно тяжёлой стала эта утрата для нашей когда-то большой и дружной семьи…</w:t>
      </w:r>
    </w:p>
    <w:p>
      <w:pPr>
        <w:pStyle w:val="Normal"/>
        <w:rPr>
          <w:sz w:val="28"/>
          <w:szCs w:val="28"/>
        </w:rPr>
      </w:pPr>
      <w:r>
        <w:rPr>
          <w:sz w:val="28"/>
          <w:szCs w:val="28"/>
        </w:rPr>
        <w:t xml:space="preserve">   </w:t>
      </w:r>
      <w:r>
        <w:rPr>
          <w:sz w:val="28"/>
          <w:szCs w:val="28"/>
        </w:rPr>
        <w:t>18 июня 1999 года скончался наш дедушка, ветеран войны и труда, посвятивший всю свою жизнь служению Отчизне и заботам об окружающих людях. Дедушка хорошо понимал, как и герой тургеневского романа «Рудин», что « родина без каждого из нас обойтись может, но никто из нас без неё не может обойтись». Любя Россию, дедушка трудился на благо страны более 50 лет, он был награждён за свою добросовестную работу несколькими медалями, в том числе и медалью «За самоотверженный и доблестный труд в Великой Отечественной войне1941-1945 годов».</w:t>
      </w:r>
    </w:p>
    <w:p>
      <w:pPr>
        <w:pStyle w:val="Normal"/>
        <w:rPr>
          <w:sz w:val="28"/>
          <w:szCs w:val="28"/>
        </w:rPr>
      </w:pPr>
      <w:r>
        <w:rPr>
          <w:sz w:val="28"/>
          <w:szCs w:val="28"/>
        </w:rPr>
        <w:t xml:space="preserve">   </w:t>
      </w:r>
      <w:r>
        <w:rPr>
          <w:sz w:val="28"/>
          <w:szCs w:val="28"/>
        </w:rPr>
        <w:t>18 июня мы не думали о том, что из жизни ушёл достойный сын Отечества, наши сердца разрывались от нестерпимой  боли при мысли о невосполнимости понесённой утраты…</w:t>
      </w:r>
    </w:p>
    <w:p>
      <w:pPr>
        <w:pStyle w:val="Normal"/>
        <w:rPr>
          <w:sz w:val="28"/>
          <w:szCs w:val="28"/>
        </w:rPr>
      </w:pPr>
      <w:r>
        <w:rPr>
          <w:sz w:val="28"/>
          <w:szCs w:val="28"/>
        </w:rPr>
        <w:t xml:space="preserve">   </w:t>
      </w:r>
      <w:r>
        <w:rPr>
          <w:sz w:val="28"/>
          <w:szCs w:val="28"/>
        </w:rPr>
        <w:t>Вот уже почти 12 лет мы живём без дедушки ,но до сих пор во всех подробностях помним и день смерти, и день похорон дорогого человека, а душераздирающий крик, вырвавшийся из груди нашей мамы на кладбище в момент последнего прощания с дедушкой, и сегодня стоит у нас в ушах.   Смерть нашего большого друга не пережила даже собака. Умница овчарка ушла из дома  и не вернулась на 20-ый день после кончины хозяина. А до этого Дели(так звали нашу любимицу) лежала постоянно под окном той комнаты, где умер дедуля, и плакала. Мы никогда не забудем горючих собачьих слёз. В нашем доме и доныне живёт скорбь. Больше всех страдает мама, которая украдкой плачет по ночам и часто ходит на кладбище.</w:t>
      </w:r>
    </w:p>
    <w:p>
      <w:pPr>
        <w:pStyle w:val="Normal"/>
        <w:rPr>
          <w:sz w:val="28"/>
          <w:szCs w:val="28"/>
        </w:rPr>
      </w:pPr>
      <w:r>
        <w:rPr>
          <w:sz w:val="28"/>
          <w:szCs w:val="28"/>
        </w:rPr>
        <w:t xml:space="preserve">   </w:t>
      </w:r>
      <w:r>
        <w:rPr>
          <w:sz w:val="28"/>
          <w:szCs w:val="28"/>
        </w:rPr>
        <w:t>Каким же был наш дедуля? Вот об этом мы и постараемся рассказать. Анатолий Александрович Шибаев( так звали дедушку) родился 15 августа 1929 года в Смоленской области, но вся его жизнь связана с Ленинским районом Подмосковья. Здесь наш дедушка работал , воспитывал детей, помогал, чем мог, людям. Жизнь у него была трудной и полной испытаний. Дедушка знал, что такое нищета и голод, тяжёлый физический труд и хроническое недосыпание. 14-летним мальчиком он стал работать в колхозе. Шла Великая Отечественная война. Отцы и старшие братья сражались на фронтах, а женщины и дети от зари до зари трудились в тылу. Дедушка, как и все, пахал землю почти вручную, сеял хлеб, а по ночам сторожил зерно от прожорливых птиц. Возил на старой лошадёнке из леса дрова, которые зачастую сам и рубил.</w:t>
      </w:r>
    </w:p>
    <w:p>
      <w:pPr>
        <w:pStyle w:val="Normal"/>
        <w:rPr>
          <w:sz w:val="28"/>
          <w:szCs w:val="28"/>
        </w:rPr>
      </w:pPr>
      <w:r>
        <w:rPr>
          <w:sz w:val="28"/>
          <w:szCs w:val="28"/>
        </w:rPr>
        <w:t xml:space="preserve">   </w:t>
      </w:r>
      <w:r>
        <w:rPr>
          <w:sz w:val="28"/>
          <w:szCs w:val="28"/>
        </w:rPr>
        <w:t>Дедушка иногда рассказывал о своём детстве, а нам хотелось плакать от его историй. Вышел он как-то в ночное. Кони наелись травы, легли, а тут дождь пошёл проливной. Одежонка на мальчике ветхая, промок ребенок до нитки, озяб, залез в копну сена, чтобы согреться, и уснул. За ночь сено намокло, стожок осел, придавил мальчугана. Не может ребёнок вылезти из-под копны. Заплакал, закричал, кругом ни души. Лошади вдруг поняли, что нет их пастушонка, и огласили утреннюю тишину тревожным ржанием, которое услышал случайный прохожий. Этот человек подошёл к копне сена и вытащил из-под неё полуживого мальчика, вызволил ребёнка из беды.</w:t>
      </w:r>
    </w:p>
    <w:p>
      <w:pPr>
        <w:pStyle w:val="Normal"/>
        <w:rPr>
          <w:sz w:val="28"/>
          <w:szCs w:val="28"/>
        </w:rPr>
      </w:pPr>
      <w:r>
        <w:rPr>
          <w:sz w:val="28"/>
          <w:szCs w:val="28"/>
        </w:rPr>
        <w:t xml:space="preserve">   </w:t>
      </w:r>
      <w:r>
        <w:rPr>
          <w:sz w:val="28"/>
          <w:szCs w:val="28"/>
        </w:rPr>
        <w:t>А годы спустя уже дедушка стал спасать попавших в катастофическое положение людей: вытащил за волосы из воды собственного сына, когда тот начал тонуть, отбил соседа от напавшего на него разъярённого быка. Всю жизнь помнил об этом чудом оставшийся в живых дядя Яша, а вот сына своего дедушка не уберёг. Погиб наш дядя, которого мы знаем только по фотографиям, на 23-ем году жизни…</w:t>
      </w:r>
    </w:p>
    <w:p>
      <w:pPr>
        <w:pStyle w:val="Normal"/>
        <w:rPr/>
      </w:pPr>
      <w:r>
        <w:rPr>
          <w:sz w:val="28"/>
          <w:szCs w:val="28"/>
        </w:rPr>
        <w:t xml:space="preserve">   </w:t>
      </w:r>
      <w:r>
        <w:rPr>
          <w:sz w:val="28"/>
          <w:szCs w:val="28"/>
        </w:rPr>
        <w:t>Начав трудовую деятельность в  суровые годы войны и проработав более полувека на благо Родины, дедушка не считал себя какой-то исключительной личностью. Так трудились все его друзья, и никто из представителей этого поколения не считал, что добросовестный труд-подвиг.</w:t>
      </w:r>
    </w:p>
    <w:p>
      <w:pPr>
        <w:pStyle w:val="Normal"/>
        <w:rPr>
          <w:sz w:val="28"/>
          <w:szCs w:val="28"/>
        </w:rPr>
      </w:pPr>
      <w:r>
        <w:rPr>
          <w:sz w:val="28"/>
          <w:szCs w:val="28"/>
        </w:rPr>
        <w:t xml:space="preserve">В руках дедули спорилось любое дело. Мы до сих пор помним его жилистые, мозолистые руки, которые могли строить дома и чинить машины, пахать землю и разбивать сады. За траурным столом в день похорон дедушки одна незнакомая женщина сказала, что у дедушки были золотые руки, и это правда.   </w:t>
      </w:r>
    </w:p>
    <w:p>
      <w:pPr>
        <w:pStyle w:val="Normal"/>
        <w:rPr>
          <w:sz w:val="28"/>
          <w:szCs w:val="28"/>
        </w:rPr>
      </w:pPr>
      <w:r>
        <w:rPr>
          <w:sz w:val="28"/>
          <w:szCs w:val="28"/>
        </w:rPr>
        <w:t xml:space="preserve">   </w:t>
      </w:r>
      <w:r>
        <w:rPr>
          <w:sz w:val="28"/>
          <w:szCs w:val="28"/>
        </w:rPr>
        <w:t>После войны дедушка пошёл на курсы трактористов, стал механизатором. Многие годы он проработал в колхозе «Огородный гигант». Дедушку знали в районе. О его труде писали в газетах. Дедуля часто получал премии и ценные подарки как победитель социалистического соревнования. Его уважали не только как добросовестного труженика, но и прекрасного человека.</w:t>
      </w:r>
    </w:p>
    <w:p>
      <w:pPr>
        <w:pStyle w:val="Normal"/>
        <w:rPr>
          <w:sz w:val="28"/>
          <w:szCs w:val="28"/>
        </w:rPr>
      </w:pPr>
      <w:r>
        <w:rPr>
          <w:sz w:val="28"/>
          <w:szCs w:val="28"/>
        </w:rPr>
        <w:t xml:space="preserve">   </w:t>
      </w:r>
      <w:r>
        <w:rPr>
          <w:sz w:val="28"/>
          <w:szCs w:val="28"/>
        </w:rPr>
        <w:t xml:space="preserve">После трагической кончины племянницы дедуля заботился об оставшейся без матери девочке( дочери племянницы), сколько мог, был хорошим другом всем ребятишкам в округе. С ним можно было пойти в лес за грибами и на речку на рыбалку. Дедушка стал нашим первым учителем в жизни. Благодаря ему мы рано пристрастились к чтению. Дедушка вечерами читал нам книжки, а потом показал буквы. Да и музыку мы любим тоже благодаря дедуле. В молодости он так играл на гармошке, что ни один праздник не проходил без дедушкиного участия. Он хорошо пел, любил народные песни и советскую классику. Мы не можем теперь без слёз слушать песню «Когда весна придёт, не знаю». Ведь её, как и фильм «Весна на Заречной улице», любил дедушка. </w:t>
      </w:r>
    </w:p>
    <w:p>
      <w:pPr>
        <w:pStyle w:val="Normal"/>
        <w:rPr>
          <w:sz w:val="28"/>
          <w:szCs w:val="28"/>
        </w:rPr>
      </w:pPr>
      <w:r>
        <w:rPr>
          <w:sz w:val="28"/>
          <w:szCs w:val="28"/>
        </w:rPr>
        <w:t xml:space="preserve">   </w:t>
      </w:r>
      <w:r>
        <w:rPr>
          <w:sz w:val="28"/>
          <w:szCs w:val="28"/>
        </w:rPr>
        <w:t>А ещё он был замечательным отцом. Дедуле не удалось получить хорошего образования самому, но он всё сделал для того, чтобы смогла учиться наша мама. А сколько подарков преподнёс дедушка своей дочери. Сколько любви и нежности вложил в каждый из них! Мама бережно хранит теперь даже самые крошечные безделушки в память об отце.</w:t>
      </w:r>
    </w:p>
    <w:p>
      <w:pPr>
        <w:pStyle w:val="Normal"/>
        <w:rPr>
          <w:sz w:val="28"/>
          <w:szCs w:val="28"/>
        </w:rPr>
      </w:pPr>
      <w:r>
        <w:rPr>
          <w:sz w:val="28"/>
          <w:szCs w:val="28"/>
        </w:rPr>
        <w:t xml:space="preserve">    </w:t>
      </w:r>
      <w:r>
        <w:rPr>
          <w:sz w:val="28"/>
          <w:szCs w:val="28"/>
        </w:rPr>
        <w:t>В последнее время мы часто думаем, откуда в дедушкином сердце было столько доброты и нежности. Почему его так ценили и уважали все, кто знал? Наш дедушка любил людей, родную землю, животных. Он, познавший суровые будни военного лихолетья, всегда был против войны. Болью отзывались в его сердце события в Чечне . Когда дедуля видел на экране телевизора раненого ребёнка, он просто плакал. Жизнь ребёнка была для него высшей ценностью на Земле. Дедушка очень расстраивался, если кто-нибудь из нас заболевал, и делал всё возможное для скорейшего выздоровления внука или внучки. Дедуля никогда не жил для себя, хотя жить для других трудно: не случайно бытует среди людей мнение, что своя рубашка ближе к телу. Если бы каждый из нас думал о ближнем, не было бы на улицах побирающихся нищих стариков, искалеченных молодых парней, побывавших на войне в Чечне, не раздавались бы взрывы на станциях метро и в аэропорту.</w:t>
        <w:br/>
        <w:t xml:space="preserve"> И всё же, несмотря на жестокости нынешнего времени, мы верим, что доброту убить не удастся, пока есть в России люди, похожие на нашего дедушку, которого нельзя ни разлюбить, ни забыть…</w:t>
      </w:r>
    </w:p>
    <w:p>
      <w:pPr>
        <w:pStyle w:val="Normal"/>
        <w:rPr>
          <w:sz w:val="28"/>
          <w:szCs w:val="28"/>
        </w:rPr>
      </w:pPr>
      <w:r>
        <w:rPr>
          <w:sz w:val="28"/>
          <w:szCs w:val="28"/>
        </w:rPr>
        <w:t xml:space="preserve">           </w:t>
      </w:r>
      <w:r>
        <w:rPr>
          <w:sz w:val="28"/>
          <w:szCs w:val="28"/>
        </w:rPr>
        <w:t>Все мы, все мы в этом мире тленны,</w:t>
      </w:r>
    </w:p>
    <w:p>
      <w:pPr>
        <w:pStyle w:val="Normal"/>
        <w:rPr>
          <w:sz w:val="28"/>
          <w:szCs w:val="28"/>
        </w:rPr>
      </w:pPr>
      <w:r>
        <w:rPr>
          <w:sz w:val="28"/>
          <w:szCs w:val="28"/>
        </w:rPr>
        <w:t xml:space="preserve">           </w:t>
      </w:r>
      <w:r>
        <w:rPr>
          <w:sz w:val="28"/>
          <w:szCs w:val="28"/>
        </w:rPr>
        <w:t>Тихо льётся с клёнов листьев медь…</w:t>
      </w:r>
    </w:p>
    <w:p>
      <w:pPr>
        <w:pStyle w:val="Normal"/>
        <w:rPr>
          <w:sz w:val="28"/>
          <w:szCs w:val="28"/>
        </w:rPr>
      </w:pPr>
      <w:r>
        <w:rPr>
          <w:sz w:val="28"/>
          <w:szCs w:val="28"/>
        </w:rPr>
        <w:t xml:space="preserve">           </w:t>
      </w:r>
      <w:r>
        <w:rPr>
          <w:sz w:val="28"/>
          <w:szCs w:val="28"/>
        </w:rPr>
        <w:t>Будь же ты вовек благословенно,</w:t>
        <w:br/>
        <w:t xml:space="preserve">           Что пришло процвесть и умере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Выпускники Ватутинской СОШ с УИОП имени Д. В. Рябинкина </w:t>
      </w:r>
    </w:p>
    <w:p>
      <w:pPr>
        <w:pStyle w:val="Normal"/>
        <w:rPr>
          <w:sz w:val="28"/>
          <w:szCs w:val="28"/>
        </w:rPr>
      </w:pPr>
      <w:r>
        <w:rPr>
          <w:sz w:val="28"/>
          <w:szCs w:val="28"/>
        </w:rPr>
        <w:t>Ксения и Владимир  Сергеевых.</w:t>
      </w:r>
    </w:p>
    <w:p>
      <w:pPr>
        <w:pStyle w:val="Normal"/>
        <w:rPr>
          <w:sz w:val="28"/>
          <w:szCs w:val="28"/>
        </w:rPr>
      </w:pPr>
      <w:r>
        <w:rPr>
          <w:sz w:val="28"/>
          <w:szCs w:val="28"/>
        </w:rPr>
        <w:t>Учитель: Сергеевых С.А.</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32:00Z</dcterms:created>
  <dc:creator>Malinovskaja</dc:creator>
  <dc:description/>
  <cp:keywords/>
  <dc:language>en-US</dc:language>
  <cp:lastModifiedBy>Malinovskaja</cp:lastModifiedBy>
  <dcterms:modified xsi:type="dcterms:W3CDTF">2011-12-21T06:33:00Z</dcterms:modified>
  <cp:revision>3</cp:revision>
  <dc:subject/>
  <dc:title/>
</cp:coreProperties>
</file>