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80"/>
        </w:rPr>
      </w:pPr>
      <w:r>
        <w:rPr>
          <w:color w:val="000080"/>
        </w:rPr>
        <w:t>Методический паспорт учителя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619"/>
        <w:gridCol w:w="3410"/>
        <w:gridCol w:w="2351"/>
      </w:tblGrid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Личные данные</w:t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57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айт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УЗ/ иное учреждение профессионального образования</w:t>
            </w:r>
          </w:p>
        </w:tc>
        <w:tc>
          <w:tcPr>
            <w:tcW w:w="57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дата окончания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факультет/подразделение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полученная специальность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путь</w:t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</w:tc>
        <w:tc>
          <w:tcPr>
            <w:tcW w:w="57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бщий (дата начала трудовой деятельност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педагогический (дата начала педагогической деятельност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108" w:hanging="0"/>
              <w:rPr/>
            </w:pPr>
            <w:r>
              <w:rPr/>
              <w:t>стаж работы в данном ОУ (дата назначения на должность)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квалификация/разряд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квалификации</w:t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57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дат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название курс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бъем курсовой программы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57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дат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название курс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бъем курсовой программы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дат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название курс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бъем курсовой программы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дат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название курс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бъем курсовой программы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дат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название курса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бъем курсовой программы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тестация</w:t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/ разряд</w:t>
            </w:r>
          </w:p>
        </w:tc>
        <w:tc>
          <w:tcPr>
            <w:tcW w:w="57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аттестаци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/ разряд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аттестаци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ощрения, награды, дата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гиональны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сероссийский уровен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астие в конкурсах профессионального мастерства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уровень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работка авторских программ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стижения учащихс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17"/>
        <w:gridCol w:w="1803"/>
      </w:tblGrid>
      <w:tr>
        <w:trPr/>
        <w:tc>
          <w:tcPr>
            <w:tcW w:w="9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и и победители творческих конкурсов, конкурсов проектно-исследовательских работ, выполненных учащимися.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70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ставление и обобщение опыта рабо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677"/>
        <w:gridCol w:w="3960"/>
      </w:tblGrid>
      <w:tr>
        <w:trPr/>
        <w:tc>
          <w:tcPr>
            <w:tcW w:w="97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 проведение семинаров (школьных, муниципальных, региональных), «круглых столов», мастер-классов</w:t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представлен опыт</w:t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323"/>
        <w:gridCol w:w="1977"/>
        <w:gridCol w:w="2163"/>
      </w:tblGrid>
      <w:tr>
        <w:trPr/>
        <w:tc>
          <w:tcPr>
            <w:tcW w:w="97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ная деятельность учителя 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323"/>
        <w:gridCol w:w="1977"/>
        <w:gridCol w:w="2163"/>
      </w:tblGrid>
      <w:tr>
        <w:trPr/>
        <w:tc>
          <w:tcPr>
            <w:tcW w:w="97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ифровые образовательные ресурсы, созданные учителем 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, класс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323"/>
        <w:gridCol w:w="1977"/>
        <w:gridCol w:w="2163"/>
      </w:tblGrid>
      <w:tr>
        <w:trPr/>
        <w:tc>
          <w:tcPr>
            <w:tcW w:w="97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убликации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опубликовано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323"/>
        <w:gridCol w:w="1977"/>
        <w:gridCol w:w="2163"/>
      </w:tblGrid>
      <w:tr>
        <w:trPr/>
        <w:tc>
          <w:tcPr>
            <w:tcW w:w="97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Информационно-коммуникационная деятельность 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 Интернета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сылки </w:t>
            </w:r>
          </w:p>
        </w:tc>
      </w:tr>
      <w:tr>
        <w:trPr/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6:14:00Z</dcterms:created>
  <dc:creator>Gorbunov</dc:creator>
  <dc:description/>
  <cp:keywords/>
  <dc:language>en-US</dc:language>
  <cp:lastModifiedBy>User</cp:lastModifiedBy>
  <cp:lastPrinted>2010-06-30T23:09:00Z</cp:lastPrinted>
  <dcterms:modified xsi:type="dcterms:W3CDTF">2011-12-21T18:56:00Z</dcterms:modified>
  <cp:revision>132</cp:revision>
  <dc:subject/>
  <dc:title>Портфолио</dc:title>
</cp:coreProperties>
</file>