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Мозаика перчато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ыполнил: </w:t>
      </w:r>
      <w:r>
        <w:rPr>
          <w:rFonts w:cs="Times New Roman" w:ascii="Times New Roman" w:hAnsi="Times New Roman"/>
          <w:sz w:val="32"/>
          <w:szCs w:val="32"/>
        </w:rPr>
        <w:t>Тивоненко Дмитр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«Б» класс МОУ СОШ №2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sz w:val="32"/>
          <w:szCs w:val="32"/>
        </w:rPr>
        <w:t xml:space="preserve">Серебренников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сана Викто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гарск, 2007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заика перчат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то более чем перчатки, не отвечает сравнению со второй кожей. Перчатка действительно абсолютно следует «покрою» человеческой кожи на кисти и часто играет роль своеобразной маски руки, скрывая ее подлинный возраст, занятия, врожденные изъяны. Так, например, народная артистка Любовь Орлова никогда не снимала перчаток, так как ее руки из-за тяжелой работы в детстве стали очень некрасивыми. Английская королева Анна Болейн также всегда была в перчатках, поскольку одна из них, умело сшитая, прятала крошечный шестой пальчик. Давайте рассмотрим историю перчаток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чатки – (от древнерусского «рукавицы персчатые» – рукавицы со всеми пальцами) – предмет одежды, сшитый таким образом, чтобы полностью закрывать кисть руки – каждый палец в отдельности – до запястья и выше. </w:t>
        <w:br/>
        <w:t>Как украшение и защита рук перчатки были известны уже в древнее время. Перчатки были найдены в египетских пирамидах эпохи XXI династии. Одну из самых древних перчаток извлекли из гробницы Тутанхамона. Возможно, она досталась фараону от покоренных азиатских народов. А в гробницу она попала вместе с другими вещами, чтобы сопровождать хозяина в царство бога Осириса. В Греции принято было порицать «перчаточников», считать их людьми слабыми и изнеженными, хотя уже тогда для кулачных боев обматывали руки кожаными ремн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начально перчатки делались в виде мешочков без отверстий для пальцев. </w:t>
        <w:br/>
        <w:t>Только позднее возникло нечто вроде варежки. Однако известны и перчатки с пальцами: египтянки и римлянки защищали такими перчатками руки во время работы и еды, ведь столовых приборов тогда еще не изобрел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ай есть в перчатках, чтобы не обжечься и не запачкать рук, сохранился  и в средние века изобрели специальные наперстники, которые натягивали только на пальцы. Изготавливали наперстники из очень тонкой добротной кож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редние века носили перчатки без пальцев, наподобие рукавиц. Кожаные рукавицы на суконной подкладке или рукавицы из железных колец были частью охотничьего или воинского снаряжения. Перчатки королей и высшего духовенства были богато украшены золотом, серебром и драгоценными камням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одал постоянно нуждался в атрибутах власти – они помогали владеть и повелевать. Перчатка оказалась очень удобной для этой цел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чатки имели символическое значение. Особо значима правая перчатка. Нужно было её снимать при приближении к лицу, занимающему высокий пост, или при приближении к алтарю. У этого обычая двойные символические корни: если это часть защитного облачения, то снятая перчатка означает разоружение перед старшим; в то же время этот жест - знак открытости и искренности замыслов. И сегодня, если дама, подавая руку мужчине, снимет перчатку, это будет означать её особое к нему расположение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поху средневековья и Ренессанса существовал культ перчатки. </w:t>
        <w:br/>
        <w:t xml:space="preserve">Перчатки получали рыцари при посвящении в звание, епископы при возведении в сан, представители городского сословия в знак различных привилегий. </w:t>
        <w:br/>
        <w:t xml:space="preserve">Именем королевской (епископской) перчатки разрешалось торговать, чеканить монеты, собирать налоги. Наравне с печатью перчатка удостоверяла волю власть имущих. </w:t>
        <w:br/>
        <w:t xml:space="preserve">Судья вершил правосудие только в перчатках. Богато украшенная перчатка из красного сукна была символом Священной Римской империи. Рыцари бросали перчатку к ногам – и это означало вызов; перчаткой били по лицу – такой позор смывался только кровью. </w:t>
        <w:br/>
        <w:t xml:space="preserve">Дама дарила рыцарю, избраннику сердца, свою перчатку, а тот прикреплял её к поясу или шлему, готовый на подвиг и любое безумство ради дамы сердца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ытовом этикете XIX столетия умению пользоваться перчатками (верно, выбрать цвет, подходящий материал соответственно ситуации) придавалось большое значение. Это позволяло определить положение человека в обществе и степень его знакомства с установлениями этикета, оценить воспитание и принадлежность к тому, или иному сословному кругу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 перчаток зависел от костюма и ситуации. Так, к трауру полагались только чёрные перчатки. Для визитов – перчатки в тон костюму. Белые перчатки носили лишь в особенных случаях (речь идёт главным образом о лайковых перчатках) – таких, как свадьба, причастие, бал, большой вечер или посещение театра (белые перчатки в театре были обязательны для женщин, занимавших ложу). При других обстоятельствах цвет перчаток зависел от костюма у женщин и от ситуации (клуб, визит, охота, прогулка и т. д.) у мужчин. Охотничьи перчатки чаще всего выделывались из жёлтой кожи для пошива перчаток. В начале дня надевали более светлые перчатки, а тёмные перчатки - вечером и т.д. В первой половине столетия цвета и мужских и женских перчаток были весьма разнообразны. Часты были оповещения о том, что с утра для дам и мужчин необходимы перчатки цвета «мальтийского померанца». Правда, газета «Молва», поместившая это сообщение, не уточнила цвет, который скрывался за столь изысканным названием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жнялся перчаточный церемониал. Испанские гранды перчаток не надевали, держали их в руках; в перчатках нельзя было оставаться в присутствии папы и короля, в церкви и на похоронах, во время траура и по случаю торжест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было забыть снять шляпу, но совсем небезопасно остаться в перчатках. Перчатки старались делать пошире, чтобы снять их можно было скорее, чем прочитать «Аве Марию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ин осуждения тот, кто снимал перчатки зубами, или – того хуже – подавал руку в перчатке (что означало оскорбление), или пытался что-то взять рукой в перчатк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«Хорошем тоне», изданном в конце XIX века, молодым людям советовали: « Во время еды перчатки не снимайте, даже и в том случае, если бы перчатки ваши лопнули. Ввиду предусмотрительности, едучи на бал, не худо положить себе в карман запасную пару перчаток. За ужином и за картами перчатки нужно снимать». Основным материалом для мужских перчаток служила тогда кожа различной выделки – лайка, замша, шведская или датская кожа для пошива перчаток, а для женщин ещё и кружево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богатых людей и в высшем кругу не принято было появляться на улице без перчаток. Особенно славились английские перчатки фирмы Дерби из хорошей кожи для пошива перчаток, с большой прочной кнопкой. Женщины на балах и приёмах надевали белые шёлковые перчатки или лайковые перчатки длинные, выше локтя. Мужчины – если они в форме – замшевые перчатки, в штатском – лайковые перчатки. «Шведские перчатки» делались особым образом. Лицевая сторона таких перчаток представляла собой оборотную сторону выделанных звериных шкур, и они напоминали замшу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евать перчатки можно было только дома, так как делать это на улице, так же как и завязывать ленты шляпы, считалось верхом неприличия. По сути дела, без перчаток ни женщины, ни мужчины не выходили из дому в течение всего дня. </w:t>
        <w:br/>
        <w:t xml:space="preserve">Любопытно, что в очень многих случаях в перчатках оставались и в помещении. </w:t>
        <w:br/>
        <w:t xml:space="preserve">« На обедах по приглашению перчатки снимают, только садясь за стол, раньше, чем развернут салфетку, и прячут перчатки в карман или же при неудобных карманах перчатки оставляют на коленях, под салфеткой; положить же перчатки подле своего прибора на стол положительно неприлично. Надевать перчатки снова следует после обеда; надеть их раньше значило бы напомнить хозяйке дома о том, что пора вставать из-за стол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на званом вечере одного из гостей просили сыграть на фортепиано, то перчатки следовало снять не раньше «как сидя у инструмента и надеть их снова по окончании игры». Во время пения перчатки не снимали. Танцевать без перчаток или только в одной перчатке было в высшей степени неприлично. Как мужчины, так и дамы должны всегда танцевать в перчатках. Особые правила существовали при посещении церкви. Входя в православный храм, необходимо было осенить себя крестным знамением. При этом непременно снимали перчатку с правой руки. Это правило распространялось на мужчин и женщин без исключения. Во время обряда венчания правая рука брачующихся оставалась без перчатк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омное количество запретов вынудило мужчин, в конце концов, не надевать перчатки, а носить их за поясо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я с XI века, женщины носили в качестве украшения длинные перчатки, до локтя, из белого полотна. Шёлковые перчатки и кожаные перчатки украшались вышивкой и драгоценными камнями и были предметом роскоши, аксессуаром костюма привилегированных сословий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Европе в XIII веке перчатки сделались необходимой принадлежностью дамского туалета. Перчатки научились изготовлять точно по форме руки, стали украшать вышивкой, драгоценностям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XVIII веке в моду входят платья с короткими рукавами. В связи с этим появляются длинные перчатки. По-прежнему перчатки богато декорируют кружевами, бахромой, вензелям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807 году англичанин Джеймс Винтер изобретает машину для изготовления кожаных перчаток. Тогда же были запатентованы резиновые перчатки. </w:t>
        <w:br/>
        <w:t xml:space="preserve">С начала XIX века перчатки возвращаются в мужскую моду – костюм мужчины стал строже, открылась рука. Да и сами мужские перчатки лишились украшений. Теперь в них ценились фасон, покрой и качество кожи для пошива перчаток. Перчатки берегли, хранили в особых шкатулках, держали на расправках. </w:t>
        <w:br/>
        <w:t xml:space="preserve">На рубеже XIX – XX веков входят в пользование дамские нитяные перчатки - аналог ажурных чулок. Вечерние перчатки были без пальцев – митеней или митенок, как называли их в России (выше локтя), дневные перчатки – с пальцами. В XX веке к прежним кожаным перчаткам и вязаным перчаткам добавляются трикотажные перчатк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чатки были распространены на всей территории расселения русского народа, как в Европейской России, так и в Сибири. Перчатки известны ещё в древней Руси и средневековой. В будние дни использовались в основном рукавицы. Перчатки использовали в основном во время работ (рабочие перчатки), при которых должны быть свободны пальцы. В праздничные дни перчатки надевали в помещении и на улице, как зимой, так и летом. Женские перчатки, надевавшиеся с праздничным костюмом – рубахой, сарафаном, душегреей, вывязывались из белых льняных, хлопчатобумажных нитей. Это были длинные перчатки (до локтя), туго обтягивающие руку. </w:t>
        <w:br/>
        <w:t>Красивые, дорогие перчатки тщательно хранили, передавали по наследству из поколения в покол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Перчатки и хорошие манер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астоящее время многие хорошие манеры также связаны с перчат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ерчатка должна плотно облегать руку. Малейшая ошибка 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размере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жет разрушить  репутацию элегантной женщ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Женщина не снимает перчатку для рукопожатия или поцелуя, а также во время танца. Два исключения – желание выразить особое расположение или на деловой встрече продемонстрировать себя наравне с мужчиной. Перед ужином перчатки снимают, а по окончании – надевают сн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линные перчатки – так называемые оперные – не надевают и не снимают на людях. Особый вырез на некоторых моделях позволяет извлечь ладонь – при этом свободную часть перчатки аккуратно сворачивают и прячут внутрь. </w:t>
              <w:br/>
              <w:t xml:space="preserve">- Надевая длинную перчатку, дама сначала расправляет ладошку, а затем разглаживает перчатку на предплечье, но, ни в коем случае не натягивает её целиком, держась за основание. </w:t>
              <w:br/>
              <w:t>- Курить в перчатках можно только с мундштук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Афоризмы и крылатые выражения о перчатка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т в перчатках мышей не ловит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ть как перча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чатки сегодня и завт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чатки должны гармонировать с одеждой, сочетаться с обувью, сумкой, головным убором. Перчатки обычно подбирают под цвет шарфа или головного убора (нежелательно, чтобы все три предмета были выдержаны в одной цветовой гамме)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оду снова входят митенки (перчатки с обрезанными пальцами). А ещё бывают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perchatka.ru/index.php3?id=2182" \l "ski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горнолыжные перчатки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ортивные перчатки, автомобильные перчатки, медицинские перчатки (хирургические перчатки) и даже охотничьи перчатки, перчатки для бильярда,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perchatka.ru/index.php3?id=2182" \l "latex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латексные перчатки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ерчатки для бокса,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perchatka.ru/index.php3?id=2182" \l "board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ерчатки для сноуборд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одительские перчатки,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perchatka.ru/index.php3?id=2182" \l "metal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кольчужные перчатки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назначенные для защиты рук от порезов при работе с нож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чатки станут завершающим и подчёркивающим элементом вашего стиля и неповторимо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chatka.ru/index.php3?id=216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0:44:00Z</dcterms:created>
  <dc:creator>User</dc:creator>
  <dc:description/>
  <cp:keywords/>
  <dc:language>en-US</dc:language>
  <cp:lastModifiedBy>User</cp:lastModifiedBy>
  <dcterms:modified xsi:type="dcterms:W3CDTF">2007-11-23T01:45:00Z</dcterms:modified>
  <cp:revision>3</cp:revision>
  <dc:subject/>
  <dc:title/>
</cp:coreProperties>
</file>