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Рукавиц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ыполнила: </w:t>
      </w:r>
      <w:r>
        <w:rPr>
          <w:rFonts w:cs="Times New Roman" w:ascii="Times New Roman" w:hAnsi="Times New Roman"/>
          <w:sz w:val="32"/>
          <w:szCs w:val="32"/>
        </w:rPr>
        <w:t>Прокопьева Юл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«Б» класс МОУ СОШ №2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sz w:val="32"/>
          <w:szCs w:val="32"/>
        </w:rPr>
        <w:t xml:space="preserve">Серебренников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сана Викто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гарск, 200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авиц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 сказать с достоверной точностью, когда и на какой земле родился тот человек, который придумал первую рукавицу: взял звериную шкуру и смастерил из нее теплые мешочки для рук. Время не сохранило имени другого смекалистого человека, который внес свою лепту в эту нехитрую историю: выделил из теплой семейки большой палец, получив рукавицу с одним пальцем. Тепло, как и раньше, а работать сподручн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кем бы ни были эти древние выдумщики, ясно одно: рукавицы понадобились им не для праздного времяпрепровождения. Иначе их и выдумывать было, по правде говоря, незачем. Обходились же бояре на Руси в самые свирепые морозы без всяких рукавиц: опустил рукава шубы до подола, подбил изнутри для тепла мехом - вот и вся забота. Им ведь нет нужды лишний раз руки на холод выставлять. Придумали и сшили рукавички люди простые, трудовые. А вслед за простым людом, стали носить рукавицы богатые да знатные: ничего не скажешь, удобнее, чем длинные рукава. Только были те рукавицы куда как богато разукрашены: сафьяновые, орлы и звери низаны жемчугом, промеж трав зерна жемчужн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и повелось у славянских и северных народов, что всякое сословие для холодной поры свои рукавицы имело. Шили их большей часть из сукна, кожи иногда из меха (овечьего и козлиного), а на севере - из оленьего, собачьего, волчьего, медвежьего, шерстью вверх). В лютые морозы носили длинные, кожаные, почти до локтей, а вниз поддевали еще короткие шерстяные "валишки", или валяные рукавиц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вали рукавицы в разных местах земли русской по-разному: где рукавки, где кожанки, а где мохнатки или шубницы. Рукавицы вязались из овечьей шерсти, именовались вязанки или варежки - это слово дошло и до наших д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губерниях делали рукавицы на продажу: кожаными славились Вятская и Владимирская земли, Западная Сибирь. Вязаными варежками - Нижегородская, Владимирская губернии. Особенно затейливые узоры украшали рукавицы северян, тех, кто жил на Поморье, на берегах рек Пинега, Мезень, Печора. Только в 19 веке пришли в русскую деревню заморские рукавицы, в которых каждый палец - перст, как тогда говорили, - свое особое помещение имел. Их прозвали "рукавицами-перщатами", перстанницами, персчатками и носили в основном по торжественным случа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русской рукавицы - доброй помощницы в работе - проста и бесхитростна. Куда более причудлива история ее аристократической родственницы - перчатки, идущая чуть ли не от времен египетских фараонов. Не случайно рукавицы да варежки продавали на пестрых базарах и ярмарках, а перчатки - в модных лавках. Рукавица грела, защищала, помогала. Тогда как перчатка украшала, представляла, свидетельствовала. Никто с гневным вызовом не бросал рукавицу в лицо сопернику. Ее не роняли случайно и не поднимали, с трепетом, вдыхая аромат духов. Никому не пришло в голову ввести в моду бальные варежки или заменить традиционные белые перчатки - чопорное дополнение официального парадного мундира - на белые рукавицы. Что только не выделывала мода с перчаткой, а скромница рукавица какой была, такой и осталась. И носили рукавицу больше, и работы она никакой не чурала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же жалеть нашу милую варежку не стоит, потому что у этой истории, как у всех историй про золушек, добрый конец. Пришли и к варежке любовь и признание.</w:t>
        <w:br/>
        <w:t xml:space="preserve">Современную моду особенно привлекают рукоделие и вязание. Сегодня, как никогда, ценит мода овчинные полушубки, расписные платки, северные мохнатые унты, грубошерстные носки, пуховые шали - то от чего исходит аромат народного искусства, что врастает корнями в наше прошлое, в национальные традиции и обычаи. Не на последнем месте в этом перечне варежки да рукавиц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быть уютней русской варежки? Она прекрасно смотрится с разными вязаными шапочками, мода на которые держится уже несколько лет. Хороши варежки и с бахромчатыми шалями, с длинами укутывающими шарфами и палантинами. Толстые, грубошерстные, яркие рукавицы подходят к современной одежде куда больше, чем кожаные перча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авица - история возникновения сло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евнейшим из перечисленных названий было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укав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то слово состоит из двух корней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торой известен в глагол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укавица означает «обвивающая рук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уси рукавицы известны с 13 века. Исстари они были обязательной принадлежностью крестьянской одеж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с незапамятных времен защищали свои руки беспалыми чехлами-мешочками из ткани, кожи или меха. Понадобились века, чтобы от бесформенного мешка отделился большой палец и на свет появилась рукавица или варежка. Пользовались ими не только в северных странах, но и там, где царило вечное лето, ведь рукам кузнеца или рудокопа, и тем более воина, железной перчаткой сжимавшего копье, нельзя было обойтись без защ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авицы  делились на мужские и женские. Женские - миниатюрнее, наряднее, многоцветнее. Мужские попроще, вязались без резанки, чтобы было удобнее работать и легко скинуть с руки, пот утереть или перекур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стати, выражение "держать в ежовых рукавицах", означающее "обходиться с кем-либо строго, сурово", идёт от особых кожаных рукавиц без подкладки и меха, которые служили для защиты рук от повреждений при работе. В них можно было и ловить ежей. Выражение известно с XIX в., но в составе пословицы встречается ещё в первой половине XVIII в.: "ежовыми рукавицами да за мягкое тело приниматься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ычно надевалось несколько пар рукавиц: сначала вязаные (их называли исподочки), а затем меховые - мехом наружу (мохнатки). Для работы сверху надевали холщовые, кожаные или связанные из конского волоса. По праздникам носили исподочки с орнаментом, в будни - одното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режку с перчаткой перепутать невозможно: у варежки отделен один-единственный палец – большой. Все остальное – перчатки, или, как говорили в древней Руси, персчатые (или перщатые) рукавицы, предназначенные для каждого пальца или перста. Были варежки, которые по форме от обычных рукавиц не отличались, но надевались под рукавицы, и поэтому их вязали или шили из мягких материалов. Как только не обзывали несчастные варежки: рукавки, шубницы, мохнатки, варьги... А необходимость носить зимой рукавицы с варежками породила поговорку: "Нужда рукавицу с варьгой (варежкой) сроднила". Так что история рукавицы и варежки неразделима, тем более ч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воначальное название вареж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"варяжская рукавица", или рукавица варягов. Похоже, что именно здесь и скрыта причина, по которой мы чаще всего называем варежками то, что связано на спицах или крючком, а рукавицами – то, что сшито из кожи или ткани. Технику вязания знали в древности многие народы, но особую изобретательность проявили испанцы, итальянцы и скандинавы. Вероятнее всего, именно они, научившись у соседей-варягов вязанию на четырех спицах, стали называть вязаные рукавицы просто варежками. Рукавицы из парчи и шелковых тканей предназначались для особых торжеств: в них ходили в церковь, праздновали Пасху, их шили специально для свадебного костюма. Но и в крестьянском быту, где не было ни парчи, ни бархата, нарядные пестрые рукавицы были дополнением костюма. Яркая "крась" украшала зимние полушубки. Носили рукавицы не только на руках, но и за поясом. Входя в дом, их снимали, но не из-за тепла, а чтобы показать, что ничего не прячут от хозяина дома. Тем более нельзя было войти за церковную ограду в рукавице, варежке или перчатке на правой руке. Нарядные варежки и рукавицы дарили милым дружкам, а на катаниях с гор прятали в большой палец записочку или подарочек. Девушка-рукодельница умудрялась вывязывать из цветных нитей уточек и петушков, елочки и оленьи рога, веточки и гусиные лапки – одним словом, повторяла все стародавние узоры, обозначавшие долгую жизнь, многочисленное потомство или солнечные знаки. Поверх вязаных узоров шили цветным шелком и бисером, пряденым серебром или золотой нитью. Такие рукавички передавались по наследству, так же как и свадебные наряд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начение элементов орнамента на русских рукавицах и варежках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зоры на рукавицах и варежках столь же значительны, как и все орнаменты в народном искусстве. Стилизованные птицы, цветы, ромбы, кресты, треугольники, крючья, лапы звёзды, полоски в сложных сочетаниях, радующих глаз - это символы-обереги, переходившие от матери к дочери, защищали человека от злых сил, помогали в добром деле. Слово "орнамент» происходит от латинского "ornamentum" - украшение. На Руси более употребительным было слово "узор", несущее тот же смысл - украшение поверхности предм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менты орнамента подсказывают человеку окружающая природа, место его обитания, климат, обычаи народа, очертания человеческого тела и окружающих предметов. Орнамент в прошлом никогда не был чисто декоративным. Каждый его элемент имел определённый смысл, был условным, но всем понятным изображением законов природы: рождения, жизни, смерти. Орнамент можно назвать древним языком общения люд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имер, ромб имеет множество значений. Некогда он был символом солнца, знаком плодородия, земледелия, добра, счастья, полной жизни. Ромб с точкой посерёдке обозначал оплодотворённую землю, засеянные поля. Именно этот орнамент чаще всего использовала невеста при вязании своего приданн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почка из ромбов - "древо жизни", ромб с продлёнными сторонами защищал от проказ тёмных сил, именно этим знаком славяне украшали срубы своих дом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ли рукавица испещрена крестами, не стоит пугаться. Крест - символ огня и солнца. «Вязаное" солнце - символ света и животвор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ый распространённый после геометрического - растительный орнамент. Его основные мотивы: стилизованные цветы, побеги, листья, ветви растений. Существуют и другие виды орнамента: анималистический (птицы,  звери, насекомые), природный (волны), тератологический (фантастические или сказочные звери или их части). Другая большая группа - предметы, созданные человеком: инструменты, орудия труда, оружие, зд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тивы орнаментов могут быть как конечными (например, «звезда"), так и бесконечными (например, волнистая линия). Конечный орнамент создаёт ощущение статичности, бесконечный - представление о подвижности. Зигзагообразная полоса или "верёвочный" узор, вывязанные на рукавице, означали пожелание долголетия её владельц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читалось, что места, через которые могла проникнуть злая сила, - это края одежды, рукавов, рукавиц. Чтобы уберечься от неё, нужно защититься, украсив эти места особенно ярко и многоцвет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ветовая палитра узоров русских вареж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вязании узоров не меньшую роль, чем орнамент, играет цвет. Традиционно расцветка, так же как и узоры, зависела от назначения изделия. Раньше на повседневных вещах узоры были попроще (точки, крестики, штрихи) и цвета поскромнее : чёрный, серый, белый. Яркими нитями контрастных цветов вязали праздничные рукавицы. Распространены были следующие устойчивые сочетания: красно-зелёные, чёрно (сине) - жёлтые, чёрно (сине) - красные. Бордюры, которыми окаймляли главные мотивы узора, чаще всего вязали, сочетая нити красного и белого ц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авицы - мой оберег, который зимой всегда со мно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1:44:00Z</dcterms:created>
  <dc:creator>User</dc:creator>
  <dc:description/>
  <cp:keywords/>
  <dc:language>en-US</dc:language>
  <cp:lastModifiedBy>User</cp:lastModifiedBy>
  <dcterms:modified xsi:type="dcterms:W3CDTF">2007-11-23T01:41:00Z</dcterms:modified>
  <cp:revision>2</cp:revision>
  <dc:subject/>
  <dc:title/>
</cp:coreProperties>
</file>