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бюджетное учреждение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«Детский сад комбинированного вида №1 «Ласточка» городского округа 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Рошаль Московской области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40"/>
          <w:szCs w:val="40"/>
        </w:rPr>
      </w:pPr>
      <w:r>
        <w:rPr>
          <w:sz w:val="40"/>
          <w:szCs w:val="40"/>
        </w:rPr>
        <w:t>Конспект занятия по экологическому воспитанию в подготовительной группе</w:t>
      </w:r>
    </w:p>
    <w:p>
      <w:pPr>
        <w:pStyle w:val="Normal"/>
        <w:ind w:left="-720"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/>
      </w:pPr>
      <w:r>
        <w:rPr>
          <w:sz w:val="40"/>
          <w:szCs w:val="40"/>
        </w:rPr>
        <w:t>Тема: «Вода- это жизнь!»</w:t>
      </w:r>
    </w:p>
    <w:p>
      <w:pPr>
        <w:pStyle w:val="Normal"/>
        <w:ind w:left="-720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  <w:t>Тип: Занятие-исследование</w:t>
      </w:r>
    </w:p>
    <w:p>
      <w:pPr>
        <w:pStyle w:val="Normal"/>
        <w:ind w:left="-720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  <w:t>Методы: игровой, наглядный, исследовательный,</w:t>
      </w:r>
    </w:p>
    <w:p>
      <w:pPr>
        <w:pStyle w:val="Normal"/>
        <w:ind w:left="-720" w:firstLine="720"/>
        <w:rPr>
          <w:sz w:val="40"/>
          <w:szCs w:val="40"/>
        </w:rPr>
      </w:pPr>
      <w:r>
        <w:rPr>
          <w:sz w:val="40"/>
          <w:szCs w:val="40"/>
        </w:rPr>
        <w:t>словесный, репродуктивный, эвристический</w:t>
      </w:r>
    </w:p>
    <w:p>
      <w:pPr>
        <w:pStyle w:val="Normal"/>
        <w:ind w:left="-720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  <w:t>Технология: развивающая</w:t>
      </w:r>
    </w:p>
    <w:p>
      <w:pPr>
        <w:pStyle w:val="Normal"/>
        <w:ind w:left="-720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jc w:val="right"/>
        <w:outlineLvl w:val="0"/>
        <w:rPr>
          <w:sz w:val="40"/>
          <w:szCs w:val="40"/>
        </w:rPr>
      </w:pPr>
      <w:r>
        <w:rPr>
          <w:sz w:val="40"/>
          <w:szCs w:val="40"/>
        </w:rPr>
        <w:t>Подготовила: Т.А.Звонова</w:t>
      </w:r>
    </w:p>
    <w:p>
      <w:pPr>
        <w:pStyle w:val="Normal"/>
        <w:ind w:left="-720" w:firstLine="720"/>
        <w:jc w:val="right"/>
        <w:rPr>
          <w:sz w:val="40"/>
          <w:szCs w:val="40"/>
          <w:lang w:val="en-GB"/>
        </w:rPr>
      </w:pPr>
      <w:r>
        <w:rPr>
          <w:sz w:val="40"/>
          <w:szCs w:val="40"/>
        </w:rPr>
        <w:t>воспитатель</w:t>
      </w:r>
      <w:r>
        <w:rPr>
          <w:sz w:val="40"/>
          <w:szCs w:val="40"/>
          <w:lang w:val="en-GB"/>
        </w:rPr>
        <w:t xml:space="preserve"> I</w:t>
      </w:r>
      <w:r>
        <w:rPr>
          <w:sz w:val="40"/>
          <w:szCs w:val="40"/>
        </w:rPr>
        <w:t xml:space="preserve">  квалификационной категории</w:t>
      </w:r>
    </w:p>
    <w:p>
      <w:pPr>
        <w:pStyle w:val="Normal"/>
        <w:ind w:left="-720" w:firstLine="720"/>
        <w:jc w:val="righ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ind w:left="-720" w:firstLine="720"/>
        <w:jc w:val="righ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ind w:left="-720" w:firstLine="720"/>
        <w:jc w:val="righ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ind w:left="-720" w:firstLine="720"/>
        <w:jc w:val="center"/>
        <w:rPr/>
      </w:pPr>
      <w:r>
        <w:rPr>
          <w:sz w:val="40"/>
          <w:szCs w:val="40"/>
          <w:lang w:val="en-GB"/>
        </w:rPr>
        <w:t>2011</w:t>
      </w:r>
      <w:r>
        <w:rPr>
          <w:sz w:val="40"/>
          <w:szCs w:val="40"/>
        </w:rPr>
        <w:t>г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крепить знания детей о некоторых свойствах воды. Уточнить, что вода-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ая составляющая всего живого. Дать понятие о  рациональном ее использо-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вании. Развивать любознательность, мышление.  Воспитывать бережное отношение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к воде и ее обитателям.</w:t>
      </w:r>
    </w:p>
    <w:p>
      <w:pPr>
        <w:pStyle w:val="Normal"/>
        <w:rPr/>
      </w:pPr>
      <w:r>
        <w:rPr>
          <w:b/>
          <w:sz w:val="28"/>
          <w:szCs w:val="28"/>
        </w:rPr>
        <w:t>Активизация и обогащение словаря</w:t>
      </w:r>
      <w:r>
        <w:rPr>
          <w:sz w:val="28"/>
          <w:szCs w:val="28"/>
        </w:rPr>
        <w:t>: жидкость, бесцветная, безвкусная,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пресная, солена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Изготовление панно «Кому нужна вода?»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Чтение рассказов, сказок познавательного характера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Беседы на темы: «Кто обитает в воде?», «Вода вокруг нас»</w:t>
      </w:r>
    </w:p>
    <w:p>
      <w:pPr>
        <w:pStyle w:val="Normal"/>
        <w:rPr/>
      </w:pPr>
      <w:r>
        <w:rPr>
          <w:b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Панно «Кому нужна вода?»; стаканы с водой</w:t>
      </w:r>
    </w:p>
    <w:p>
      <w:pPr>
        <w:pStyle w:val="Normal"/>
        <w:ind w:left="-900" w:firstLine="900"/>
        <w:rPr/>
      </w:pPr>
      <w:r>
        <w:rPr>
          <w:sz w:val="28"/>
          <w:szCs w:val="28"/>
        </w:rPr>
        <w:t>для детей; карта мира; картинки с обитателями водной сре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группу, рассаживаются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 послушайте и отгадайте загадку: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 морях и реках обитает,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часто по небу летает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как наскучит ей летать,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землю падает опять»</w:t>
      </w:r>
    </w:p>
    <w:p>
      <w:pPr>
        <w:pStyle w:val="Normal"/>
        <w:rPr/>
      </w:pPr>
      <w:r>
        <w:rPr>
          <w:sz w:val="28"/>
          <w:szCs w:val="28"/>
        </w:rPr>
        <w:t>Дети.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это вода. Вы наверно догадались, о чем мы сегодня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будем говорить - о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аздается стук в дверь. Входит Незна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Здравствуйте. Я проходил мимо и услышал, как вы произнесли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слово «вода». Не о ней ли вы сегодня будете бесед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, о ней. А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Можно я посижу и послушаю. Я ведь ничего о ней 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 поможем Незнайке, расскажем ему, что мы знаем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о  воде и что нового сегодня узнаем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Вы слыхали о воде!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оворят она везде!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ее не замечаем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привыкли, что вода-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ша спутница всег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едлагаю детям перелить воду из одного стакана в другой)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Ребята, так что же такое «вода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ода- это жидкость. Ее можно наливать и перел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. Незнайка ты усвоил, что вода это жидк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езнайка, а как ты думаешь, какого цвета в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Бе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как вы думаете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Бесцве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Сейчас мы это проверим. Посмотри Незн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тавлю на стол стакан с молоком, другой с водой). Ну и какого же цвета в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Бесцветная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Воспитатель: Молодец! А имеет ли вода вкус? Давайте все вместе ее попроб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скажете ребята и ты Незнайка? (ответ-безвкус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Как хорошо, что я к вам зашел. Узнал, что вода это жидкость, бесцветная, не имеющая вк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ы рады Незнайка, что познакомили тебя с водой. Но это еще не все.</w:t>
      </w:r>
    </w:p>
    <w:p>
      <w:pPr>
        <w:pStyle w:val="Normal"/>
        <w:rPr/>
      </w:pPr>
      <w:r>
        <w:rPr>
          <w:sz w:val="28"/>
          <w:szCs w:val="28"/>
        </w:rPr>
        <w:t xml:space="preserve">Дети, а как вы думаете, кому нужна вода? (Вывешиваю панно «Кому нужна вода?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Без воды все живое на земле погибнет. Вода- это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Без воды вам не умы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 наесться, не нап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мею вам я долож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Без воды вам не прожи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вы думаете, много ли воды на Земле, хватит ли ее вс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(Вывешиваю карту на дос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иним цветом на карте обозначена вода. Это моря, океаны, оз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много ли ее на нашей план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. На земле воды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я предлагаю немного от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: « Льется чистая водица,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ы умеем сами мыться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рошок зубной берем,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репко щеткой зубы трем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оем тело, моем уши,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осле вытираем суш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 движения, согласно текс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кто из вас ребята был с родителями на м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Кто знает, какого вкуса морская в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оле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она соленая. А можно ли пить такую в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онечно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мы с вами пьем только пресную воду. А где в природе ее можно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встретить?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Дети: В реке, в водоеме, в оз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ерно. А теперь я вам покажу на карте моря, океаны, реки и оз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оказываю) Мы уже знаем, что в морях вода соленая, а в реках и озерах - пре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равним, какой же воды на планете больше: соленой или пре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оле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. А могут ли жить в такой воде ры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 в пресной, так и в соленой воде живут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мы с вами уже знаем, что пресной воды меньше на земле, то как мы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ей относ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(ответы)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оду конечно нужно беречь. Незнайка, а ты бережешь в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А как ее нужно бе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давайте ему подскажем, как мы бережем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Не включать сильно кран; закрывать его при умывании;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лять воду без присмотра, когда поливаешь цветы из шлан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грязнять реки и оз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. Ну как Незнайка, понравилось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? Мы надеемся, что ты много знаний получил о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Спасибо. Вы мне очень помо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а следующем занятии мы с вами поговорим, какой темп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вает вода и что в ней растет. А закончить я хочу наше занятие отрывком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ихотвор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Что такое вода?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инерал, не имеющий ц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е имеющий запаха, фор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о ты оглянис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Это главное таин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лавное чудо план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Это  главный и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Из которого вылилась Жизнь!»           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8:33:00Z</dcterms:created>
  <dc:creator>Татьяна Звонова</dc:creator>
  <dc:description/>
  <cp:keywords/>
  <dc:language>en-US</dc:language>
  <cp:lastModifiedBy>Татьяна Звонова</cp:lastModifiedBy>
  <dcterms:modified xsi:type="dcterms:W3CDTF">2011-11-08T18:33:00Z</dcterms:modified>
  <cp:revision>2</cp:revision>
  <dc:subject/>
  <dc:title>Муниципальное дошкольное образовательное бюджетное учреждение</dc:title>
</cp:coreProperties>
</file>