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У Тисульская средняя общеобразовательная школа №1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спользование современных технологий на уроках истории»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Зинченко С.С.</w:t>
      </w:r>
    </w:p>
    <w:p>
      <w:pPr>
        <w:pStyle w:val="Normal"/>
        <w:spacing w:lineRule="auto" w:line="360"/>
        <w:ind w:left="5940" w:hanging="0"/>
        <w:jc w:val="center"/>
        <w:rPr/>
      </w:pPr>
      <w:r>
        <w:rPr>
          <w:sz w:val="28"/>
          <w:szCs w:val="28"/>
        </w:rPr>
        <w:t>учитель истории МОУ ТСОШ№1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Тисуль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Глава 1</w:t>
      </w:r>
      <w:r>
        <w:rPr>
          <w:sz w:val="28"/>
          <w:szCs w:val="28"/>
        </w:rPr>
        <w:t xml:space="preserve"> Актуальность применения информационных технологий на уроке.</w:t>
      </w:r>
    </w:p>
    <w:p>
      <w:pPr>
        <w:pStyle w:val="Normal"/>
        <w:numPr>
          <w:ilvl w:val="1"/>
          <w:numId w:val="7"/>
        </w:numPr>
        <w:spacing w:lineRule="auto" w:line="360"/>
        <w:ind w:left="780" w:firstLine="120"/>
        <w:rPr/>
      </w:pPr>
      <w:r>
        <w:rPr>
          <w:sz w:val="28"/>
          <w:szCs w:val="28"/>
        </w:rPr>
        <w:t>Особенности и преимущества интерактивных форм обучения.</w:t>
      </w:r>
    </w:p>
    <w:p>
      <w:pPr>
        <w:pStyle w:val="Normal"/>
        <w:numPr>
          <w:ilvl w:val="1"/>
          <w:numId w:val="7"/>
        </w:numPr>
        <w:spacing w:lineRule="auto" w:line="360"/>
        <w:ind w:left="780" w:firstLine="120"/>
        <w:rPr>
          <w:sz w:val="28"/>
          <w:szCs w:val="28"/>
        </w:rPr>
      </w:pPr>
      <w:r>
        <w:rPr>
          <w:sz w:val="28"/>
          <w:szCs w:val="28"/>
        </w:rPr>
        <w:t>Особенности восприятия</w:t>
      </w:r>
    </w:p>
    <w:p>
      <w:pPr>
        <w:pStyle w:val="Normal"/>
        <w:numPr>
          <w:ilvl w:val="1"/>
          <w:numId w:val="7"/>
        </w:numPr>
        <w:spacing w:lineRule="auto" w:line="360"/>
        <w:ind w:left="780" w:firstLine="12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акторы, влияющие на память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Глава 2</w:t>
      </w:r>
      <w:r>
        <w:rPr>
          <w:sz w:val="28"/>
          <w:szCs w:val="28"/>
        </w:rPr>
        <w:t xml:space="preserve"> Анализ имеющихся материалов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Глава 3. </w:t>
      </w:r>
      <w:r>
        <w:rPr>
          <w:sz w:val="28"/>
          <w:szCs w:val="28"/>
        </w:rPr>
        <w:t>Возможности практического использования информационных технологий на уроках истор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настоящее время, современная школа должна находить новые формы и методы обучения. Одним из новых направлений является использование информационных технологи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держание медиаобразования впервые было определено в материалах ЮНЕСКО в 70-е гг.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Под медиаобразованием следует понимать обучение теории и практическим умениям для овладения современными средствами массовой коммуникации, рассматриваемыми как часть специфической и автономной области знаний в педагогической теории и практике; его следует отличать от использования средств массовой коммуникации как вспомогательных средств в преподавании других областей знаний…“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целью данной работы стал: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места и форм использования новых технологий на уроке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. Актуальность применения информационных технологий на урок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2. Анализ имеющихся материалов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3. Возможности практического использования информационных технологий на уроках истори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бота по данному направлению ведётся второй год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формами практической работы с детьми являются: индивидуальные и групповые занятия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 Актуальность применения информационных технологий на уроке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 xml:space="preserve">1.1. Особенности и преимущества интерактивных форм обучения. 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АК МЫ УЧИМСЯ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8"/>
          <w:szCs w:val="28"/>
        </w:rPr>
        <w:t>Любой человек получает и обрабатывает информацию посредством: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 %   - органов вкуса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,5% - органов осязания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,5% - органов обоняния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1 % - органов слуха,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sz w:val="28"/>
          <w:szCs w:val="28"/>
        </w:rPr>
        <w:t>83 % - органов зрения.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итайская поговорка:</w:t>
      </w:r>
    </w:p>
    <w:p>
      <w:pPr>
        <w:pStyle w:val="Normal"/>
        <w:shd w:fill="FFFFFF" w:val="clear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лышу и забываю,  Я вижу и запоминаю,  Я делаю и понимаю.</w:t>
      </w:r>
    </w:p>
    <w:p>
      <w:pPr>
        <w:pStyle w:val="Normal"/>
        <w:shd w:fill="FFFFFF" w:val="clear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360"/>
        <w:rPr/>
      </w:pPr>
      <w:r>
        <w:rPr>
          <w:rFonts w:eastAsia="Batang;바탕"/>
          <w:sz w:val="28"/>
          <w:szCs w:val="28"/>
        </w:rPr>
        <w:t>"Слухачи" - учатся, слушая, отвечая на вопросы, подавая реплики, лучше всего запоминают то, что услыш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360"/>
        <w:rPr/>
      </w:pPr>
      <w:r>
        <w:rPr>
          <w:rFonts w:eastAsia="Batang;바탕"/>
          <w:sz w:val="28"/>
          <w:szCs w:val="28"/>
        </w:rPr>
        <w:t>"Визуальщики" - воспринимают лучше написанную информацию, картинки, графики, фильмы, слай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360"/>
        <w:rPr/>
      </w:pPr>
      <w:r>
        <w:rPr>
          <w:rFonts w:eastAsia="Batang;바탕"/>
          <w:sz w:val="28"/>
          <w:szCs w:val="28"/>
        </w:rPr>
        <w:t>"Прикладники" 'кинестетики – учатся, применяя увиденное и услышанное на практике, используя органы чув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Результаты данных исследований, конечно, применимы только к тем ситуациям, в которых они изучались. Но их весьма похожие результаты говорят о значимости аудиовизуальных средств для эффективности, как короткого, так и длительного обучени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, необходимо отметить, что процессы восприятия и запоминания строятся следующим образом: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апоминаем: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% того, что читаем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% того, что слышим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0% того, что видим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0% того, что видим и слышим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80% того, что говорим,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90% того, что говорим и делаем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мним: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2150"/>
        <w:gridCol w:w="1901"/>
        <w:gridCol w:w="1997"/>
      </w:tblGrid>
      <w:tr>
        <w:trPr>
          <w:trHeight w:val="11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собы подач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3 час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3 дн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год</w:t>
            </w:r>
          </w:p>
        </w:tc>
      </w:tr>
      <w:tr>
        <w:trPr>
          <w:trHeight w:val="108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- рассказ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trHeight w:val="110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- шо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>
          <w:trHeight w:val="108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+ Показ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>
          <w:trHeight w:val="113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ассказ, показ и практи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амида обуч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исследования, проведенного в 1980-х годах Национальным тренинговым центром  (штат Мериленд,  США), представлены на схеме,  получившей название "пирамида обучения"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на демонстрирует средний процент усвоения знаний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6645</wp:posOffset>
                </wp:positionH>
                <wp:positionV relativeFrom="paragraph">
                  <wp:posOffset>17145</wp:posOffset>
                </wp:positionV>
                <wp:extent cx="1447800" cy="2374265"/>
                <wp:effectExtent l="6985" t="17145" r="762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374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6.35pt;margin-top:1.35pt;width:113.95pt;height:186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кции - 5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- 10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ео- и аудиоматериалы - 20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- 30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онные группы - 50%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 - 75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ругих, безотлагательное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- 90%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Приведённые здесь данные наглядно показывают нам преимущества интерактивных методов обучения. Позволяющих использовать, и умело применять на практике целый арсенал разнообразных средств и способов работы с материалом, учитывать личный опыт и активную позицию участников, а также особенности аудитории.</w:t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обенности восприят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исследования учёных, свидетельствуют о различиях в деятельности полушарий головного мозга, а точнее, его внешнего пласта — коры больших полушари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а каждого полушария отвечает за следующие ментальные навы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3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83"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Левое полушарие </w:t>
            </w:r>
            <w:r>
              <w:rPr>
                <w:b/>
                <w:color w:val="000000"/>
                <w:sz w:val="28"/>
                <w:szCs w:val="28"/>
              </w:rPr>
              <w:t xml:space="preserve">— </w:t>
            </w:r>
            <w:r>
              <w:rPr>
                <w:b/>
                <w:i/>
                <w:color w:val="000000"/>
                <w:sz w:val="28"/>
                <w:szCs w:val="28"/>
              </w:rPr>
              <w:t>логическое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    только      одного фрагмента информации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ая обработка информации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ые действия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дей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стракция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категорий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ка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ость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ждения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бальная память.</w:t>
            </w:r>
          </w:p>
          <w:p>
            <w:pPr>
              <w:pStyle w:val="Normal"/>
              <w:shd w:fill="FFFFFF" w:val="clear"/>
              <w:spacing w:lineRule="auto" w:line="360"/>
              <w:ind w:right="-83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имволов.</w:t>
            </w:r>
          </w:p>
          <w:p>
            <w:pPr>
              <w:pStyle w:val="Normal"/>
              <w:spacing w:lineRule="auto" w:line="360"/>
              <w:ind w:right="-83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равое полушарие </w:t>
            </w:r>
            <w:r>
              <w:rPr>
                <w:b/>
                <w:color w:val="000000"/>
                <w:sz w:val="28"/>
                <w:szCs w:val="28"/>
              </w:rPr>
              <w:t xml:space="preserve">— </w:t>
            </w:r>
            <w:r>
              <w:rPr>
                <w:b/>
                <w:i/>
                <w:color w:val="000000"/>
                <w:sz w:val="28"/>
                <w:szCs w:val="28"/>
              </w:rPr>
              <w:t>творческое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тегрирование    в    целостное       Воспроизведение множества данных.  Образное мышление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 без четких определений. Рассмотрение решения в целом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сходства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уиция. Озарение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е чувства, эмоции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з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уализация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рительная память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образов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с действительностью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м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ика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, запах.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вое полушарие обрабатывает информацию последовательно, фрагмент за фрагментом. Правое полушарие воспринимает ее в целом, на уровне интуиции. В естественном процессе мышления и обучения мозг использует не левое и правое полушария отдельно, а оба полушария одновременн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тобы помочь участникам эффективно использовать оба полушария мозга, мы должны помнить, что </w:t>
      </w:r>
      <w:r>
        <w:rPr>
          <w:i/>
          <w:color w:val="000000"/>
          <w:sz w:val="28"/>
          <w:szCs w:val="28"/>
        </w:rPr>
        <w:t>информация сохраняется в видео, аудио и чувствах-системах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</w:rPr>
        <w:t>Видео</w:t>
      </w:r>
      <w:r>
        <w:rPr>
          <w:i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артинки — Сценки - Образы — Логотипы — Диаграммы — Графики — Схемы — Фотографии — Чертеж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</w:rPr>
        <w:t>Аудио</w:t>
      </w:r>
      <w:r>
        <w:rPr>
          <w:i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лова — Музыка — Звуки — Акценты — Разговоры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увства         </w:t>
      </w:r>
      <w:r>
        <w:rPr>
          <w:color w:val="000000"/>
          <w:sz w:val="28"/>
          <w:szCs w:val="28"/>
        </w:rPr>
        <w:t>Эмоции — Запахи — Вкусы — Тактильные ощущения — Боль/Комфорт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Стимулирование левого и правого полушарий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Людям, которые тренировали и использовали в работе одно полушарие мозга больше, чем другое (бухгалтеры, инженеры, художники, музыканты), сложно "переключаться" в случае необходимости на другой вид деятельности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Многоканальные сообщ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кольку люди могут сохранять информацию в левом и правом полушариях мозга в виде картинок (видео), слов (аудио) или чувств, мы должны сообщать </w:t>
      </w:r>
      <w:r>
        <w:rPr>
          <w:i/>
          <w:color w:val="000000"/>
          <w:sz w:val="28"/>
          <w:szCs w:val="28"/>
        </w:rPr>
        <w:t>многоканальные сведения,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мы </w:t>
      </w:r>
      <w:r>
        <w:rPr>
          <w:i/>
          <w:color w:val="000000"/>
          <w:sz w:val="28"/>
          <w:szCs w:val="28"/>
        </w:rPr>
        <w:t xml:space="preserve">обеспечиваем цветовую визуальную поддержку нашим вербальным сообщениям, одновременно обращаясь к чувствам и эмоциям, </w:t>
      </w:r>
      <w:r>
        <w:rPr>
          <w:color w:val="000000"/>
          <w:sz w:val="28"/>
          <w:szCs w:val="28"/>
        </w:rPr>
        <w:t>то наши сообщения будут сохраняться сразу в нескольких участках левого и правого полушарий. Таким образом, мы увеличиваем шансы участвующих на лучшее запоминание информ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3 Основные факторы, влияющие на память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99"/>
      </w:tblGrid>
      <w:tr>
        <w:trPr/>
        <w:tc>
          <w:tcPr>
            <w:tcW w:w="288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ервое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вторяемое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епривычное 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заимозависимое 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оследнее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учше помним начало события или первое в серии событий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  запоминания   быстро   снижается   через   24   часа   без повторе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ы очень хорошо помним необычные вещи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запоминания высок для тех предметов, событий, которые    связаны    аналогией     или    мнемоникой    (техникой запоминания).   К   примеру,   в   русском   языке   цвета   радуги "закодированы" фразой: "Каждый охотник желает знать, где сидит фазан"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учше запоминаем финал события или последнее   в серии событий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Если обычный человек может думать со скоростью 800 слов в минуту, то обычный тренер может говорить со скоростью 120 слов в минуту. Поэтому мы </w:t>
      </w:r>
      <w:r>
        <w:rPr>
          <w:i/>
          <w:color w:val="000000"/>
          <w:sz w:val="28"/>
          <w:szCs w:val="28"/>
        </w:rPr>
        <w:t>должны заинтересовать участвующих чем-то еще в течение оставшихся 680 слов в минуту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Мозг  переходит  в  режим  "автостопа"  после   10  минут,   если  его  ничем  не простимулировать. Поэтому </w:t>
      </w:r>
      <w:r>
        <w:rPr>
          <w:i/>
          <w:color w:val="000000"/>
          <w:sz w:val="28"/>
          <w:szCs w:val="28"/>
        </w:rPr>
        <w:t>мы должны разнообразить информационные средства и передавать многоканальные сообщ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Если сообщение передано один раз, то через год мозг будет помнить лишь 10% информации;   если   сведения   предоставлены  шесть   раз,   объем   запоминаемого увеличивается до 90%. Поэтому </w:t>
      </w:r>
      <w:r>
        <w:rPr>
          <w:i/>
          <w:color w:val="000000"/>
          <w:sz w:val="28"/>
          <w:szCs w:val="28"/>
        </w:rPr>
        <w:t>мы должны повторять, резюмировать и делать обзоры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Мозг предпочитает закругленные диаграммы; округленные цифры; темные буквы на светлом фоне, цвета.</w:t>
      </w:r>
    </w:p>
    <w:p>
      <w:pPr>
        <w:pStyle w:val="Normal"/>
        <w:spacing w:lineRule="auto" w:line="360"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 xml:space="preserve">Таким образом, чтобы достигнуть наиболее полного уровня восприятия и запоминания информации нельзя ограничиваться стандартными формами деятельности на уроке. Необходимо его красочное визуальное оформление, что и возможно достигнуть при использовании мультемедийных информационных технологий. 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 xml:space="preserve">Кроме того, новые стандарты школьного образования, в том числе и по истории, включают в себя целый ряд умений, предполагающих приобретение школьниками определенных навыков работы с медиатекстами, т.е. сообщениями средств массовой коммуникации. В частности, можно назвать следующие: </w:t>
      </w:r>
      <w:r>
        <w:rPr>
          <w:color w:val="000000"/>
          <w:spacing w:val="-1"/>
          <w:sz w:val="28"/>
          <w:szCs w:val="28"/>
        </w:rPr>
        <w:t xml:space="preserve">проводить поиск исторической информации в источниках разного типа; </w:t>
      </w:r>
      <w:r>
        <w:rPr>
          <w:color w:val="000000"/>
          <w:spacing w:val="5"/>
          <w:sz w:val="28"/>
          <w:szCs w:val="28"/>
        </w:rPr>
        <w:t xml:space="preserve">критически анализировать источник </w:t>
      </w:r>
      <w:r>
        <w:rPr>
          <w:color w:val="000000"/>
          <w:sz w:val="28"/>
          <w:szCs w:val="28"/>
        </w:rPr>
        <w:t>исторической информации (характеризо</w:t>
      </w:r>
      <w:r>
        <w:rPr>
          <w:color w:val="000000"/>
          <w:spacing w:val="-1"/>
          <w:sz w:val="28"/>
          <w:szCs w:val="28"/>
        </w:rPr>
        <w:t>вать авторство источника, время, обстоя</w:t>
      </w:r>
      <w:r>
        <w:rPr>
          <w:color w:val="000000"/>
          <w:spacing w:val="-3"/>
          <w:sz w:val="28"/>
          <w:szCs w:val="28"/>
        </w:rPr>
        <w:t xml:space="preserve">тельства и цели его создания); </w:t>
      </w:r>
      <w:r>
        <w:rPr>
          <w:color w:val="000000"/>
          <w:spacing w:val="3"/>
          <w:sz w:val="28"/>
          <w:szCs w:val="28"/>
        </w:rPr>
        <w:t>анализировать историческую инфор</w:t>
      </w:r>
      <w:r>
        <w:rPr>
          <w:color w:val="000000"/>
          <w:spacing w:val="-1"/>
          <w:sz w:val="28"/>
          <w:szCs w:val="28"/>
        </w:rPr>
        <w:t>мацию, представленную в разных знако</w:t>
      </w:r>
      <w:r>
        <w:rPr>
          <w:color w:val="000000"/>
          <w:spacing w:val="-4"/>
          <w:sz w:val="28"/>
          <w:szCs w:val="28"/>
        </w:rPr>
        <w:t xml:space="preserve">вых системах (текст, карта, таблица, схема, </w:t>
      </w:r>
      <w:r>
        <w:rPr>
          <w:color w:val="000000"/>
          <w:spacing w:val="-5"/>
          <w:sz w:val="28"/>
          <w:szCs w:val="28"/>
        </w:rPr>
        <w:t xml:space="preserve">аудиовизуальный ряд); </w:t>
      </w:r>
      <w:r>
        <w:rPr>
          <w:color w:val="000000"/>
          <w:spacing w:val="-2"/>
          <w:sz w:val="28"/>
          <w:szCs w:val="28"/>
        </w:rPr>
        <w:t xml:space="preserve">различать в исторической информации </w:t>
      </w:r>
      <w:r>
        <w:rPr>
          <w:color w:val="000000"/>
          <w:spacing w:val="2"/>
          <w:sz w:val="28"/>
          <w:szCs w:val="28"/>
        </w:rPr>
        <w:t xml:space="preserve">факты и мнения, исторические описания </w:t>
      </w:r>
      <w:r>
        <w:rPr>
          <w:color w:val="000000"/>
          <w:spacing w:val="-1"/>
          <w:sz w:val="28"/>
          <w:szCs w:val="28"/>
        </w:rPr>
        <w:t xml:space="preserve">и исторические объяснения; </w:t>
      </w:r>
      <w:r>
        <w:rPr>
          <w:color w:val="000000"/>
          <w:spacing w:val="-4"/>
          <w:sz w:val="28"/>
          <w:szCs w:val="28"/>
        </w:rPr>
        <w:t>участвовать в дискуссиях по историчес</w:t>
      </w:r>
      <w:r>
        <w:rPr>
          <w:color w:val="000000"/>
          <w:spacing w:val="-3"/>
          <w:sz w:val="28"/>
          <w:szCs w:val="28"/>
        </w:rPr>
        <w:t xml:space="preserve">ким проблемам, формулировать собственную позицию по обсуждаемым вопросам, </w:t>
      </w:r>
      <w:r>
        <w:rPr>
          <w:color w:val="000000"/>
          <w:spacing w:val="-4"/>
          <w:sz w:val="28"/>
          <w:szCs w:val="28"/>
        </w:rPr>
        <w:t xml:space="preserve">используя для аргументации исторические </w:t>
      </w:r>
      <w:r>
        <w:rPr>
          <w:color w:val="000000"/>
          <w:spacing w:val="-5"/>
          <w:sz w:val="28"/>
          <w:szCs w:val="28"/>
        </w:rPr>
        <w:t xml:space="preserve">сведения (1). </w:t>
      </w:r>
      <w:r>
        <w:rPr>
          <w:sz w:val="28"/>
          <w:szCs w:val="28"/>
        </w:rPr>
        <w:t>Способствовать выполнению этих требований может в том числе медиаобразование, интегрированное в базовое историческое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ализ имеющихся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удобных форм использования информационных технологий являться применение на уроке компакт-дисков. Сегодня предоставляется возможность для широкого использования компакт-дисков по истории, наиболее интересными из которых, на мой взгляд, являются «История России с 862 по 1917 год», «Россия на рубеже третьего тысячелетия», «От Кремля до рейхстага», «Флот во славу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4 – 2005г. Вышла серия дисков «Виртуальная школа Кирилла и Мефодия» по всем предметам школьного курса, в том числе шесть дисков охватывающих курс истории с Древнего мира по 20 век (5- 11 к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настоящее время имеется масса дисков, не имеющих прямого отношения к «Истории», но дающих огромный иллюстративный и текстовый материал по темам «Культура» и «Рели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инствами этих компакт-дисков является наличие большого количества анимированных исторических карт, использование видео фрагментов, таблиц, схем, достаточно удобной системы навигации. Это позволяет воссоздать на уроке  атмосферу исторической эпохи, повышает интерес учащихся к изучаемым историческим процессам, что в конечном итоге отражается в лучшую сторону на качестве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подробно хотелось бы остановится на использование компьютерного учебника «История России: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, который является первым комплексным мультимедийным учебным изданием, позволяющим организовать систематическое изучение целого курса истории. Учебник полностью соответствует существующим вариантам школьного исторического образования и программам по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арианты организации учебной работы с использованием мультимедийного учебника по истории неоднократно излагались в журнале «Преподавание истории в школ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лгоритм изучения истории России ХХ века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  <w:r>
        <w:rPr/>
        <w:t>на основе мультимедийного учебника</w:t>
      </w:r>
    </w:p>
    <w:tbl>
      <w:tblPr>
        <w:tblW w:w="1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179705</wp:posOffset>
                      </wp:positionV>
                      <wp:extent cx="451485" cy="635"/>
                      <wp:effectExtent l="635" t="44450" r="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14.15pt" to="255.6pt,14.1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50850</wp:posOffset>
                      </wp:positionH>
                      <wp:positionV relativeFrom="paragraph">
                        <wp:posOffset>179070</wp:posOffset>
                      </wp:positionV>
                      <wp:extent cx="635" cy="225488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5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4.1pt" to="35.5pt,191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50850</wp:posOffset>
                      </wp:positionH>
                      <wp:positionV relativeFrom="paragraph">
                        <wp:posOffset>179705</wp:posOffset>
                      </wp:positionV>
                      <wp:extent cx="541655" cy="635"/>
                      <wp:effectExtent l="635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4.15pt" to="78.1pt,14.1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55675</wp:posOffset>
                      </wp:positionH>
                      <wp:positionV relativeFrom="paragraph">
                        <wp:posOffset>-775970</wp:posOffset>
                      </wp:positionV>
                      <wp:extent cx="2255520" cy="3435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554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можность повысить оценку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75.25pt;margin-top:-61.15pt;width:177.5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повысить оценк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82345</wp:posOffset>
                      </wp:positionH>
                      <wp:positionV relativeFrom="paragraph">
                        <wp:posOffset>-10160</wp:posOffset>
                      </wp:positionV>
                      <wp:extent cx="1823085" cy="423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085" cy="423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сс изучения нового материала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5pt;height:33.35pt;mso-wrap-distance-left:9.05pt;mso-wrap-distance-right:9.05pt;mso-wrap-distance-top:0pt;mso-wrap-distance-bottom:0pt;margin-top:-0.8pt;mso-position-vertical-relative:text;margin-left:77.3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 изучения нового матери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-10795</wp:posOffset>
                      </wp:positionV>
                      <wp:extent cx="2003425" cy="4705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льтимедийные лекции и дополнительные материалы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75pt;height:37.05pt;mso-wrap-distance-left:9.05pt;mso-wrap-distance-right:9.05pt;mso-wrap-distance-top:0pt;mso-wrap-distance-bottom:0pt;margin-top:-0.85pt;mso-position-vertical-relative:text;margin-left:254.8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льтимедийные лекции и дополнительные материа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28575</wp:posOffset>
                      </wp:positionV>
                      <wp:extent cx="635" cy="271145"/>
                      <wp:effectExtent l="44450" t="635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.25pt" to="142pt,23.5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82345</wp:posOffset>
                      </wp:positionH>
                      <wp:positionV relativeFrom="paragraph">
                        <wp:posOffset>78740</wp:posOffset>
                      </wp:positionV>
                      <wp:extent cx="1823085" cy="3803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08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еративный контроль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5pt;height:29.95pt;mso-wrap-distance-left:9.05pt;mso-wrap-distance-right:9.05pt;mso-wrap-distance-top:0pt;mso-wrap-distance-bottom:0pt;margin-top:6.2pt;mso-position-vertical-relative:text;margin-left:77.3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контро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78740</wp:posOffset>
                      </wp:positionV>
                      <wp:extent cx="2003425" cy="3797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утрилекционное тестирование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75pt;height:29.9pt;mso-wrap-distance-left:9.05pt;mso-wrap-distance-right:9.05pt;mso-wrap-distance-top:0pt;mso-wrap-distance-bottom:0pt;margin-top:6.2pt;mso-position-vertical-relative:text;margin-left:254.8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илекционное тест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57785</wp:posOffset>
                      </wp:positionV>
                      <wp:extent cx="451485" cy="635"/>
                      <wp:effectExtent l="635" t="44450" r="0" b="444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4.55pt" to="255.6pt,4.5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27305</wp:posOffset>
                      </wp:positionV>
                      <wp:extent cx="635" cy="271145"/>
                      <wp:effectExtent l="44450" t="635" r="444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.15pt" to="142pt,23.4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82345</wp:posOffset>
                      </wp:positionH>
                      <wp:positionV relativeFrom="paragraph">
                        <wp:posOffset>76835</wp:posOffset>
                      </wp:positionV>
                      <wp:extent cx="1823085" cy="3803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08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лючительный контроль усвоения пройденного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5pt;height:29.95pt;mso-wrap-distance-left:9.05pt;mso-wrap-distance-right:9.05pt;mso-wrap-distance-top:0pt;mso-wrap-distance-bottom:0pt;margin-top:6.05pt;mso-position-vertical-relative:text;margin-left:77.3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ительный контроль усвоения пройденно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77470</wp:posOffset>
                      </wp:positionV>
                      <wp:extent cx="2003425" cy="3803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ирование в конце каждого параграфа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75pt;height:29.95pt;mso-wrap-distance-left:9.05pt;mso-wrap-distance-right:9.05pt;mso-wrap-distance-top:0pt;mso-wrap-distance-bottom:0pt;margin-top:6.1pt;mso-position-vertical-relative:text;margin-left:254.8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ирование в конце каждого параграф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56515</wp:posOffset>
                      </wp:positionV>
                      <wp:extent cx="451485" cy="635"/>
                      <wp:effectExtent l="635" t="44450" r="0" b="444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4.45pt" to="255.6pt,4.4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26035</wp:posOffset>
                      </wp:positionV>
                      <wp:extent cx="635" cy="361315"/>
                      <wp:effectExtent l="44450" t="635" r="444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.05pt" to="142pt,30.4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82345</wp:posOffset>
                      </wp:positionH>
                      <wp:positionV relativeFrom="paragraph">
                        <wp:posOffset>165735</wp:posOffset>
                      </wp:positionV>
                      <wp:extent cx="1823085" cy="5607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085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ение плохо усвоенного материала и побуждение к его повторению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55pt;height:44.15pt;mso-wrap-distance-left:9.05pt;mso-wrap-distance-right:9.05pt;mso-wrap-distance-top:0pt;mso-wrap-distance-bottom:0pt;margin-top:13.05pt;mso-position-vertical-relative:text;margin-left:77.3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плохо усвоенного материала и побуждение к его повторению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65735</wp:posOffset>
                      </wp:positionV>
                      <wp:extent cx="2003425" cy="56070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тавление оценки и снятие “галочек” с плохо усвоенных лекций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75pt;height:44.15pt;mso-wrap-distance-left:9.05pt;mso-wrap-distance-right:9.05pt;mso-wrap-distance-top:0pt;mso-wrap-distance-bottom:0pt;margin-top:13.05pt;mso-position-vertical-relative:text;margin-left:254.8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тавление оценки и снятие “галочек” с плохо усвоенных лекц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24765</wp:posOffset>
                      </wp:positionV>
                      <wp:extent cx="451485" cy="635"/>
                      <wp:effectExtent l="635" t="44450" r="0" b="444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1.95pt" to="255.6pt,1.9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0215</wp:posOffset>
                      </wp:positionH>
                      <wp:positionV relativeFrom="paragraph">
                        <wp:posOffset>114935</wp:posOffset>
                      </wp:positionV>
                      <wp:extent cx="541655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9.05pt" to="78.05pt,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жалению, большинство этих вариантов предполагает использование большого количества компьютеров или проведение уроков в компьютерном классе. Поэтому из всех вариантов наиболее приемлемо является проведение урока, где видеоряд учебника используется в качестве наглядного пособия (наиболее интересны меняющиеся диаграммы, анимированные карты, кинохроника, фоно- и фото документы). Поэтому для показа на уроке необходимо отбирать в первую очередь наиболее ярко иллюстрированные лекции в наибольшей степени, эмоционально воздействующие на учащихся. Лекции, в которых использованы анимированные карты (например, описание военных действий первой и особенно второй мировых войн) позволяют представить изучаемые события в динамике, что достаточно сложно преподавателю воспроизвести на стенной карте. Также эффективно использование лекций, в которых даны диаграммы, схемы, формирующиеся постепенно по ходу изложения материала. Они демонстрируются как с голосом диктора, так и по ходу рассказа преподавателя. К сожалению, использование такой формы работы почти исключает возможность дифференцированного обучения, поскольку предполагается единый принудительный ритм работы для учащихся с различным уровнем подготовки и различными интересами. 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 xml:space="preserve">Кроме готовых мультимедийных учебников, большие ресурсы для учителя предоставляет Интернет. В настоящее время, большинство школ получили доступ к Сети и возможность использовать подобные ресурсы. 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- оригиналы исторических источников;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- карты и иллюстрации;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- фото и видеоархивы;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>Эти ресурсы позволяют подготовить материалы к уроку в наиболее оптимальном, с точки зрения учителя, объёме и последовательности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 xml:space="preserve">Наиболее оптимальный вариант сочетания иллюстративных и текстовых материалов возможен при составлении учителем презентаций с использованием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из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Она позволяет использовать материалы в динамике на любом моменте урока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Кроме того, Интернет предоставляет возможность создавать не только собственные презентации, но и применять на уроках готовые презентации, созданные другими преподавателями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Глава 3. Возможности практического использования информационных технологий на уроках истории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3860"/>
        </w:tabs>
        <w:spacing w:lineRule="auto" w:line="360"/>
        <w:ind w:firstLine="709"/>
        <w:rPr/>
      </w:pPr>
      <w:r>
        <w:rPr>
          <w:szCs w:val="28"/>
        </w:rPr>
        <w:t xml:space="preserve">Арсенал информационных технологий достаточно велик и полноценному использованию их в качестве средства обучения часто мешает то обстоятельство, что, сталкиваясь с конкретной программой, преподаватель достаточно быстро начинает понимать, что без квалифицированной помощи он работать не сможет, так как его знания ПК не позволяет чувствовать себя на уроке уверено и оперативно решать проблемы, нередко неожиданно возникающие на у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го же тогда ПК может пригодиться преподавателю? Ответ на этот вопрос достаточно прост: если не рассматривать использование ПК как самоцель, а сам компьютер как «заменитель» преподавателя, то его нишей является сфера оптимизации труда преподавателя. При таком подходе компьютер превращается в универсальное техническое средство обучения. Такое ТСО позволяет упорядоченно хранить огромное количество материала и готовых разработок уроков. Весь вопрос сводится к тому, чтобы найти программное обеспечение, которое бы отвечало потребностям преподав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ы выбора программного продукта для использования на урок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а должна быть понятна с первого знакомства, как преподавателю, так и учащимся, управление программой должно быть максимально прост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подаватель должен иметь возможность компоновать материал по своему усмотрению и при подготовке к уроку заниматься творчеством, а не запоминанием того, в каком порядке будет выводиться информ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олжна позволять использовать информацию в любой форме представления (текст, таблицы, диаграммы, слайды, видео- и аудио фраг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всего этим требованиям отвечает программа создания презентаций, поэтому в своей практической работе я использую программу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из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. Готовая продукция позволяет отказаться от всех остальных видов наглядности и максимально сосредоточить внимание преподавателя непосредственно на ходе ур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урочных пакетов презентаций показал, что эти пакеты можно отнести к трем основным тип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диафильм с использованием элементов аним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повторительно-обобщающих уроков;</w:t>
      </w:r>
    </w:p>
    <w:p>
      <w:pPr>
        <w:pStyle w:val="2"/>
        <w:numPr>
          <w:ilvl w:val="0"/>
          <w:numId w:val="3"/>
        </w:numPr>
        <w:tabs>
          <w:tab w:val="clear" w:pos="3860"/>
        </w:tabs>
        <w:spacing w:lineRule="auto" w:line="360"/>
        <w:rPr>
          <w:szCs w:val="28"/>
        </w:rPr>
      </w:pPr>
      <w:r>
        <w:rPr>
          <w:szCs w:val="28"/>
        </w:rPr>
        <w:t>классические компьютерные през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с тем готовая презентация зачастую не отвечает тем целям и задачам, которые ставятся непосредственно мною в процессе урока. Поэтому нередко приходится идти по пути создания собственных презентаций. Подготовка к созданию начинается с тщательного отбора материала, в котором участвуют и учащиеся. Участие учащихся в сборе материала повышает их интерес к предмету, стимулирует познавательную деятельность, позволяет им по-новому взглянуть на исторические проблемы. Презентации удобны для использования не только на уроке, но и во внеуроч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использования  презентаций показал, что они позволяют видоизменять содержание занятий, привлекать к проведению уроков и внеурочных мероприятий учащихся разного уровня подготовки, задействовать творческие группы учащихся, сочетать показ презентаций с литературно-музыкальными композициями.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езентация позволяет учителю иллюстрировать свой рассказ. Программа Power Point позволяет не перегружать зрительное пространство, фиксируя внимание на изучаемом объекте. Кроме того, позволяет вернуться в любую точку урока, затрачивая минимальное количество времени, используя гиперссылку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ках истории используются такие формы работы, как подготовка ученик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ов и рефератов, составление проектов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вление Интернета и наличие в нем текстовой и иной информации позволяет учащимся пользоваться готовой шпаргалкой для выступления на уроке, но это материал, который достался ученику даром и практически не требует от него работы и осмысления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боте над презентацией в программе Power Point это становится невозможным. Для подготовки презентации ученик должен провести научно-исследовательскую работ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пользовать большое количество источников информации, что позволяет избежать шаблонов и превратить каждую работу в продукт индивидуального творчества. Ученик при создании каждого слайда в презентации превращается в компьютерного художника (слайд должен быть красивым и отражать внутреннее отношение автора к излагаемому вопросу). Данный вид учебной деятельности позволяет развивать у ученика логическое мышление. Ранее бесцветные, порой не подкрепляемые даже иллюстрациями, выступления превращаются в яркие и запоминающиес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В процессе демонстрации презентации ученики приобретают опыт публичных выступлений, который безусловно пригодится в их дальнейшей жизни. Включается элемент соревнования, что позволяет повысить самооценку ученика, т.к. умение работать с компьютером является одним из элементов современной молодежной культуры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езентации могут широко использоваться на уроках истории в 5-11-x классах, что позволяет повысить интерес к изучению предмета. Данный вид деятельности дает возможность учителю проявить творчество, индивидуальность, избежать формального подхода к проведению уроков. Подготовка презентаций - серьезный, творческий процесс, каждый элемент которого должен быть продуман и осмыслен с точки зрения восприятия ученика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технологии незаменимы: </w:t>
      </w:r>
    </w:p>
    <w:p>
      <w:pPr>
        <w:pStyle w:val="Normal"/>
        <w:spacing w:lineRule="auto" w:line="360" w:before="280" w:after="28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        </w:t>
      </w:r>
      <w:r>
        <w:rPr>
          <w:color w:val="000000"/>
          <w:sz w:val="28"/>
          <w:szCs w:val="28"/>
        </w:rPr>
        <w:t xml:space="preserve">на факультативных, индивидуальных занятиях; </w:t>
      </w:r>
    </w:p>
    <w:p>
      <w:pPr>
        <w:pStyle w:val="Normal"/>
        <w:spacing w:lineRule="auto" w:line="360" w:before="280" w:after="28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        </w:t>
      </w:r>
      <w:r>
        <w:rPr>
          <w:color w:val="000000"/>
          <w:sz w:val="28"/>
          <w:szCs w:val="28"/>
        </w:rPr>
        <w:t xml:space="preserve">для организации проверочных уроков, тестирования; </w:t>
      </w:r>
    </w:p>
    <w:p>
      <w:pPr>
        <w:pStyle w:val="Normal"/>
        <w:spacing w:lineRule="auto" w:line="360" w:before="280" w:after="28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        </w:t>
      </w:r>
      <w:r>
        <w:rPr>
          <w:color w:val="000000"/>
          <w:sz w:val="28"/>
          <w:szCs w:val="28"/>
        </w:rPr>
        <w:t xml:space="preserve">при проведении вводных лекций; </w:t>
      </w:r>
    </w:p>
    <w:p>
      <w:pPr>
        <w:pStyle w:val="Normal"/>
        <w:spacing w:lineRule="auto" w:line="360" w:before="280" w:after="280"/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        </w:t>
      </w:r>
      <w:r>
        <w:rPr>
          <w:color w:val="000000"/>
          <w:sz w:val="28"/>
          <w:szCs w:val="28"/>
        </w:rPr>
        <w:t xml:space="preserve">в ходе выполнения домашнего задания, написания рефератов, докла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и использовании презентаций выявились  и определенные недостатки. Презентации наиболее эффективно демонстрировать через проектор. Это позволяет учащимся детально рассмотреть иллюстрации, схемы, диаграммы, внимательно прочесть текстовую информацию. К сожалению, возможность демонстрации презентаций через проектор появляется не очень ча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же проблема существует и с вопросом доступности компьютера на каждом уроке. В связи с этим, в настоящее время информационные технологии используются в групповых и индивидуальных за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 вариантом решения данной проблемы представляется межпредметная интеграция через использование медиатехнологий, особенно при модульной системе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возможен и при проведении предметных недель. Он позволяет выдать огромный объём материала в доступной, интересной, но весьма компакт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имеры авторских и ученических работ предоставлены для ознакомления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вышеизложенного, необходимо отметить следующие моменты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рименение информационных технологий на уроке в настоящее время является достаточно актуальны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ющиеся материалы достаточно объёмны и информативны, предполагают комбинации новых форм и подходов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озможности практического использования информационных технологий на уроках ограничены исключительно желанием учителя и возможностями учебного за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 среднего (полного) общего образования по истории // Преподавание истории в школе. ─ 2004. ─ № 8. ─ С. 24─2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харова И.Г. Информационные технологии в образовании: Учеб. пособие для студ. высш. пед. учеб. заведений. – М.: Издательский центр «Академия», 2003. – 192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ибирев А.А., Веревкина Т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ные методы обучения: теория и практика: Учебно-методическое пособие для студентов высших учебных заведений, слушателей учреждений дополнительного педагогического образования. - Хабаровск: ХК ИППК ПК, 2003. -  с. 117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укерман Г.А. Психология саморазвития: задача для подростков и их педагогов. – М., 1995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color w:val="000000"/>
      <w:sz w:val="32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80808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860" w:leader="none"/>
      </w:tabs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19:00Z</dcterms:created>
  <dc:creator>Sergey</dc:creator>
  <dc:description/>
  <cp:keywords/>
  <dc:language>en-US</dc:language>
  <cp:lastModifiedBy>User</cp:lastModifiedBy>
  <dcterms:modified xsi:type="dcterms:W3CDTF">2011-12-21T18:25:00Z</dcterms:modified>
  <cp:revision>51</cp:revision>
  <dc:subject/>
  <dc:title/>
</cp:coreProperties>
</file>