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6"/>
        <w:gridCol w:w="668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онная информ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ре между подлежащим и сказуемы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 русского  язык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е применение знаний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ыработка умений самостоятельно применять знания, осуществлять их перенос в новые условия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(жанр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ку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 урок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навыков правильной постановки тире между подлежащим и сказуемым, формировать умения применять правило в письменной реч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учающа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а постановки тире между подлежащим и сказуемым; конструирование предложений, в которых необходима постановка тир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ывающа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бережное и внимательное отношение к слову, книге,чт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ащиеся приобретают умения и навыки анализировать, выделять главное, строить аналогии, сравнивать, обобщать, доказывать, опровергать, определять и объяснять понятия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производить комплексный анализ тек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батывать навыки и умения выполнять мыслительные операции: узнавание, понимание, применение, анализ, 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комплекс ключевых компетентностей школьников: развитие культуры речевого поведения,  строить собственное высказывани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учащихся культуры чтения, внимание к выбору литера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бходимое оборудование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к уроку по </w:t>
              <w:br/>
              <w:t>теме, раздаточный материал,опорные схемы.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робный конспект уро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д и содержание урок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. Организационный     моме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(мотивация учебной деятельности: сообщение учащимся цели предстоящей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  <w:br/>
              <w:t>- Сегодняшний урок русского языка мы посвятим отработке навыка постановки тире между подлежащим и сказуемым ,работая с текстом, отдельными предложениями, и попытаемся создать собственный текст, используя предложения с составным именным сказуемы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 Текстоведческий анали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лайд №2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Перед вами текст. Прочитайте е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кусство читать искусство чувствовать и мыслить. Книги без собеседника мертвы. Они могут молчать годы и оживают, когда приходит собеседник. Они умеют ощущать печаль и радость, потому что в них вложены страсти. Ещё нас не было на свете, а в книгах уже жили чувства, те самые, которые переживаем мы. Мы только размышляем о жизни, а в книгах уже давно были проложены тропы наших размышлений. В течение всей жизни книги ждут от нас усилия душ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сли всю жизнь читать и перечитывать великие и замечательные книги, все равно времени не хватит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ение  это (не) торопливое участие души в событиях и поворотах судеб героев.  Ра…тянуть время чтения  значит замедлить  ра…тавание с эпохой которая только в книге и есть. Когда  читаеш… быстро и много, душа (не) успевает пропитат…ся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По В. Лихоносову. «Записки перед сном»)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ите его тем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/</w:t>
            </w:r>
            <w:r>
              <w:rPr>
                <w:rFonts w:eastAsia="+mn-ea" w:cs="+mn-cs" w:ascii="Monotype Corsiva" w:hAnsi="Monotype Corsiva"/>
                <w:i/>
                <w:iCs/>
                <w:color w:val="C00000"/>
                <w:kern w:val="2"/>
                <w:sz w:val="64"/>
                <w:szCs w:val="6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>О воспитании культуры чтения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скусство читать/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ую мысль</w:t>
            </w:r>
            <w:r>
              <w:rPr>
                <w:rFonts w:eastAsia="+mn-ea" w:cs="+mn-cs" w:ascii="Monotype Corsiva" w:hAnsi="Monotype Corsiva"/>
                <w:i/>
                <w:iCs/>
                <w:color w:val="C00000"/>
                <w:kern w:val="2"/>
                <w:sz w:val="64"/>
                <w:szCs w:val="64"/>
              </w:rPr>
              <w:t xml:space="preserve">  </w:t>
            </w:r>
            <w:r>
              <w:rPr>
                <w:rFonts w:eastAsia="+mn-ea" w:cs="Times New Roman" w:ascii="Times New Roman" w:hAnsi="Times New Roman"/>
                <w:iCs/>
                <w:kern w:val="2"/>
                <w:sz w:val="28"/>
                <w:szCs w:val="64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надо воспитывать в себе культуру чтения, для этого важно уметь выбирать книгу, чтобы найти главное, необходимо её перечитать.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</w:t>
            </w:r>
            <w:r>
              <w:rPr>
                <w:rFonts w:eastAsia="+mj-ea" w:cs="+mj-cs" w:ascii="Century Schoolbook" w:hAnsi="Century Schoolbook"/>
                <w:color w:val="000000"/>
                <w:kern w:val="2"/>
                <w:sz w:val="80"/>
                <w:szCs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акое утверждение не соответствует содержанию текста?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  Читать быстро и много – это не всегда полезно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еречитывать страницы любимых книг – это огромное   наслаждение!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) Чтение – это прежде всего удовлетворение потребности узнавать новост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) Книги ждут от нас усилия д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I.  Словарная рабо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5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йдите в тексте слова, правописание которых определяется правилом написания одной буквы Н в суффиксах кратких страдательных причастий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/ вложены,проложены/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Выпишите слова, правописание приставок в которых определяется наличием звонкого или глухого согласного после приставки.</w:t>
              <w:br/>
              <w:t>/Размышляем, растянуть, расставание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 .  Актуализация  знаний. Проверка понимания тем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5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6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6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азывается сказуемым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кие группы делятся сказуемые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ставится тире между подлежащим и сказуемым?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Работа с текс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ишите предложения,  в которых необходимо поставить тире между подлежащим и сказуемым. Объясните его постан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Анализ опорных 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4305" cy="3705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.Работа по нахождению и исправлению ошибок в постановке тире между подлежащим и сказуемым. Построение связн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7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:</w:t>
            </w:r>
            <w:r>
              <w:rPr>
                <w:rFonts w:eastAsia="+mj-ea" w:cs="+mj-cs"/>
                <w:b/>
                <w:bCs/>
                <w:i/>
                <w:iCs/>
                <w:color w:val="000000"/>
                <w:kern w:val="2"/>
                <w:sz w:val="56"/>
                <w:szCs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справьте ошибки, объясните их</w:t>
              <w:br/>
              <w:t xml:space="preserve">  и проверьте себ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1.Услуга в дружбе вещь свята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2. Степь – словно большой солнечный диск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3. Плохой товарищ – не подмог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4. Площадь комнаты двадцать квадратных метр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5. Солнце – ярко, небо – син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6. Властвовать значит доверят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7.Я – не француз Дефорж. Я – Дубровски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>Услуга - в дружбе вещь святая.(Подл. и сказ. – сущ. в им. п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тепь словно большой солнечный дис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Плохой товарищ не подмог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Площадь (сущ. в им. п.) комнаты - двадцать квадратных метров (числит.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Солнце ярко, небо сине. (Сказ. – кратк. прил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ластвовать - значит доверя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Я (личн.мест.) не француз Дефорж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u w:val="single"/>
                <w:lang w:eastAsia="ru-RU"/>
              </w:rPr>
              <w:t>Я(-) Дубровски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.Конструировани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:</w:t>
            </w:r>
            <w:r>
              <w:rPr>
                <w:rFonts w:eastAsia="+mj-ea" w:cs="+mj-cs"/>
                <w:b/>
                <w:bCs/>
                <w:color w:val="2F2444"/>
                <w:kern w:val="2"/>
                <w:sz w:val="80"/>
                <w:szCs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стройте предложения так, чтобы в нем появилось составное именное сказуемое с нулевым глаголом-связкой. Запишите их,обозначив грамматическую основу.</w:t>
            </w:r>
          </w:p>
          <w:p>
            <w:pPr>
              <w:pStyle w:val="Normal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5" w:firstLine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историю русской литературы А.С.Пушкин вошел как крупнейший представитель реализма, как создатель русского литературного  языка.</w:t>
            </w:r>
          </w:p>
          <w:p>
            <w:pPr>
              <w:pStyle w:val="Normal"/>
              <w:spacing w:lineRule="auto" w:line="240" w:before="0" w:after="0"/>
              <w:ind w:left="155" w:firstLine="28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5" w:firstLine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рическая поэзия Пушкина  была зеркалом  его личности и в то же время  отражала настроение его поколени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5" w:firstLine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ый этап творческого пути Пушкина</w:t>
            </w:r>
          </w:p>
          <w:p>
            <w:pPr>
              <w:pStyle w:val="Normal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разился в поэме «Руслан и Людмила».</w:t>
            </w:r>
          </w:p>
          <w:p>
            <w:pPr>
              <w:pStyle w:val="Normal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 I. Подготовка и написание сочинения миниа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Чтение высказываний о книг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яснение постановки тире между подлежащим и сказуемым. В каком предложении отступление от  правил?</w:t>
            </w:r>
          </w:p>
          <w:p>
            <w:pPr>
              <w:pStyle w:val="Normal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ниги – лучшие друзья.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льфонс Доде.) 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Хорошая книга – точно беседа с умным человеком 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(Л. Толстой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ниги – это ум в картинках. (Милорад Павич 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нига – это зеркало; и если в него смотрится обезьяна, то из него не может выглянуть лик апостола. (Георг Лихтенберг 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нига есть жизнь нашего времени, в ней все нуждаются : и старые, и малые. (В.Г.Белинский 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ниги – духовное завещание  одного поколения другому( А.И. Герцен 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ниги – корабли мысли, странствующие по волнам времени и бережно несущие свой драгоценный груз от поколения к поколению. (Френсис Бекон )</w:t>
            </w:r>
          </w:p>
          <w:p>
            <w:pPr>
              <w:pStyle w:val="Normal"/>
              <w:spacing w:lineRule="auto" w:line="240" w:before="0" w:after="0"/>
              <w:ind w:left="115" w:firstLine="605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новь прочитать уже читанную книгу – значит вновь увидеть старого друга. (Вольтер )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5" w:firstLine="605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  <w:r>
              <w:rPr>
                <w:rFonts w:eastAsia="+mn-ea" w:cs="+mn-cs"/>
                <w:i/>
                <w:iCs/>
                <w:color w:val="000000"/>
                <w:kern w:val="2"/>
                <w:sz w:val="64"/>
                <w:szCs w:val="64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</w:rPr>
              <w:t>Знакомство с темой сочинения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Вновь прочитать уже читанную книгу – значит вновь увидеть старого друга.» Согласны ли вы с этим утверждением философа Вольтера? Свой ответ аргументируйте. 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 Построение сочинения –рассуждения. Повторение основных составляющих композиции.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пись тезиса сочин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вестный французский философ Вольтер писал: «Вновь прочитать уже читанную книгу – значит вновь увидеть старого друга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стоятельная работа над сочинением</w:t>
            </w:r>
          </w:p>
          <w:p>
            <w:pPr>
              <w:pStyle w:val="Normal"/>
              <w:spacing w:lineRule="auto" w:line="240" w:before="0" w:after="0"/>
              <w:ind w:left="115" w:firstLine="60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VI II. Подведение ито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ь: А теперь давайте вместе подведем итог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знания, умения и навыки вы приобрели сегодня на урок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задания сегодня на уроке вызвали затруднен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задания выполнять было легко и интересно?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.    Информация о домашнем задании, инструктаж по его выполн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шите сочинение-рассуждение, взяв за основу тезис; выразите свое согласие или несогласие с позицией автора; следите, чтобы ваша точка зрения была аргументирована  (текст дается на дом; если остаётся время, учитель может выразительно прочитать текст):</w:t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ъединение учителей русск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Вольска и Воль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-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ноплановая работа с текстом как основа подготовки к ГИА по русскому язы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28"/>
        </w:rPr>
        <w:t>Тире между подлежащим и сказуемы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рок русского языка в 8 класс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дготовила учи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МОУ « Средняя общеобразовательная школа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.Вольска Саратовской област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оронина Ирина Владими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7 октября 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2:05:00Z</dcterms:created>
  <dc:creator>Администратор</dc:creator>
  <dc:description/>
  <cp:keywords/>
  <dc:language>en-US</dc:language>
  <cp:lastModifiedBy>xp</cp:lastModifiedBy>
  <cp:lastPrinted>2011-10-27T07:19:00Z</cp:lastPrinted>
  <dcterms:modified xsi:type="dcterms:W3CDTF">2002-01-03T21:12:00Z</dcterms:modified>
  <cp:revision>4</cp:revision>
  <dc:subject/>
  <dc:title/>
</cp:coreProperties>
</file>