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yal Times New Roman" w:hAnsi="Royal Times New Roman" w:cs="Royal Times New Roman"/>
          <w:b/>
          <w:b/>
        </w:rPr>
      </w:pPr>
      <w:r>
        <w:rPr>
          <w:rFonts w:cs="Royal Times New Roman" w:ascii="Royal Times New Roman" w:hAnsi="Royal Times New Roman"/>
          <w:b/>
        </w:rPr>
        <w:t>ЧТО ТАКОЕ РОДИНА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Цели: подвести детей к осознанию понятия Родина; раскрыть некоторые возможные формы проявления любви к Родине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Оборудование: карточки со словами: Родина, Отчизна, Оте</w:t>
        <w:softHyphen/>
        <w:t>чество, родная сторона, родная страна; магнитофонная кассета с записью песни Д. Кабалевского «Родной край»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Ход урока</w:t>
      </w:r>
    </w:p>
    <w:p>
      <w:pPr>
        <w:pStyle w:val="Normal"/>
        <w:jc w:val="both"/>
        <w:rPr>
          <w:rFonts w:ascii="Royal Times New Roman" w:hAnsi="Royal Times New Roman" w:cs="Royal Times New Roman"/>
          <w:u w:val="single"/>
        </w:rPr>
      </w:pPr>
      <w:r>
        <w:rPr>
          <w:rFonts w:cs="Royal Times New Roman" w:ascii="Royal Times New Roman" w:hAnsi="Royal Times New Roman"/>
          <w:u w:val="single"/>
        </w:rPr>
        <w:t>I.</w:t>
        <w:tab/>
        <w:t>Организационный момент.</w:t>
      </w:r>
    </w:p>
    <w:p>
      <w:pPr>
        <w:pStyle w:val="Normal"/>
        <w:jc w:val="both"/>
        <w:rPr>
          <w:rFonts w:ascii="Royal Times New Roman" w:hAnsi="Royal Times New Roman" w:cs="Royal Times New Roman"/>
          <w:u w:val="single"/>
        </w:rPr>
      </w:pPr>
      <w:r>
        <w:rPr>
          <w:rFonts w:cs="Royal Times New Roman" w:ascii="Royal Times New Roman" w:hAnsi="Royal Times New Roman"/>
          <w:u w:val="single"/>
        </w:rPr>
        <w:t>II.</w:t>
        <w:tab/>
        <w:t>Знакомство с новым материалом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1.</w:t>
        <w:tab/>
        <w:t>Сегодня на уроке мы начинаем изучать новый раздел «Рос-</w:t>
        <w:br/>
        <w:t>сия - твоя Родина». Из этого раздела ты узнаешь, что такое Родина,</w:t>
        <w:br/>
        <w:t>какой она была в давние времена, чем знаменит твой край и еще</w:t>
        <w:br/>
        <w:t>много интересного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-</w:t>
        <w:tab/>
        <w:t>А начинаем мы наш раздел с изучения темы «Родина - что это значит»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Чтение рассказа «О чем рассказал папа» в учебнике на с. 50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Беседа по тексту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Случались ли с вами такие истории, когда вы скучали по дому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Вспоминаете ли вы о своем родном городе, улице, доме, ко</w:t>
        <w:softHyphen/>
        <w:t>гда уезжаете в другие места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Почему человек скучает по дому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В результате коллективного обсуждения школьники приходят к выводу: человек привыкает к родному дому, где ему всегда уютно и хорошо, здесь его ждут и скучают по нему. Родина - это тоже родной дом людей, поэтому человек не может долго жить без своей Родины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3. Прочитайте слова на доске и объясните их значение. РОДИНА,  ОТЕЧЕСТВО,  РОДНАЯ  СТОРОНА,   РОДНАЯ СТРАНА, ОТЧИЗНА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Как вы думаете, эти слова похожи или различны по своему значению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Ребята, все эти слова имеют общее значение. Они все обозна</w:t>
        <w:softHyphen/>
        <w:t>чают то место, где человек родился, где он живет, работает, учится, где живут его родные и близкие. Родина, Отчизна, Отечество. Эти слова мы произносим с гордостью и пишем их с большой буквы. Ведь ими мы называем свою страну - Родину. Мы живем в России. Это наша Родина. Мы - россияне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4. Работа с рубрикой «Картинная галерея». - Как может человек передать свои чувства к Родине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Как передает свою любовь к Родине поэт, художник, компо</w:t>
        <w:softHyphen/>
        <w:t>зитор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Посмотрите на картину И. И. Левитана «Вечерний звон». По</w:t>
        <w:softHyphen/>
        <w:t>эт передает свою любовь к Родине словами, композитор - мелоди</w:t>
        <w:softHyphen/>
        <w:t>ей, а художник - красками. Давайте представим, что мы сидим на берегу этой реки, слушаем мелодичный колокольный звон. Вечере</w:t>
        <w:softHyphen/>
        <w:t>ет. Вокруг тишина и покой... Так представлял себе Родину худож</w:t>
        <w:softHyphen/>
        <w:t>ник И. И. Левитан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5.</w:t>
        <w:tab/>
        <w:t>Физминутка «Пожалуйста».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</w:rPr>
        <w:t>Учитель отдает команды, но ученики выполняют только те из них, которые сопровождаются словом «пожалуйста».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</w:rPr>
        <w:t>6.</w:t>
        <w:tab/>
        <w:t>Чтение и обсуждение стихотворения И. Шаферана «Красно солнышко»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Какие стихи о Родине вы знаете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авайте прочитаем стихотворение «Красно солнышко»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Можно ли сказать, что ее автор любит Родину?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</w:rPr>
        <w:t>Можно ли сказать о том, что космонавт, шахтер, учитель, хлебороб тоже любят свою Отчизну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Как школьники могут выражать свою любовь к родному краю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Вы, ребята, тоже можете выражать свою любовь к родному краю своими поступками: помогать престарелым людям, прини</w:t>
        <w:softHyphen/>
        <w:t>мать участие в охране природы. Даже самый малый вклад каждого человека может принести большие результаты. Будь добр к своей земле. Будь другом и защитником природы. Береги цветы, деревья и кусты. Не давай в обиду животных и птиц. Этим ты поможешь сохранить неповторимую красоту родного края. Родина будет бога</w:t>
        <w:softHyphen/>
        <w:t>той, а народ - счастливым.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  <w:u w:val="single"/>
        </w:rPr>
        <w:t>3. Работа в тетради № 1,</w:t>
      </w:r>
      <w:r>
        <w:rPr>
          <w:rFonts w:cs="Royal Times New Roman" w:ascii="Royal Times New Roman" w:hAnsi="Royal Times New Roman"/>
        </w:rPr>
        <w:t xml:space="preserve"> с. 29, № 45 - 47.</w:t>
      </w:r>
    </w:p>
    <w:p>
      <w:pPr>
        <w:pStyle w:val="Normal"/>
        <w:jc w:val="both"/>
        <w:rPr>
          <w:rFonts w:ascii="Royal Times New Roman" w:hAnsi="Royal Times New Roman" w:cs="Royal Times New Roman"/>
          <w:u w:val="single"/>
        </w:rPr>
      </w:pPr>
      <w:r>
        <w:rPr>
          <w:rFonts w:cs="Royal Times New Roman" w:ascii="Royal Times New Roman" w:hAnsi="Royal Times New Roman"/>
          <w:u w:val="single"/>
        </w:rPr>
        <w:t>4. Итог урока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Что такое Родина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Слушание (подпевание) песни-Д. Кабалевского «Родной край»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center"/>
        <w:rPr>
          <w:rFonts w:ascii="Royal Times New Roman" w:hAnsi="Royal Times New Roman" w:cs="Royal Times New Roman"/>
          <w:u w:val="single"/>
        </w:rPr>
      </w:pPr>
      <w:r>
        <w:rPr>
          <w:rFonts w:cs="Royal Times New Roman" w:ascii="Royal Times New Roman" w:hAnsi="Royal Times New Roman"/>
          <w:u w:val="single"/>
        </w:rPr>
        <w:t>Дополнительный материал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Учитель. Что такое Родина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Выслушиваются ответы детей.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</w:rPr>
        <w:t>– </w:t>
      </w:r>
      <w:r>
        <w:rPr>
          <w:rFonts w:cs="Royal Times New Roman" w:ascii="Royal Times New Roman" w:hAnsi="Royal Times New Roman"/>
        </w:rPr>
        <w:t>Послушайте одну историю.</w:t>
        <w:br/>
        <w:t xml:space="preserve">Жил-был Человек. Были у него семья, работа, друзья, но вдруг у него начались неприятности: поссорился с товарищами, на работе – выговор. В общем, обиделся Человек на всех, а больше всего – на свою страну: даже говорить стал не «моя страна», не «мой народ», а «эта страна», «этот народ». По его понятиям, его страна была бедная, народ ленивый. «Пусть они живут, как хотят, мне с ними не по пути», – решил Человек. Собрал вещи и поехал жить за границу. А там газоны подстрижены, улицы с мылом моют. Работа нашлась, и деньги появились. Но только почему-то нерадостно у него на душе, будто что-то важное потерял, без чего все остальное уже не так привлекательно. Не хочется отдыхать на дорогих курортах. Завелась тоска и гложет изнутри. 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</w:rPr>
        <w:t>В общем, как говорят в народе, «на душе кошки скребут».</w:t>
        <w:br/>
        <w:t>– Давайте подумаем: когда так говорят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отвечают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 </w:t>
      </w:r>
      <w:r>
        <w:rPr>
          <w:rFonts w:cs="Royal Times New Roman" w:ascii="Royal Times New Roman" w:hAnsi="Royal Times New Roman"/>
        </w:rPr>
        <w:t>Почему же Человек заскучал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Выслушиваются ответы детей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 </w:t>
      </w:r>
      <w:r>
        <w:rPr>
          <w:rFonts w:cs="Royal Times New Roman" w:ascii="Royal Times New Roman" w:hAnsi="Royal Times New Roman"/>
        </w:rPr>
        <w:t>Человека замучила тоска по Родине, которую он оставил, по людям, которые были ему когда-то дороги.</w:t>
        <w:br/>
        <w:t xml:space="preserve">Вот бежит он на причал встречать теплоход, не может наговориться на родном языке. Вернувшись домой, открывает семейный альбом, со слезами на глазах рассматривает фотографии. И снова звучат слова: «моя страна», «моя Родина». Такое состояние называется – «ностальгия». Ностальгия – это тоска по Родине. Дети, а с чего для вас начинается Родина? 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отвечают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Подготовленный ученик читает наизусть стихотворение М. Исаковского «С чего начинается Родина?»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 </w:t>
      </w:r>
      <w:r>
        <w:rPr>
          <w:rFonts w:cs="Royal Times New Roman" w:ascii="Royal Times New Roman" w:hAnsi="Royal Times New Roman"/>
        </w:rPr>
        <w:t>Каждый человек должен любить свою Родину, делать всё для ее блага, защищать ее от врагов. Давайте вспомним героев, которых мы знаем, которые прославили свою Родину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отвечают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</w:t>
      </w:r>
      <w:r>
        <w:rPr>
          <w:rFonts w:eastAsia="Royal Times New Roman" w:cs="Royal Times New Roman" w:ascii="Royal Times New Roman" w:hAnsi="Royal Times New Roman"/>
        </w:rPr>
        <w:t xml:space="preserve"> </w:t>
      </w:r>
      <w:r>
        <w:rPr>
          <w:rFonts w:cs="Royal Times New Roman" w:ascii="Royal Times New Roman" w:hAnsi="Royal Times New Roman"/>
        </w:rPr>
        <w:t>Но и в светлое безмятежное время каждый из нас принимает участие в общем деле, вкладывает свои труд, мысли, талант в развитие Отчизны. Поэт говорит о том, что чувство любви к Родине необъяснимо. Родина – мать, а разве можно не любить маму? Разве можно ее бросить, без нее обойтись? Россия – самая большая в мире страна. Здесь варят сталь, осваивают космос, выпускают огромное количество автомобилей и других предметов. Среди более чем тысячи городов есть города-миллионники: Москва, Санкт-Петербург, Самара, Нижний Новгород. В России много самого-самого. Есть реки – большие, многоводные: Обь, Енисей, Амур, Лена, Волга. Это 5 из 22 главных рек земного шара. Если говорить об озерах, самое большое – Каспийское, а самое глубокое – Байкал. В России растет самый большой лес на земле – это четверть всех лесных запасов планеты. Богаты российские недра. Всего вдоволь, всего в достатке, ни у кого занимать не надо. Эта безграничность полей, лесов, эти необъятные равнины и создали, наверное, русский характер. В нем широта души и долготерпение. В сборнике Владимира Ивановича Даля есть пословица: «Велика святорусская Земля, а везде солнышко». Как вы понимаете ее смысл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отвечают.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</w:rPr>
        <w:t>– </w:t>
      </w:r>
      <w:r>
        <w:rPr>
          <w:rFonts w:cs="Royal Times New Roman" w:ascii="Royal Times New Roman" w:hAnsi="Royal Times New Roman"/>
        </w:rPr>
        <w:t>В России проживает огромное число русских. Другие нации и народности, живущие в Российской Федерации, тоже корнями связаны с этой землей, с ее многовековой историей. Без них не было бы того пути, который прошла Россия от далеких времен до наших дней. 12 июня 1990 года Россия объявила о государственном суверенитете (независимости), а в декабре 1991 года прекратил свое существование СССР. Так начался новый этап российской истории. У России новый флаг. Она – член ООН. Государством управляют Президент и Правительство на основе законов, которые принимает высший законодательный орган Российской Федерации – Государственная Дума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На доске рисунки – герб, флаг Российской Федерации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drawing>
          <wp:anchor behindDoc="0" distT="0" distB="0" distL="95250" distR="9525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6993255</wp:posOffset>
            </wp:positionV>
            <wp:extent cx="2190750" cy="2381250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yal Times New Roman" w:ascii="Royal Times New Roman" w:hAnsi="Royal Times New Roman"/>
        </w:rPr>
        <w:t>–</w:t>
      </w:r>
      <w:r>
        <w:rPr>
          <w:rFonts w:eastAsia="Royal Times New Roman" w:cs="Royal Times New Roman" w:ascii="Royal Times New Roman" w:hAnsi="Royal Times New Roman"/>
        </w:rPr>
        <w:t xml:space="preserve"> </w:t>
      </w:r>
      <w:r>
        <w:rPr>
          <w:rFonts w:cs="Royal Times New Roman" w:ascii="Royal Times New Roman" w:hAnsi="Royal Times New Roman"/>
        </w:rPr>
        <w:t>Слово «герб» произошло от немецкого слова «эрбе», что обозначает «наследство, фамильное достоинство». Так в ХI–ХII веках называли отличительные знаки, которыми рыцари украшали свои щиты. Лица не видно, но на щите рисунок, по которому сразу определяли, кому он принадлежит. Дальше герб стал передаваться от отца к сыну. Он становился символом земель. Возникла наука геральдика – об искусстве составления и толкования гербов. Чаще всего на гербах изображены лев и орел – гордые, могучие животные, никому не подвластные и господствующие над всеми. Они стали излюбленными символами и по сей день сохранились на гербах многих городов и государств. В Византии был герб с двуглавым орлом, который указывал на два центра некогда могучей Римской империи. Именно из Византии пришла на Русь христианская религия. Царь Иван Третий сделал гербом России византийского двуглавого орла. Гербы – это не только красивые картинки: они наполнены глубоким смыслом, который открывается лишь тем, кто хочет заглянуть в историю городов и государств. Все люди с уважением должны относиться к гербу своей страны и родного города – символам славных традиций, дошедших до нас из глубины веков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читают четверостишия о гербах из книги Е. Саплиной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</w:t>
      </w:r>
      <w:r>
        <w:rPr>
          <w:rFonts w:eastAsia="Royal Times New Roman" w:cs="Royal Times New Roman" w:ascii="Royal Times New Roman" w:hAnsi="Royal Times New Roman"/>
        </w:rPr>
        <w:t xml:space="preserve"> </w:t>
      </w:r>
      <w:r>
        <w:rPr>
          <w:rFonts w:cs="Royal Times New Roman" w:ascii="Royal Times New Roman" w:hAnsi="Royal Times New Roman"/>
        </w:rPr>
        <w:t>Теперь поговорим о гимне. Слово «гимн» образовано от греческого «гимнос», что означает «вдохновение, торжественная песня».</w:t>
        <w:br/>
        <w:t>Многие поэты из разных стран посвящали торжественные стихотворения своей Родине, композиторы – музыку. Государственный гимн страны исполняется при подъеме ее Государственного флага, при вручении наград, при официальных встречах и проводах представителей других государств. Во время торжественных собраний гимн слушается стоя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слушают гимн России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 </w:t>
      </w:r>
      <w:r>
        <w:rPr>
          <w:rFonts w:cs="Royal Times New Roman" w:ascii="Royal Times New Roman" w:hAnsi="Royal Times New Roman"/>
        </w:rPr>
        <w:t>Что же такое гимн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отвечают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 </w:t>
      </w:r>
      <w:r>
        <w:rPr>
          <w:rFonts w:cs="Royal Times New Roman" w:ascii="Royal Times New Roman" w:hAnsi="Royal Times New Roman"/>
        </w:rPr>
        <w:t>Еще один важный символ – это флаг. Где мы могли видеть Государственный флаг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отвечают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drawing>
          <wp:anchor behindDoc="0" distT="0" distB="0" distL="95250" distR="95250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3101340</wp:posOffset>
            </wp:positionV>
            <wp:extent cx="2381250" cy="3114675"/>
            <wp:effectExtent l="0" t="0" r="0" b="0"/>
            <wp:wrapSquare wrapText="bothSides"/>
            <wp:docPr id="2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yal Times New Roman" w:ascii="Royal Times New Roman" w:hAnsi="Royal Times New Roman"/>
        </w:rPr>
        <w:t>–</w:t>
      </w:r>
      <w:r>
        <w:rPr>
          <w:rFonts w:eastAsia="Royal Times New Roman" w:cs="Royal Times New Roman" w:ascii="Royal Times New Roman" w:hAnsi="Royal Times New Roman"/>
        </w:rPr>
        <w:t xml:space="preserve"> </w:t>
      </w:r>
      <w:r>
        <w:rPr>
          <w:rFonts w:cs="Royal Times New Roman" w:ascii="Royal Times New Roman" w:hAnsi="Royal Times New Roman"/>
        </w:rPr>
        <w:t>Трехцветный флаг России был утвержден первым российским императором Петром Первым. Петр очень уважал Голландию, самую передовую страну в тогдашней Европе. Он многое заимствовал оттуда. Заимствовал он и идею флага, лишь изменив порядок цветов. В то время цвета истолковывались так: белый – духовенство, синий – дворянство, красный – трудовой народ. Позднее эти цвета стали обозначать следующее: белый считается выражением чистоты устремлений, синий – стремления к миру, красный – готовности не жалеть своей крови при защите Родины. Каждый, кто любит свою страну, с уважением относится и к ее флагу – ведь под ним совершено так много подвигов! В бою знамя воинской части оберегают как самую большую ценность. Если враг сумеет захватить знамя, то воинская часть расформировывается как опозоренная. И наоборот: когда политические демонстранты хотят выразить свое неодобрение действиями другого государства, они нередко сжигают его флаг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</w:t>
      </w:r>
      <w:r>
        <w:rPr>
          <w:rFonts w:eastAsia="Royal Times New Roman" w:cs="Royal Times New Roman" w:ascii="Royal Times New Roman" w:hAnsi="Royal Times New Roman"/>
        </w:rPr>
        <w:t xml:space="preserve"> </w:t>
      </w:r>
      <w:r>
        <w:rPr>
          <w:rFonts w:cs="Royal Times New Roman" w:ascii="Royal Times New Roman" w:hAnsi="Royal Times New Roman"/>
        </w:rPr>
        <w:t>Какой цвет флага символизирует трудовой народ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–</w:t>
      </w:r>
      <w:r>
        <w:rPr>
          <w:rFonts w:eastAsia="Royal Times New Roman" w:cs="Royal Times New Roman" w:ascii="Royal Times New Roman" w:hAnsi="Royal Times New Roman"/>
        </w:rPr>
        <w:t xml:space="preserve"> </w:t>
      </w:r>
      <w:r>
        <w:rPr>
          <w:rFonts w:cs="Royal Times New Roman" w:ascii="Royal Times New Roman" w:hAnsi="Royal Times New Roman"/>
        </w:rPr>
        <w:t>Кто был первым российским императором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Дети отвечают. Они рисуют флаг России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center"/>
        <w:rPr>
          <w:rFonts w:ascii="Royal Times New Roman" w:hAnsi="Royal Times New Roman" w:cs="Royal Times New Roman"/>
          <w:b/>
          <w:b/>
        </w:rPr>
      </w:pPr>
      <w:r>
        <w:rPr>
          <w:rFonts w:cs="Royal Times New Roman" w:ascii="Royal Times New Roman" w:hAnsi="Royal Times New Roman"/>
          <w:b/>
        </w:rPr>
        <w:t>РОДНОЙ КРАЙ - ЧАСТИЦА РОДИНЫ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Цели: познакомить с историческими местами и памятниками -родного города; формировать интерес к тем местам, где проходит детство учащихся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Ход урока</w:t>
      </w:r>
    </w:p>
    <w:p>
      <w:pPr>
        <w:pStyle w:val="Normal"/>
        <w:jc w:val="both"/>
        <w:rPr>
          <w:rFonts w:ascii="Royal Times New Roman" w:hAnsi="Royal Times New Roman" w:cs="Royal Times New Roman"/>
          <w:u w:val="single"/>
        </w:rPr>
      </w:pPr>
      <w:r>
        <w:rPr>
          <w:rFonts w:cs="Royal Times New Roman" w:ascii="Royal Times New Roman" w:hAnsi="Royal Times New Roman"/>
          <w:u w:val="single"/>
        </w:rPr>
        <w:t xml:space="preserve">1. Экскурсия по родному городу. </w:t>
      </w:r>
    </w:p>
    <w:p>
      <w:pPr>
        <w:pStyle w:val="Normal"/>
        <w:jc w:val="both"/>
        <w:rPr>
          <w:rFonts w:ascii="Royal Times New Roman" w:hAnsi="Royal Times New Roman" w:cs="Royal Times New Roman"/>
          <w:u w:val="single"/>
        </w:rPr>
      </w:pPr>
      <w:r>
        <w:rPr>
          <w:rFonts w:cs="Royal Times New Roman" w:ascii="Royal Times New Roman" w:hAnsi="Royal Times New Roman"/>
          <w:u w:val="single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Тихий городок на Нежеголи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Шебекино – 70 лет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>Официальной датой возникновения Шебекино считают 1713 год, именно тогда оно стало впервые обозначаться на картах. А название идёт от фамилии первого владельца поселения. Им стал подполковник Иван Дмитриевич Шибеко, один из участников Полтавской битвы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>В 19-м столетии слобода стала волостным центром Белгородского уезда Курской губернии. В 1938 году рабочий посёлок получил статус города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 xml:space="preserve">В годы Великой Отечественной на шебекинской земле шли жаркие бои, через неё пролегла огненная Курская дуга. А когда прогнали фашистов, началось восстановление разрушенного войной хозяйства.  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>Сегодня в Шебекино расположены 15 крупных промышленных предприятий. Шебекино занимает пятое место по экономическому потенциалу в Белгородской области.</w:t>
      </w:r>
    </w:p>
    <w:p>
      <w:pPr>
        <w:pStyle w:val="Normal"/>
        <w:jc w:val="both"/>
        <w:rPr>
          <w:rFonts w:ascii="Royal Times New Roman" w:hAnsi="Royal Times New Roman" w:cs="Royal Times New Roman"/>
          <w:u w:val="single"/>
        </w:rPr>
      </w:pPr>
      <w:r>
        <w:rPr>
          <w:rFonts w:cs="Royal Times New Roman" w:ascii="Royal Times New Roman" w:hAnsi="Royal Times New Roman"/>
          <w:u w:val="single"/>
        </w:rPr>
        <w:t>2. Маршрут: ул. Ленина, аллея Славы,парк</w:t>
      </w:r>
    </w:p>
    <w:p>
      <w:pPr>
        <w:pStyle w:val="Normal"/>
        <w:jc w:val="both"/>
        <w:rPr/>
      </w:pPr>
      <w:r>
        <w:rPr>
          <w:rFonts w:cs="Royal Times New Roman" w:ascii="Royal Times New Roman" w:hAnsi="Royal Times New Roman"/>
          <w:u w:val="single"/>
        </w:rPr>
        <w:t>3. Доклады детей о родном городе</w:t>
      </w:r>
      <w:r>
        <w:rPr>
          <w:rFonts w:cs="Royal Times New Roman" w:ascii="Royal Times New Roman" w:hAnsi="Royal Times New Roman"/>
        </w:rPr>
        <w:t>, кото</w:t>
        <w:softHyphen/>
        <w:t>рый выступят в роли экскурсоводов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  <w:u w:val="single"/>
        </w:rPr>
        <w:t>4. Знакомство с сочинением</w:t>
      </w:r>
      <w:r>
        <w:rPr>
          <w:rFonts w:cs="Royal Times New Roman" w:ascii="Royal Times New Roman" w:hAnsi="Royal Times New Roman"/>
        </w:rPr>
        <w:t xml:space="preserve"> Сорокиной Анны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Очень часто мы слышим слова «природа», «охрана природы», «экология». Пока я была маленькой, меня это не волновало, а сейчас иногда просто в ужас прихожу, когда в прессе или телевидении показывают издевательства человека над природой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 xml:space="preserve">Мне захотелось рассказать о нашем шебекинском парке. Ведь по красоте он не уступит, на мой взгляд, даже самому лучшему парку нашей огромной страны. 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drawing>
          <wp:inline distT="0" distB="0" distL="0" distR="0">
            <wp:extent cx="5946775" cy="1486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>С самого детства я живу в городе Шебекино на улице Парковой. Такое название улица получила, так как расположена в нескольких метрах от парка. Когда выходишь во двор, то видишь могучего, огромного, доброго друга – парк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>Я очень люблю гулять между сосен, смотреть  вверх на ветви и мечтать… Мне кажется, что деревья со мной разговаривают. Они рассказывают о том, что увидели за много лет. Я слышу голоса наших предков, которые оберегали каждое дерево, поклонялись природе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>Бабушка мне рассказывала, что когда бала молодой, то часто бегала на танцплощадку, которая находилась в парке. Там она познакомилась с моим дедушкой. Позже они водили мою маму в парк на карусели. Парк был излюбленным местом отдыха не только моих бабушки и дедушки, но и всех шебекинцев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eastAsia="Royal Times New Roman" w:cs="Royal Times New Roman" w:ascii="Royal Times New Roman" w:hAnsi="Royal Times New Roman"/>
        </w:rPr>
        <w:t xml:space="preserve"> </w:t>
      </w:r>
      <w:r>
        <w:rPr>
          <w:rFonts w:cs="Royal Times New Roman" w:ascii="Royal Times New Roman" w:hAnsi="Royal Times New Roman"/>
        </w:rPr>
        <w:tab/>
        <w:t>А что же можно увидеть сейчас в парке? Становится просто страшно! Горы мусора, бутылки, шприцы, толпы молодых людей, которые распивают спиртные напитки. А как хочется любоваться его красотой. Ведь это ещё и «лёгкие» нашего города. Как же можно наносить своему здоровью ущерб?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  <w:tab/>
        <w:t>Наш парк нуждается в охране и заботе. Я  думаю, с этим согласятся все жители города Шебекино, к которым я хочу обратиться: «Давайте беречь наш парк!» Ведь он является одной из достопримечательностей нашего города.</w:t>
      </w:r>
    </w:p>
    <w:p>
      <w:pPr>
        <w:pStyle w:val="Normal"/>
        <w:jc w:val="both"/>
        <w:rPr>
          <w:rFonts w:ascii="Royal Times New Roman" w:hAnsi="Royal Times New Roman" w:cs="Royal Times New Roman"/>
        </w:rPr>
      </w:pPr>
      <w:r>
        <w:rPr>
          <w:rFonts w:cs="Royal Times New Roman" w:ascii="Royal Times New Roman" w:hAnsi="Royal Times New Roman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ya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56"/>
    </w:pPr>
    <w:rPr/>
  </w:style>
  <w:style w:type="paragraph" w:styleId="Style41">
    <w:name w:val="Style4"/>
    <w:basedOn w:val="Normal"/>
    <w:qFormat/>
    <w:pPr>
      <w:spacing w:lineRule="exact" w:line="250"/>
      <w:ind w:firstLine="33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4"/>
      <w:ind w:firstLine="346"/>
      <w:jc w:val="both"/>
    </w:pPr>
    <w:rPr/>
  </w:style>
  <w:style w:type="paragraph" w:styleId="Style51">
    <w:name w:val="Style5"/>
    <w:basedOn w:val="Normal"/>
    <w:qFormat/>
    <w:pPr>
      <w:spacing w:lineRule="exact" w:line="25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1:12:00Z</dcterms:created>
  <dc:creator>Оля</dc:creator>
  <dc:description/>
  <dc:language>en-US</dc:language>
  <cp:lastModifiedBy>Оля</cp:lastModifiedBy>
  <cp:lastPrinted>2010-11-21T14:36:00Z</cp:lastPrinted>
  <dcterms:modified xsi:type="dcterms:W3CDTF">2010-11-21T11:37:00Z</dcterms:modified>
  <cp:revision>1</cp:revision>
  <dc:subject/>
  <dc:title>ЧТО ТАКОЕ РОДИНА</dc:title>
</cp:coreProperties>
</file>