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52 «Сказк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абережные Челны Республики Татарста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посредованной памяти у дошкольников при заучивании стихов с помощью зрительных опор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spacing w:lineRule="auto" w:line="240" w:before="0" w:after="0"/>
        <w:ind w:left="7088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spacing w:lineRule="auto" w:line="240" w:before="0" w:after="0"/>
        <w:ind w:left="7088" w:hanging="0"/>
        <w:rPr>
          <w:sz w:val="28"/>
          <w:szCs w:val="28"/>
        </w:rPr>
      </w:pPr>
      <w:r>
        <w:rPr>
          <w:sz w:val="28"/>
          <w:szCs w:val="28"/>
        </w:rPr>
        <w:t>Корчеганова</w:t>
      </w:r>
    </w:p>
    <w:p>
      <w:pPr>
        <w:pStyle w:val="Normal"/>
        <w:spacing w:lineRule="auto" w:line="240" w:before="0" w:after="0"/>
        <w:ind w:left="7088" w:hanging="0"/>
        <w:rPr>
          <w:sz w:val="28"/>
          <w:szCs w:val="28"/>
        </w:rPr>
      </w:pPr>
      <w:r>
        <w:rPr>
          <w:sz w:val="28"/>
          <w:szCs w:val="28"/>
        </w:rPr>
        <w:t>Галина Борисовна</w:t>
      </w:r>
    </w:p>
    <w:p>
      <w:pPr>
        <w:pStyle w:val="Normal"/>
        <w:spacing w:lineRule="auto" w:line="240" w:before="0" w:after="0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дошкольном возрасте ребенок должен овладеть таким словарем, который позволил бы ему общаться с взрослыми и сверстниками, успешно обучаться в школе, понимать литературу, теле- и радиопередачи. Особенно это актуально для детей с речевыми нарушениями, отличающихся низким уровнем внимания, трудностями припоминания, сниженными вербальной памятью и продуктивностью запоминания, слабым развитием наглядно – образного мышления, что значительно обедняет и сокращает их пассивный и активный словар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учим и действенным средством разностороннего воспитания детей служит художественная литература, оказывающая огромное влияние на развитие и обогащение речи ребенка. Чтобы речь проблемного ребенка к концу дошкольного детства была более содержательной, достаточно точной и выразительной следует активно проводить работу по заучиванию стихотворных текстов с помощью зрительных опор, используя наглядно - иллюстратив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Стихотворная речь лучше запоминается. Поэтические образы открывают и объясняют ребенку жизнь общества и природы, мир человеческих чувств и взаимоотношений, расширяет кругозор, обогащает эмоции, воспитывает воображение и дает прекрасные образцы русского литературного языка. В них дети познают лаконичность и точность слова, улавливают музыкальность, напевность поэтической речи, замечают ее ритмическую и метрическую организованность, созвучие стихотворных строк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Заучивание стихов – один из испытанных приемов развития речи, но легко запоминать стихи могут только дети с хорошей памятью. В это понятие входят объем запоминаемой информации, быстрота и точность запоминания, а также время хранения информации. Память дошкольника развивается постепенно. С возрастом увеличивается роль опосредованной памяти: чем старше становится ребенок, тем больше количество материала усваивается именно благодаря этому виду памя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 психологов подтверждают, что для запоминания текста дошкольнику нужно 8–1 раз повторить стихотворение и 2–3 раза припоминать в дальнейше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Для облегчения запоминания предлагаемого материала можно использовать дополнительные приемы, т.е. дошкольники должны учить стихи с опорой на наглядно – иллюстративный материал. Интересен в этом плане опыт педагогов Н.М. Гордеевой  и Н.Е. Васюковой, рекомендующих детям 3-5 и 5-7 лет стихи Г. Лагздынь и песенки народов мира по сериям картинок -  иллюстрац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ноголетний опыт работы позволил накопить и систематизировать для детей старшего дошкольного возраста целую серию великолепных стихов отечественных поэтов. Для большей эффективности была проведена классификация их с учетом лексических тем и подобран наглядно - иллюстративный  материал, используемый в качестве зрительных опор. Накопленный материал распределяется по возрастным групп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Отбирая стихи для заучивания, следует учитывать пожелания японского ученого Масару Ибука: они должны воспитывать в ребенке благородные чувства, быть изысканными, красивыми и заслуживающими того, чтобы их помнили.  А.М. Бородич поясняет: в отобранных стихах строки должны быть понятными, чаще веселыми, насыщенными действиями и событиями, написанные живым языком, с веселыми картинками, простыми рифмами и позитивным настро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На наш взгляд, при заучивании стихов с детьми – логопатами, наиболее эффективно использование метода иллюстраций, позволяющего логически запомнить текст через смысловое соотнесение, иначе говоря, логическое запоминание текста. Интенсификация такой работы приобретает особую значимость в связи с тем, что дети с речевыми нарушениями испытывают большие трудности в ситуациях, предполагающих использование опосредованной памяти. Установление смысловой связи между словом или предложением и картинкой помогает ребенку понять смысл стихотворения, вспомнит ключевые рифмованные слова, удерживая последовательность действий и событий. Согласно методу иллюстраций, содержание одной, двух или четырех строк стихотворения обозначается определенной картинкой, наиболее ярко отражающей это описани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Так через зрительные опоры – картинки для детей материализуется содержание стихотворения. Данный подход помогает вспомнить сюжет и не путать в нем порядок событий, поддерживая опосредованную память, существенно увеличивает эффективность процесса запоминания, повышает его продукти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На этапе заучивания стихотворения с помощью цельной «ленты» из серии картинок – зрительных образов отражается его содержание. На последующих этапах работы с целью усложнения стих – иллюстрацию можно разрезать на отдельные картинки – фрагменты, позволяющие детям самостоятельно воспроизводить эту последовательнос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ети учатся быстро и без особых усилий запоминать стихотворный текст и рассказывать его с опорой на картинки – иллюстрации, что обеспечивает осмысленность чтения и правильную тренировку памя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работы подтверждает, что заучивание стихов методом иллюстраций, с помощью зрительных опор, позволяет поддерживать у детей с проблемами в развитии речи интерес к авторским стихам даже при их многократном повторении. Такая работа со стихами активно развивает понимание текста детьми – логопатами, что является важнейшим условием хорошего осмысленного запоминания, совершенствования долговременной памяти, повышает эффективность заучивания стихов: значительно сокращает время заучивания, облегчает его процесс, увеличивается длительность запоминания стихов, т.е. качество кратко- и долговременной памяти. Вместе с тем у детей развивается ассоциативное мышление, способности к замещению, активизируется речь в целом: пассивный словарь переходит в разряд активного, побуждая к самостоятельному воспроизведению стихотворения, обогащается словарный запас. Кроме того , зрительные опоры в виде картинок – иллюстраций позволяют сократить  энергетические и временные затраты со стороны детей, педагогов и родителей, оказывая им существенную помощь в ходе данной работ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Как научить ребенка запоминать стихи. М.: ООО «ТЦ Сфера»,2010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щаева Н.В. Картотека методических рекомендаций для родителей дошкольников с ОНР. М.: издательство «Детство – Пресс»,2002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Бакаева М.Н. Развитие речи детей дошкольного возраста. Научно - методический журнал «Логопед»,№7 М.: ООО «ТЦ Сфера»,2011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55:00Z</dcterms:created>
  <dc:creator>Руслан</dc:creator>
  <dc:description/>
  <cp:keywords/>
  <dc:language>en-US</dc:language>
  <cp:lastModifiedBy>Руслан</cp:lastModifiedBy>
  <dcterms:modified xsi:type="dcterms:W3CDTF">2011-12-22T10:14:00Z</dcterms:modified>
  <cp:revision>3</cp:revision>
  <dc:subject/>
  <dc:title/>
</cp:coreProperties>
</file>