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класс Рыбы. Общая характеристика. Приспособленность рыб к жизни в в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особенностями строения рыб и приспособлением к водному образу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 учащихся, умение анализировать, сравнивать, обобщать, выделять существенные признаки объектов, делать вы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коммуникативные умения в ходе работы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формулировать и аргументировать собственное мнение, самосто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сосуды с небольшими аквариумными рыбками, компьютер, слайды, микроскопы, чешуя карпа, карточки с вопросами и зад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сообщает тему и цель данного урока, знакомит учащихся с планом урока, напоминает как работать с карточ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еда по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дите в группах и подготовьте ответы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бщего у амебы и ланцетника как организм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условия жизни в воде от условий жизни на суш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испособления развиты у организмов, обитающих в водной сре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т ли отличаться обитатели пресных и соленых водоемов? Если да, то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екция «Надкласс Рыб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оду лекции учащиеся делают записи, выделяют при записи новые тер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Многообразие и классификация ры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собенности строения и процессов жизнедеятельности ры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исхождение и эволюция ры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Значение рыб в природе и для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абораторная работа «Изучение внешнего строения и передвижения ры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те лабораторную работу «Внешнее строение и передвижение рыб» (инструктивная карточка в учебни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бота с карточками (ответы на вопросы, заполнение таблицы). Приспособленность рыб к жизни в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те в группах и ответьте на вопрос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На основании каких признаков рыб относят к хордовым животн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акие среды жизни и места обитания освоили рыбы? Приведите примеры с указанием названий ры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 какой группе - теплокровные или холоднокровные животные - относятся рыбы? Ответ обосну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Чем отличаются биологические понятия «приспособленность» и «приспособления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К какой функциональной группе в экосистеме можно отнести рыб и на основании каких призна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В народе говорят: «Чувствую себя, как рыба в воде», подчеркивая хорошую приспособленность рыб к жизни в воде. Заполните 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пособленность рыб к жизни в в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32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д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приспособленности к условиям сред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строени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дите результаты работы и сделайте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омашн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: У некоторых океанских рыб суточная активность такова. Половину суток они проводят в верхних слоях воды, богатых кислородом. Они там, например, охотятся. На ночь они опускаются вниз. Но нижние слои воды бедны кислородом. Как же рыбы там дыш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группа: Еж-рыба имеет маленький объем. Если угрожает опасность, то эта рыба увеличивает объем («надувается»), оттопыривает многочисленные шипы, которые до этого плотно прилегали к телу. Так выглядит ее угрожающая поза. Предложите гипотезы о том, как она это дел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группа: У маленькой рыбки много врагов, а защищаться ей нечем. Единственное, что есть,- многочисленность стаи и маленькая острая мордочка. Как может маленькая рыбка защититься – именно защититься от хищников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6:31:00Z</dcterms:created>
  <dc:creator>Татьяна</dc:creator>
  <dc:description/>
  <dc:language>en-US</dc:language>
  <cp:lastModifiedBy>Татьяна</cp:lastModifiedBy>
  <cp:lastPrinted>2010-08-19T20:30:00Z</cp:lastPrinted>
  <dcterms:modified xsi:type="dcterms:W3CDTF">2010-08-19T16:31:00Z</dcterms:modified>
  <cp:revision>2</cp:revision>
  <dc:subject/>
  <dc:title>Надкласс Рыбы</dc:title>
</cp:coreProperties>
</file>