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36"/>
          <w:szCs w:val="36"/>
        </w:rPr>
        <w:t>Работу выполнил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У ОСОШ №2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Шаповалова Алла Николае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лимпиадные зада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окружающему мир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 4 класс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 школьный тур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</w:t>
      </w:r>
      <w:r>
        <w:rPr>
          <w:sz w:val="44"/>
          <w:szCs w:val="44"/>
        </w:rPr>
        <w:t xml:space="preserve">п. Орловский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остовской об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0-2011 уч.год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дания школьного тура олимпиады по окружающему миру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для выпускных классов начальной школы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0. . ..- 20… учебный год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ник(ца) 4__ класса МОУ СОШ № 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1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берите правильный ответ и обведите кружком соответствующую букву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     Какие грибы появляются ранней весной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маслята;       б) сыроежки;        в) строчки;         г) опята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rFonts w:cs="Arial" w:ascii="Arial" w:hAnsi="Arial"/>
          <w:color w:val="000000"/>
          <w:sz w:val="21"/>
          <w:szCs w:val="21"/>
        </w:rPr>
        <w:t>2. Какого обитателя водоёмов называют санитаром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бобра;       б) щуку;       в) карася;         г) ондатру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 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3. Что представляет собой банановое дерево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высокое дерево;       б) кустарник;        в) трава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. Днём похожа на тростник,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По ночам ревёт как бык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сова;       б) выпь;        в) филин;         г) кулик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. Какая рыба вьёт гнездо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карп;       б) колюшка;        в) карась;         г) камбала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cs="Arial" w:ascii="Arial" w:hAnsi="Arial"/>
          <w:color w:val="000000"/>
          <w:sz w:val="21"/>
          <w:szCs w:val="21"/>
        </w:rPr>
        <w:t>6. Когда Земля находится ближе к Солнцу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летом;       б) зимой;        в) весной;         г) осенью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. О каком полезном ископаемом говорят: «греческий огонь», «земляная смола»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газ;       б) нефть;        в) каменный уголь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8. Какое полезное ископаемое заставляет нас скользить на мокрой тропинке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слюда;       б) вода;        в) нефть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9. Является ли стебель частью побега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да;       б) никогда;        в) иногда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. Клубень картофеля – это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а) стебель;       б) корень;        в) плод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2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шите экологическую задачу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     У всех птиц самцы красивее, чем самочки. А у плавунчиков самки красавицы, а самец серый, невзрачный. Почему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     Прутья тальника обглоданы с одной стороны, весной они оживут. А кора самого крупного ствола объедена вкруговую. Эта талина засохнет. Почему заяц «рубит сук на котором сидит»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     Иногда стрекозы залетают далеко от водоёма на луг, в лес, где охотятся за насекомыми. Но даже при обилии корма вдали от водоёма эти животные всегда возвращаются к воде. Почему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     Зайцы и кролики – близкие родственники. Однако их детишки сильно разнятся. Чем и почему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     Раньше считали, что растение это вооружено длинными и острыми колючками для того, чтобы отпугивать чертей. Сейчас в чертей никто не верит, а название закрепилось. Что это за растение, и зачем ему такая «защита»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3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 трёх предлагаемых списков выберите один, в котором находятся организмы из одного сообщества. Назовите это сообщество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Сосна, келест-сосновик, брусника, кубышка_______________________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Ель, кедровка, соболь, брусника, сыроежка. 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Сосна, пушица, вех ядовитый, борец, ондатра.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4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йдите и подчеркните ключевое слово среди данных. Вычеркните лишнее слово, которое не подходит к ключевому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Низменность, возвышенность, гора, плоскогорье, рельеф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Склон, возвышенность, подошва, холм, вершина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запад, горизонт, север, масштаб, юг, восток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5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ветьте на вопросы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Почему кошки часто умываются?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Почему опавшими осенними листьями не питаются дикие животные (кроме почвенных)? 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Почему у дуба кривые ветви? 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Бывает ли лето в январе? Докажите.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 xml:space="preserve">Задание 6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знайте лекарственное  растение по описанию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 высокое растение с яркими цветами можно увидеть на опушках, полянах, гарях, вырубках. У него два имени. Одно из них дано растению за то, что из его листьев можно приготовить напиток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7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ъясните поговорку «Где щуки нет, там ёрш – хозяин»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Задание 8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дчеркните названия насекомых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абочка, ласточка, жужелица, ящерица, стрекоза, тарантул, клоп, клещ, вьюн, скорпион, вертишейка, улитка, комар, пчела, мухоловка, овсянка, адмирал, круглоголовка, дубовая хохлатка, верблюдка, боярышница, бронзовка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sectPr>
      <w:type w:val="nextPage"/>
      <w:pgSz w:w="11906" w:h="16838"/>
      <w:pgMar w:left="84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05:00Z</dcterms:created>
  <dc:creator>User</dc:creator>
  <dc:description/>
  <cp:keywords/>
  <dc:language>en-US</dc:language>
  <cp:lastModifiedBy>User</cp:lastModifiedBy>
  <dcterms:modified xsi:type="dcterms:W3CDTF">2011-12-22T18:18:00Z</dcterms:modified>
  <cp:revision>2</cp:revision>
  <dc:subject/>
  <dc:title>                                                                                                                         Работу выполнила</dc:title>
</cp:coreProperties>
</file>