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иология 7 кл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Тема 1.</w:t>
      </w:r>
      <w:r>
        <w:rPr/>
        <w:t xml:space="preserve"> Общие сведения о многообразии животных (5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ение в предмет. Основные признаки животных. Взаимоотношения между организмами. Место и роль животных в природе. Классификация животных. Наблюдение, эксперимент, мозговой шту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ум. Правила организации наблюдений, эксперимента. Решение биологических проблем с помощью мозгового штур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2.</w:t>
      </w:r>
      <w:r>
        <w:rPr/>
        <w:t xml:space="preserve"> Подцарство Простейшие (6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характеристика Простейших. Типы Саркодовые, Жгутиковые, Инфузории. Значение Простейших в природе и жизни человека. Биологическое понятие, существенные признаки понятий. Биологическ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ум. Сравнительный анализ строения клеток представителей одноклеточных животных. Решение биологических проблем с помощью мозгового штур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3.</w:t>
      </w:r>
      <w:r>
        <w:rPr/>
        <w:t xml:space="preserve"> Подцарство Многоклеточные животные. Тип Кишечнополостные (3 ча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ы: Гидроидные, Сцифоидные и Коралловые полипы. Строение, особенности жизнедеятельности, многообразие, роль в природе. Значение Кишечнополостных. Методика подготовки докла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ум. Составление докладов о значении  Кишечнополостных в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4.</w:t>
      </w:r>
      <w:r>
        <w:rPr/>
        <w:t xml:space="preserve"> Типы Плоские, Круглые и Кольчатые черви (6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организации плоских червей. Приспособления к паразитизму у плоских червей; классы сосальщиков и ленточных червей. Понятие о жизненном цикле. Особенности организации круглых червей (на примере аскариды человеческой). Свободноживущие и паразитические круглые черви. Особенности организации кольчатых червей (на примере многощетинкового червя нереиды); вторичная полость тела. Многообразие кольчатых червей; многощетинковые и малощетинковые кольчатые черви, пиявки. Значение кольчатых червей в биоценозах. Метод контрольных вопрос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рактикум. Решение биологических проблем с помощью метода контрольн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6.</w:t>
      </w:r>
      <w:r>
        <w:rPr/>
        <w:t xml:space="preserve"> Тип Моллюски (4 ча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обенности организации моллюсков. Смешанная полость тела. Многообразие моллюсков. Значение моллюсков в биоценозах. Роль в жизни человека и его хозяйственн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ум. Составление докладов о роли моллюсков в жизн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7.</w:t>
      </w:r>
      <w:r>
        <w:rPr/>
        <w:t xml:space="preserve"> Тип Членистоногие (7 час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схождение и особенности организации членистоногих. Многообразие членистоногих. Классы ракообразных, паукообразных и насекомых. Общая характеристика каждого класса. Значение членистоногих в биоценозах. Методика подготовки реферата. Мозговой шту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ум. Составление докладов о многообразии и значении членистоногих. Составление рефератов и проблемах жизнедеятельности членистоногих. Решение биологических проблем с помощью мозгового штур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8.</w:t>
      </w:r>
      <w:r>
        <w:rPr/>
        <w:t xml:space="preserve"> Тип Хордовые (29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дкласс Рыбы</w:t>
      </w:r>
    </w:p>
    <w:p>
      <w:pPr>
        <w:pStyle w:val="Normal"/>
        <w:jc w:val="both"/>
        <w:rPr/>
      </w:pPr>
      <w:r>
        <w:rPr/>
        <w:t>Общая характеристика позвоночных. Происхождение рыб. Общая характеристика рыб. Многообразие видов и черты приспособленности к среде обитания. Экологическое и хозяйственное значение рыб. Метод контрольн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ум. Решение биологических проблем с помощью метода контрольных вопросов. Составление докладов и рефератов о проблемах сохранения рыбных богатств, рыборазве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лассы Земноводные, Пресмыкающие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бщая характеристика земноводных как первых наземных позвоночных. Многообразие, среда обитания и экологические особенности. Системный анал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ум. Биологических проблем с помощью системного ан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Класс Птицы </w:t>
      </w:r>
    </w:p>
    <w:p>
      <w:pPr>
        <w:pStyle w:val="Normal"/>
        <w:jc w:val="both"/>
        <w:rPr/>
      </w:pPr>
      <w:r>
        <w:rPr/>
        <w:t>Происхождение птиц; первоптицы и их предки. Особенности организации и экологическая дифференцировка летающих птиц. Охрана и привлечение птиц; домашние птицы. Роль птиц в природе, жизни человека и его хоз. деятельности. Мозговой шту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ум. Решение биологических проблем с помощью мозгового штур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ласс Млекопитающие</w:t>
      </w:r>
    </w:p>
    <w:p>
      <w:pPr>
        <w:pStyle w:val="Normal"/>
        <w:jc w:val="both"/>
        <w:rPr/>
      </w:pPr>
      <w:r>
        <w:rPr/>
        <w:t xml:space="preserve">Происхождение   млекопитающих. Первозвери. Низшие звери. Настоящие звери. Значение  млекопитающих в природе и   хоз. деятельности   человека. Охрана ценных зверей. Домашние млекопитающие. Системный анализ. Метод контрольных вопр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ктикум. Решение биологических проблем с помощью метода контрольных вопросов и системного анализа.  Составление докладов и рефератов о многообразии, охране, значении млекопитающих; о проблемах жизнедеятельности млекопитающ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9.</w:t>
      </w:r>
      <w:r>
        <w:rPr/>
        <w:t xml:space="preserve"> Развитие животного мира на Земле (7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орческая биография Ч.Дар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ктикум.  Решение биологических проблем с помощью  системного анализа.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41:00Z</dcterms:created>
  <dc:creator>Татьяна</dc:creator>
  <dc:description/>
  <dc:language>en-US</dc:language>
  <cp:lastModifiedBy>Татьяна</cp:lastModifiedBy>
  <dcterms:modified xsi:type="dcterms:W3CDTF">2011-06-27T19:58:00Z</dcterms:modified>
  <cp:revision>9</cp:revision>
  <dc:subject/>
  <dc:title>Тематическое планирование</dc:title>
</cp:coreProperties>
</file>