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u w:val="single"/>
        </w:rPr>
        <w:t>Цели урока:</w:t>
      </w:r>
      <w:r>
        <w:rPr>
          <w:sz w:val="28"/>
          <w:szCs w:val="28"/>
        </w:rPr>
        <w:t xml:space="preserve">  расширение и углубление сведений о баснях И. А. Крылова; проверка            знаний о теоретико- литературных понятиях: «басня», «аллегория», «афоризм»; обогащение словарного запаса; развитие творческих способностей (выразительное чтение, инсценировка басен, создание иллюстраций); воспитание положительных качеств в процессе работы в парах и группах.</w:t>
      </w:r>
    </w:p>
    <w:p>
      <w:pPr>
        <w:pStyle w:val="Normal"/>
        <w:ind w:left="-9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портрет И. А. Крылова,  магнитофон с записями басен И.А. Крылова, плакаты с высказываниями, с кроссвордом, черный ящик, сигнальные карточки, жетоны, костюмы участников инсценировок, иллюстрации к басням и рисунки детей.</w:t>
      </w:r>
    </w:p>
    <w:p>
      <w:pPr>
        <w:pStyle w:val="Normal"/>
        <w:ind w:left="-192" w:firstLine="90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урока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мелодию дети заходят в класс, приветствуют гостей и занимают места за игровыми стол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одная бесе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ь:  Ребята, сегодня у нас с вами необычный урок, урок – игра. На этом уроке мы вспомним басни И. А. Крылова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читель показывает портрет писа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ы видим открытое лицо, добрые и проницательные глаза мудрого человека, Таким же мудрым, проницательным и добрым запечатлён баснописец в бронзе. В Санкт – Петербурге сооружен памятник Крылову. На каждой стороне высокого постамента, на котором разместился памятник, - барельефные изображения персонажей наиболее известных басен Крылова. Памятник был сооружён на деньги, которые собрали по всей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>Почему же народ высоко чтит память о великом баснописце? Почему около « дедушки Крылова» всегда цветы, играющие дет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Ответы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ылов учит людей узнавать самих себя, помогает обнаружить недостатки и подсказывает, как от них избавиться, Он учит мудрости жизни. Чтение его басен обогащает нас знанием жизни, родного языка. Познакомиться с новой басней Крылова - значит стать умнее, узнать что–то новое и важное о себе и о людя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Чтение учителем и детьми с плакатов на доске высказываний о Крылов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Он превзошёл всех известных нам баснописцев.» (А.С. Пушк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Басни Крылова _ книга мудрости самого народа.» (Н.В. Гого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Кто хочет изучить язык русский вполне, тот должен познакомиться с Крыловым»           (В.Г. Белинск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теоретико- литературными понят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ылов был драматургом, издателем, но всемирную известность ему принесли басни, которые он написал уже в зрелом возрасте. Им создано более 200 басен. Они сделали Крылова знаменитым уже при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же такое – бас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сня близка к народному творчеству. Назовите родственные басне жанры. </w:t>
      </w:r>
    </w:p>
    <w:p>
      <w:pPr>
        <w:pStyle w:val="Normal"/>
        <w:jc w:val="both"/>
        <w:rPr/>
      </w:pPr>
      <w:r>
        <w:rPr>
          <w:sz w:val="28"/>
          <w:szCs w:val="28"/>
        </w:rPr>
        <w:t>(Притча, сказка, пословица, загад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Басня наполнена аллегорией. Подберите синонимы к слову «аллегория» (иносказание, эзопов язы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бъясните значение выражения «эзопов язык» (Вынужденное иносказание, речь, которая наполнена недомолвками. Выражение связано с древнегреческим баснописцем Эзоп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огие слова и выражения из его произведений стали крылатыми, т. е. со страницы книги перешли в нашу речь. Это произошло потому, что Крылов обладал великим даром: он умел в одной строке передать основную мысль басни, её мора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Что такое мораль басни? (Поучение, которое даётся в начале или в конце её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 сам Крылов о себе говорил (учитель читает на доске - с плаката):</w:t>
      </w:r>
    </w:p>
    <w:p>
      <w:pPr>
        <w:pStyle w:val="Normal"/>
        <w:jc w:val="both"/>
        <w:rPr/>
      </w:pPr>
      <w:r>
        <w:rPr>
          <w:sz w:val="28"/>
          <w:szCs w:val="28"/>
        </w:rPr>
        <w:t>«Люблю, где случай есть, пороки пощипа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пороки, что это за пороки, вы скажете в конце урока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алее учитель называет номинации конкурса, в которых будут соревноваться учащиеся.</w:t>
      </w:r>
    </w:p>
    <w:p>
      <w:pPr>
        <w:pStyle w:val="Heading3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оминация первая — “Выразительное чтение басен наизусть”</w:t>
      </w:r>
    </w:p>
    <w:p>
      <w:pPr>
        <w:pStyle w:val="Normal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й принимают участие чтецы - представители от каждой из трех команд. Какую басню наизусть будут читать дети - решает жребий (на уроках литературы были выучены наизусть басни Крылова «Ворона и Лисица», «Волк и Ягнёнок», «Зеркало и Обезьяна».)</w:t>
      </w:r>
    </w:p>
    <w:p>
      <w:pPr>
        <w:pStyle w:val="Heading3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оминация вторая – “Знаток басен И.А. Крылова”</w:t>
      </w:r>
    </w:p>
    <w:p>
      <w:pPr>
        <w:pStyle w:val="Style13"/>
        <w:jc w:val="both"/>
        <w:rPr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Викторина (тур I)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 каждый правильный ответ учащемуся даётся жетон. Принимают участие все, победитель определяется по итогам двух туров.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зовите героя басни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Она “наелась желудей досыта, до отвала”. (Свинья)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Он “виноват уж тем”, что кому-то “хочется кушать”. (Ягнёнок)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Он обещал стать охранником овечьих стад. (Волк)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Она “без души лето целое всё пела”. (Стрекоза)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Она попала “в большие забияки”. (Моська)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Она пыталась руководить квартетом. (Мартышка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Его “захлопнула злодейка - западня”. (Чиж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У него всё вокруг только “моё”. (Волк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Она “без души лето целое всё пела”. (Стрекоза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Она пыталась руководить квартетом. (Мартышка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героев басни, которые  «затеяли сыграть квартет» (Проказница         Мартышка, Осел, Козёл, да косолапый Мишк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«Вещуньина с похвал вскружилась голова, от радости в зобу дыханье спёрло». О ком это? (Ворон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/>
      </w:pPr>
      <w:r>
        <w:rPr>
          <w:color w:val="000000"/>
          <w:sz w:val="28"/>
          <w:szCs w:val="28"/>
        </w:rPr>
        <w:t>Лиса, не видя сроду…С ним встретясь, со страстей осталась чуть жива».     - С кем встретилась лиса? (Со львом)</w:t>
      </w:r>
    </w:p>
    <w:p>
      <w:pPr>
        <w:pStyle w:val="Normal"/>
        <w:spacing w:before="280" w:after="280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Учитель: Внимание! « Чёрный ящик».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  <w:sz w:val="28"/>
          <w:szCs w:val="28"/>
        </w:rPr>
        <w:t>С помощью предмета, который находится в этом ящике, можно увидеть, «что там за рожа». Что это за предмет? (зеркало)</w:t>
      </w:r>
    </w:p>
    <w:p>
      <w:pPr>
        <w:pStyle w:val="Normal"/>
        <w:spacing w:before="280" w:after="280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Учитель: Внимание! « Чёрный ящик».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  <w:sz w:val="28"/>
          <w:szCs w:val="28"/>
        </w:rPr>
        <w:t>В нём находится предмет, который героиня одной из басен «с полдюжины себе она достала» (очки)</w:t>
      </w:r>
    </w:p>
    <w:p>
      <w:pPr>
        <w:pStyle w:val="Normal"/>
        <w:spacing w:before="280" w:after="280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color w:val="FF0000"/>
          <w:sz w:val="28"/>
          <w:szCs w:val="28"/>
        </w:rPr>
        <w:t>Учитель: Внимание! « Чёрный ящик».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  <w:sz w:val="28"/>
          <w:szCs w:val="28"/>
        </w:rPr>
        <w:t>В нем находится предмет, о котором автор басни написал так: «Они как яхонты горят, Лишь то беда, висят они высоко: Отколь и как она к ним не зайдет. Хоть видит око, да зуб неймет». (кисти винограда)</w:t>
      </w:r>
    </w:p>
    <w:p>
      <w:pPr>
        <w:pStyle w:val="Heading3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оминация третья – “Инсценировка басни”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характерными деталями костюма подчёркивают особенность своего героя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гут быть инсценированы следующие басни: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«Ворона и Лисица», «Волк и Ягненок», «Стрекоза и Муравей»</w:t>
      </w:r>
    </w:p>
    <w:p>
      <w:pPr>
        <w:pStyle w:val="Style13"/>
        <w:jc w:val="both"/>
        <w:rPr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Викторина (тур II, усложнённый).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 какой басни строка?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Васька слушает да ест. (“Кот и Повар”)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 только воз и ныне там. (“Лебедь, Щука и Рак”)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  <w:sz w:val="28"/>
          <w:szCs w:val="28"/>
        </w:rPr>
        <w:t>Как под каждым ей листком</w:t>
        <w:br/>
        <w:t xml:space="preserve">Был готов и стол и дом. (“Стрекоза и Муравей”)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ть видит око, да зуб неймёт. (“Лисица и Виноград”)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радости в зобу дыханье спёрло. (“Ворона и Лисица”)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Сильного всегда бессильный виноват. (“Волк и Ягнёнок”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лучше ль на себя, кума, оборотиться? (“Зеркало и Обезьяна”).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всё пела? Это дело.</w:t>
        <w:br/>
        <w:t xml:space="preserve">Так поди же, попляши. (“Стрекоза и Муравей”)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он украдкою кивает на Петра. (“Зеркало и Обезьяна”). </w:t>
      </w:r>
    </w:p>
    <w:p>
      <w:pPr>
        <w:pStyle w:val="Normal"/>
        <w:spacing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Кроссворд « Басни Крылова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заполняют кроссворд, по мере отгадывания на доске вывешиваются рисунки_ отгадки героев басен. За правильный ответ- жетон.</w:t>
      </w:r>
    </w:p>
    <w:tbl>
      <w:tblPr>
        <w:tblW w:w="5055" w:type="dxa"/>
        <w:jc w:val="left"/>
        <w:tblInd w:w="2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03"/>
        <w:gridCol w:w="606"/>
        <w:gridCol w:w="23"/>
        <w:gridCol w:w="560"/>
        <w:gridCol w:w="560"/>
        <w:gridCol w:w="560"/>
        <w:gridCol w:w="560"/>
        <w:gridCol w:w="560"/>
        <w:gridCol w:w="563"/>
      </w:tblGrid>
      <w:tr>
        <w:trPr>
          <w:trHeight w:val="216" w:hRule="atLeast"/>
        </w:trPr>
        <w:tc>
          <w:tcPr>
            <w:tcW w:w="3932" w:type="dxa"/>
            <w:gridSpan w:val="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</w:tr>
      <w:tr>
        <w:trPr>
          <w:trHeight w:val="216" w:hRule="atLeast"/>
        </w:trPr>
        <w:tc>
          <w:tcPr>
            <w:tcW w:w="3932" w:type="dxa"/>
            <w:gridSpan w:val="8"/>
            <w:tcBorders/>
          </w:tcPr>
          <w:p>
            <w:pPr>
              <w:pStyle w:val="TableContents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</w:tr>
      <w:tr>
        <w:trPr>
          <w:trHeight w:val="514" w:hRule="atLeast"/>
        </w:trPr>
        <w:tc>
          <w:tcPr>
            <w:tcW w:w="560" w:type="dxa"/>
            <w:tcBorders/>
          </w:tcPr>
          <w:p>
            <w:pPr>
              <w:pStyle w:val="TableContents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2869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</w:tr>
      <w:tr>
        <w:trPr>
          <w:trHeight w:val="316" w:hRule="atLeast"/>
        </w:trPr>
        <w:tc>
          <w:tcPr>
            <w:tcW w:w="560" w:type="dxa"/>
            <w:tcBorders/>
          </w:tcPr>
          <w:p>
            <w:pPr>
              <w:pStyle w:val="TableContents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</w:tr>
      <w:tr>
        <w:trPr>
          <w:trHeight w:val="348" w:hRule="atLeast"/>
        </w:trPr>
        <w:tc>
          <w:tcPr>
            <w:tcW w:w="560" w:type="dxa"/>
            <w:tcBorders/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3992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/>
          </w:tcPr>
          <w:p>
            <w:pPr>
              <w:pStyle w:val="TableContents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2243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</w:tr>
      <w:tr>
        <w:trPr>
          <w:trHeight w:val="382" w:hRule="atLeast"/>
        </w:trPr>
        <w:tc>
          <w:tcPr>
            <w:tcW w:w="560" w:type="dxa"/>
            <w:tcBorders/>
          </w:tcPr>
          <w:p>
            <w:pPr>
              <w:pStyle w:val="TableContents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</w:tr>
      <w:tr>
        <w:trPr>
          <w:trHeight w:val="382" w:hRule="atLeast"/>
        </w:trPr>
        <w:tc>
          <w:tcPr>
            <w:tcW w:w="1669" w:type="dxa"/>
            <w:gridSpan w:val="3"/>
            <w:tcBorders/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</w:tr>
      <w:tr>
        <w:trPr>
          <w:trHeight w:val="382" w:hRule="atLeast"/>
        </w:trPr>
        <w:tc>
          <w:tcPr>
            <w:tcW w:w="2252" w:type="dxa"/>
            <w:gridSpan w:val="5"/>
            <w:tcBorders/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</w:tr>
      <w:tr>
        <w:trPr>
          <w:trHeight w:val="398" w:hRule="atLeast"/>
        </w:trPr>
        <w:tc>
          <w:tcPr>
            <w:tcW w:w="2252" w:type="dxa"/>
            <w:gridSpan w:val="5"/>
            <w:tcBorders/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2243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1080" w:hanging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о «по улицам водили, как будто на показ»? (Слон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1080" w:hanging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меялся «вперед чужой беде»? (Голуб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1080" w:hanging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оиня, которая увидела свой образ в зеркале? (Обезьян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1080" w:hanging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ого к зиме под листом «был готов и стол, и дом»? (Мураве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1080" w:hanging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осталась без обеда благодаря своей глупости. (Ворон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1080" w:hanging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из героев, которые «везти с поклажей воз взялись». (Ра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1080" w:hanging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«без драки» хочет «попасть в большие забияки». (Моська).</w:t>
      </w:r>
    </w:p>
    <w:p>
      <w:pPr>
        <w:pStyle w:val="Heading3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оминация четвёртая – “Иллюстратор басни”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ры иллюстраций показывают свои работы, называют басню, эпизод в ней, объясняют свой замысел.( читают отзыв- рецензию на выбранную басню). Учитель потом рисунок учащегося вывешивает на доску.</w:t>
      </w:r>
    </w:p>
    <w:p>
      <w:pPr>
        <w:pStyle w:val="Style13"/>
        <w:jc w:val="both"/>
        <w:rPr/>
      </w:pPr>
      <w:r>
        <w:rPr>
          <w:b/>
          <w:color w:val="0000FF"/>
          <w:sz w:val="28"/>
          <w:szCs w:val="28"/>
        </w:rPr>
        <w:t>Номинация пятая -  «Крыловские чтения»</w:t>
      </w:r>
    </w:p>
    <w:p>
      <w:pPr>
        <w:pStyle w:val="Style13"/>
        <w:ind w:firstLine="708"/>
        <w:jc w:val="both"/>
        <w:rPr/>
      </w:pPr>
      <w:r>
        <w:rPr>
          <w:color w:val="000000"/>
          <w:sz w:val="28"/>
          <w:szCs w:val="28"/>
        </w:rPr>
        <w:t>Вы очень хорошо читали наизусть басни И. А. Крылова, инсценировали их. Но мы должны учиться у мастеров выразительного чтения правильно делать это Послушайте Как читает басни Крылова актер театра Игорь Владимирович Ильинский. (звучит магнитофонная запись басен «Слон и Моська», «Стрекоза и Муравей» - дети слушают, потом высказывают свои мнения. Затем учитель читает отрывки из басен, а дети зачитывают мораль.</w:t>
      </w:r>
    </w:p>
    <w:p>
      <w:pPr>
        <w:pStyle w:val="Heading2"/>
        <w:jc w:val="both"/>
        <w:rPr>
          <w:rFonts w:ascii="Times New Roman" w:hAnsi="Times New Roman" w:cs="Times New Roman"/>
          <w:color w:val="3366FF"/>
        </w:rPr>
      </w:pPr>
      <w:r>
        <w:rPr>
          <w:rFonts w:cs="Times New Roman" w:ascii="Times New Roman" w:hAnsi="Times New Roman"/>
          <w:color w:val="3366FF"/>
        </w:rPr>
        <w:t>Итоги уро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ель: - Так что же за пороки, которые любил «пощипать»                                          И.А. Крылов? (Болтливость, хвастовство, лень, лесть, жадность).</w:t>
      </w:r>
    </w:p>
    <w:p>
      <w:pPr>
        <w:pStyle w:val="Style13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юри даёт оценку каждому конкурсу, вручает дипломы победителям в каждой номинации, в номинации “Инсценировка басни” присуждается специальный диплом за лучшее исполнение роли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учит </w:t>
      </w:r>
      <w:r>
        <w:rPr>
          <w:color w:val="000000"/>
          <w:sz w:val="28"/>
          <w:szCs w:val="28"/>
          <w:u w:val="single"/>
        </w:rPr>
        <w:t>стихотворение</w:t>
      </w:r>
      <w:r>
        <w:rPr>
          <w:color w:val="000000"/>
          <w:sz w:val="28"/>
          <w:szCs w:val="28"/>
        </w:rPr>
        <w:t xml:space="preserve"> М. Исаковского “И.А. Крылову” </w:t>
      </w:r>
      <w:r>
        <w:rPr>
          <w:i/>
          <w:iCs/>
          <w:color w:val="000000"/>
          <w:sz w:val="28"/>
          <w:szCs w:val="28"/>
        </w:rPr>
        <w:t>(читает учитель или подготовленный ученик)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 жизни с ним не встретился своей?</w:t>
        <w:br/>
        <w:t>Бессмертные творения Крылова</w:t>
        <w:br/>
        <w:t>Мы с каждым годом любим всё сильней.</w:t>
        <w:br/>
        <w:t>Со школьной парты с ними мы сживались,</w:t>
        <w:br/>
        <w:t>В те дни букварь постигшие едва.</w:t>
        <w:br/>
        <w:t>И в памяти навеки оставались</w:t>
        <w:br/>
        <w:t>Крылатые крыловские слова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память о конкурсе учитель дарит каждому учащемуся красочно оформленный лист с крылатыми выражениями знаменитого баснописца.</w:t>
      </w:r>
    </w:p>
    <w:p>
      <w:pPr>
        <w:pStyle w:val="Heading3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Афоризмы Крылова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ларчик просто открывалс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ть видит око, да зуб неймёт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на – то я и не приметил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ыльце в пуху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ают, да отстанут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радости в зобу дыханье спёрло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Васька слушает да ест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 только воз и ныне там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голова пуста,</w:t>
        <w:br/>
        <w:t xml:space="preserve">То голове ума не придадут места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вежья услуга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ушка хвалит Петуха за то,</w:t>
        <w:br/>
        <w:t xml:space="preserve">Что хвалит он Кукушку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да, коль пироги начнёт печи сапожник, а сапоги тачать пирожник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мьянова уха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кумушек считать трудиться,</w:t>
        <w:br/>
        <w:t xml:space="preserve">Не лучше ль на себя, кума, оборотиться?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про свои дела кричит всем без умолку, </w:t>
        <w:br/>
        <w:t xml:space="preserve">В том, верно, мало толку.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сильного всегда бессильный виноват. </w:t>
      </w:r>
    </w:p>
    <w:p>
      <w:pPr>
        <w:pStyle w:val="Style13"/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</w:rPr>
        <w:t>Афоризм</w:t>
      </w:r>
      <w:r>
        <w:rPr>
          <w:color w:val="000000"/>
          <w:sz w:val="28"/>
          <w:szCs w:val="28"/>
        </w:rPr>
        <w:t xml:space="preserve"> – краткое, отточенное по форме и выражающее обобщённую мысль изречение (может быть фразой из литературного произведения).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7:25:00Z</dcterms:created>
  <dc:creator>Komp</dc:creator>
  <dc:description/>
  <cp:keywords/>
  <dc:language>en-US</dc:language>
  <cp:lastModifiedBy>Оператор</cp:lastModifiedBy>
  <dcterms:modified xsi:type="dcterms:W3CDTF">2008-11-13T08:00:00Z</dcterms:modified>
  <cp:revision>8</cp:revision>
  <dc:subject/>
  <dc:title>Цели урока:  расширение и углубление сведений о баснях И</dc:title>
</cp:coreProperties>
</file>