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360"/>
        <w:jc w:val="center"/>
        <w:rPr>
          <w:sz w:val="24"/>
          <w:szCs w:val="24"/>
        </w:rPr>
      </w:pPr>
      <w:r>
        <w:rPr>
          <w:sz w:val="24"/>
          <w:szCs w:val="24"/>
        </w:rPr>
        <w:t>Посеешь привычку – пожнешь здоровье! Из опыта работы.</w:t>
      </w:r>
    </w:p>
    <w:p>
      <w:pPr>
        <w:pStyle w:val="Normal"/>
        <w:ind w:left="-540"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360"/>
        <w:jc w:val="righ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доровье - это состояние полного физического,</w:t>
      </w:r>
    </w:p>
    <w:p>
      <w:pPr>
        <w:pStyle w:val="Normal"/>
        <w:ind w:left="-540" w:firstLine="360"/>
        <w:jc w:val="righ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духовного и социального благополучия,</w:t>
      </w:r>
    </w:p>
    <w:p>
      <w:pPr>
        <w:pStyle w:val="Normal"/>
        <w:ind w:left="-540" w:firstLine="360"/>
        <w:jc w:val="right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 xml:space="preserve">а не только отсутствие болезней и  физических дефектов </w:t>
        <w:br/>
        <w:t xml:space="preserve">(Всемирная организация                </w:t>
        <w:br/>
        <w:t xml:space="preserve">                          здравоохранения)</w:t>
      </w:r>
      <w:r>
        <w:rPr>
          <w:sz w:val="24"/>
          <w:szCs w:val="24"/>
        </w:rPr>
        <w:t xml:space="preserve"> </w:t>
      </w:r>
    </w:p>
    <w:p>
      <w:pPr>
        <w:pStyle w:val="Normal"/>
        <w:ind w:left="-540" w:firstLine="360"/>
        <w:rPr>
          <w:sz w:val="24"/>
          <w:szCs w:val="24"/>
        </w:rPr>
      </w:pPr>
      <w:r>
        <w:rPr>
          <w:sz w:val="24"/>
          <w:szCs w:val="24"/>
        </w:rPr>
        <w:t>Инструктор по ФИЗО</w:t>
      </w:r>
    </w:p>
    <w:p>
      <w:pPr>
        <w:pStyle w:val="Normal"/>
        <w:ind w:left="-540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ДОУ ЦРР д/с № 46 </w:t>
      </w:r>
    </w:p>
    <w:p>
      <w:pPr>
        <w:pStyle w:val="Normal"/>
        <w:ind w:left="-540" w:firstLine="360"/>
        <w:rPr>
          <w:sz w:val="24"/>
          <w:szCs w:val="24"/>
        </w:rPr>
      </w:pPr>
      <w:r>
        <w:rPr>
          <w:sz w:val="24"/>
          <w:szCs w:val="24"/>
        </w:rPr>
        <w:t>Ступницкая Л.А.</w:t>
      </w:r>
    </w:p>
    <w:p>
      <w:pPr>
        <w:pStyle w:val="Normal"/>
        <w:ind w:left="-54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оспитание здорового дошкольника является  приоритетной задачей в нашем детскому саду, и, по роду деятельности, для меня – основной. В соответствии с современными требованиями в понятие «здоровый дошкольник» мы обязаны включать не только телесное здоровье ребенка, но и уровень его общей культуры и социального развития. Интеграция образовательных областей дает возможность оптимизации оздоровительной работы.</w:t>
      </w:r>
    </w:p>
    <w:p>
      <w:pPr>
        <w:pStyle w:val="Normal"/>
        <w:ind w:left="-540" w:firstLine="360"/>
        <w:jc w:val="both"/>
        <w:rPr/>
      </w:pPr>
      <w:r>
        <w:rPr>
          <w:iCs/>
          <w:sz w:val="24"/>
          <w:szCs w:val="24"/>
        </w:rPr>
        <w:t xml:space="preserve">Достигая этой цели, мне необходимо было решить определенные задачи: 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охранение и укрепление здоровья детей. Снижение заболеваемости, повышение защитных сил организма ребенка.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овершенствование физических качеств. Профилактика и коррекция негативных тенденций. 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оспитание у детей потребности в здоровом образе жизни, интереса к физической культуре и спорту, потребности к самосовершенствованию</w:t>
      </w:r>
    </w:p>
    <w:p>
      <w:pPr>
        <w:pStyle w:val="Normal"/>
        <w:ind w:left="-540"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ыступая в триединстве, они, в то же время, разделяют работу по определенным направлениям, требуя разных подходов, методик и технологий.</w:t>
      </w:r>
    </w:p>
    <w:p>
      <w:pPr>
        <w:pStyle w:val="Normal"/>
        <w:ind w:left="-540" w:first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Здоровый ребенок рассматривается нами в качестве целостного телесно-духовного организма, и оздоровление трактуется как форма развития, расширения психофизиологических возможностей детей.  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воей работе я апробирую и применяю эффективные приемы инновационных здоровьесберегающих технологий, нетрадиционной гимнастики. В систему индивидуальных  занятий включаю элементы ритмики с фитболами. Веду кружок по степ-аэробике. (приложение 1)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работы в 2010 году нашему детскому  саду было присуждено первое место в конкурсе на лучшее дошкольное учреждение Иркутской области форума «Образование Приангарья 2010». В этом достижении большое место было отведено оздоровительной работе. </w:t>
      </w:r>
    </w:p>
    <w:p>
      <w:pPr>
        <w:pStyle w:val="Normal"/>
        <w:ind w:left="-540" w:firstLine="360"/>
        <w:jc w:val="both"/>
        <w:rPr/>
      </w:pPr>
      <w:r>
        <w:rPr>
          <w:sz w:val="24"/>
          <w:szCs w:val="24"/>
        </w:rPr>
        <w:t>Для реализации задач укрепления здоровья детей в нашем детском саду имеются прекрасные возможности. Галакомлекс, включающий в себя: бассейн, сауну с фитобаром, соляную пещеру, комнату аэроионотерапии, спортзал и спортплощадку, позволяет разнопланово подходить к развитию здоровья малышей. (приложение 2)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ловия развивающей среды ДОУ позволяют комплексно решать проблемы сохранения и развития здоровья детей, делая мою работу актуальной  во всех направлен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12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овершенствование предметно-развивающей среды ДО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12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Диагностика, профилактика, коррекция отклонений в физическом развитии дете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12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птимизация двигательной активности де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12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акалив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12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Интеграция работы ДОУ и семьи по воспитанию здорового реб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12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оспитание у детей потребности в здоровом образе  жизни, интереса к физической культуре и спорт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1260"/>
        <w:jc w:val="both"/>
        <w:rPr>
          <w:b/>
          <w:b/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Повышение профессионального мастерства </w:t>
      </w:r>
    </w:p>
    <w:p>
      <w:pPr>
        <w:pStyle w:val="Normal"/>
        <w:ind w:left="-540"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Таким образом, направления моей работы как инструктора по ФИЗО достаточно разнообразны. Но я уверена, что они </w:t>
      </w:r>
      <w:r>
        <w:rPr>
          <w:b/>
          <w:iCs/>
          <w:sz w:val="24"/>
          <w:szCs w:val="24"/>
        </w:rPr>
        <w:t>не будут</w:t>
      </w:r>
      <w:r>
        <w:rPr>
          <w:iCs/>
          <w:sz w:val="24"/>
          <w:szCs w:val="24"/>
        </w:rPr>
        <w:t xml:space="preserve"> результативны без формирования у детей привычки к здоровому образу жизни. Необходимо </w:t>
      </w:r>
      <w:r>
        <w:rPr>
          <w:b/>
          <w:iCs/>
          <w:sz w:val="24"/>
          <w:szCs w:val="24"/>
        </w:rPr>
        <w:t>здесь и сейчас</w:t>
      </w:r>
      <w:r>
        <w:rPr>
          <w:iCs/>
          <w:sz w:val="24"/>
          <w:szCs w:val="24"/>
        </w:rPr>
        <w:t xml:space="preserve"> заложить основу личной ответственности за свое здоровье и осознание зависимости окружающего мира от образа жизни и нравственной культуры каждого из нас. Поэтому, определила это для себя требующим особого внимания направлением.</w:t>
      </w:r>
    </w:p>
    <w:p>
      <w:pPr>
        <w:pStyle w:val="Normal"/>
        <w:ind w:left="-540"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Ученые доказали, что возраст до 7 лет наиболее благоприятен для обретения привычки быть здоровым. Современная реальность диктует, что быть здоровым – это модно. Я стремлюсь показать детям престижность активной жизненной позиции, эстетики тела, сбережения и развития здоровья.</w:t>
      </w:r>
    </w:p>
    <w:p>
      <w:pPr>
        <w:pStyle w:val="Normal"/>
        <w:ind w:left="-540" w:firstLine="360"/>
        <w:jc w:val="both"/>
        <w:rPr/>
      </w:pPr>
      <w:r>
        <w:rPr>
          <w:iCs/>
          <w:sz w:val="24"/>
          <w:szCs w:val="24"/>
        </w:rPr>
        <w:t xml:space="preserve">В решении этой задачи меня поддержали все специалисты ДОУ, воспитатели и родители. Совместные планы работы включили качественное взаимодействие в пропаганде физической культуры и спорта, </w:t>
      </w:r>
      <w:r>
        <w:rPr>
          <w:sz w:val="24"/>
          <w:szCs w:val="24"/>
        </w:rPr>
        <w:t>освоении детьми физкультурных знаний и связанных с ними умений и навыков, составляющих основу интеллектуальных ценностей физической культуры. Интеграция усилий всех педагогов по воспитанию привычки к здоровому образу жизни помогает мне достигать определенных успехов в этой работе.</w:t>
      </w:r>
    </w:p>
    <w:p>
      <w:pPr>
        <w:pStyle w:val="Normal"/>
        <w:ind w:left="-540"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 логопедом мы вместе работаем над правильным дыханием ребятишек. Работа каждого на своих занятиях над одними и теми же задачами позволяют помочь проблемным детям быстрее справиться со своими недостатками.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>Эколог дает детям элементарные валеологические знания, разъясняет устройство их организма и дает понятие ценности собственного здоровья. Отдых после интенсивного физкультурного занятия в зимнем саду учит детей правильно расслабляться, получать положительные эмоции от природных объектов.</w:t>
      </w:r>
    </w:p>
    <w:p>
      <w:pPr>
        <w:pStyle w:val="Style15"/>
        <w:ind w:left="-540" w:firstLine="360"/>
        <w:jc w:val="both"/>
        <w:rPr/>
      </w:pPr>
      <w:r>
        <w:rPr/>
        <w:t xml:space="preserve">Преподаватель по изодеятельности проводит беседы с детьми об эстетике человеческого тела и красоте его движений, отраженных в предметах искусства. Проводит конкурсы детского рисунка на темы физкультуры и спорта. </w:t>
      </w:r>
    </w:p>
    <w:p>
      <w:pPr>
        <w:pStyle w:val="Style15"/>
        <w:ind w:left="-540" w:firstLine="360"/>
        <w:jc w:val="both"/>
        <w:rPr/>
      </w:pPr>
      <w:r>
        <w:rPr/>
        <w:t>Хореограф учит детей, как передавать мысли, чувства и впечатления через ритмические танцевальные движения. Музыкальный руководитель создает сценарии и музыкальное оформление  физкультурных праздников и развлечений, готовит с детьми художественную часть спортивных соревнований.</w:t>
      </w:r>
    </w:p>
    <w:p>
      <w:pPr>
        <w:pStyle w:val="Style15"/>
        <w:ind w:left="-540" w:firstLine="360"/>
        <w:jc w:val="both"/>
        <w:rPr/>
      </w:pPr>
      <w:r>
        <w:rPr/>
        <w:t xml:space="preserve">Хочу отметить тесное сотрудничество с психологом ДОУ. С ее подачи я применяю на своих занятиях психологию телесности. Это очень помогает преодолеть проблемы неуверенности детей в собственных силах и возможностях своего тела. Формирование </w:t>
      </w:r>
      <w:r>
        <w:rPr>
          <w:b/>
        </w:rPr>
        <w:t>произвольности движений</w:t>
      </w:r>
      <w:r>
        <w:rPr/>
        <w:t xml:space="preserve"> основывается на использовании </w:t>
      </w:r>
      <w:r>
        <w:rPr>
          <w:b/>
        </w:rPr>
        <w:t>творческого воображения</w:t>
      </w:r>
      <w:r>
        <w:rPr/>
        <w:t xml:space="preserve">. Возникает так называемая </w:t>
      </w:r>
      <w:r>
        <w:rPr>
          <w:b/>
        </w:rPr>
        <w:t>«осмысленная» моторика</w:t>
      </w:r>
      <w:r>
        <w:rPr/>
        <w:t xml:space="preserve">. Эффект развития «осмысленной» моторики может быть усилен на индивидуальном занятии, если ребенок вступает в своеобразный диалог с органами собственного тела как самостоятельно действующим «лицами». </w:t>
      </w:r>
    </w:p>
    <w:p>
      <w:pPr>
        <w:pStyle w:val="Style15"/>
        <w:ind w:left="-540" w:firstLine="360"/>
        <w:jc w:val="both"/>
        <w:rPr/>
      </w:pPr>
      <w:r>
        <w:rPr/>
        <w:t xml:space="preserve">Например, работаю с ребенком, испытывающим существенные трудности при подбрасывании мячика одной рукой и попытке его поймать - другой. «Не получается? Ничего страшного, - говорю я ему. - </w:t>
      </w:r>
      <w:r>
        <w:rPr>
          <w:b/>
        </w:rPr>
        <w:t>Ты</w:t>
      </w:r>
      <w:r>
        <w:rPr/>
        <w:t xml:space="preserve"> пока немножко отдохни, а </w:t>
      </w:r>
      <w:r>
        <w:rPr>
          <w:b/>
        </w:rPr>
        <w:t>руки</w:t>
      </w:r>
      <w:r>
        <w:rPr/>
        <w:t xml:space="preserve"> пусть поработают вместо тебя. Ты только наблюдай за ними. Дай им имена. Они сестры или подружки? Во что они любят играть? Сколько им лет - пять, шесть? ... Какие они умелые, ловкие! Похвали их, погладь. Они могут и тебя научить так здорово подбрасывать и ловить мячик...» Результат заключается в том, что эффект </w:t>
      </w:r>
      <w:r>
        <w:rPr>
          <w:b/>
        </w:rPr>
        <w:t xml:space="preserve">отдельной оздоровительной меры </w:t>
      </w:r>
      <w:r>
        <w:rPr/>
        <w:t xml:space="preserve">закрепляется в виде </w:t>
      </w:r>
      <w:r>
        <w:rPr>
          <w:b/>
        </w:rPr>
        <w:t>устойчивого, целостного психосоматического состояния</w:t>
      </w:r>
      <w:r>
        <w:rPr/>
        <w:t xml:space="preserve">, которое далее может воспроизводится в режиме </w:t>
      </w:r>
      <w:r>
        <w:rPr>
          <w:b/>
        </w:rPr>
        <w:t>двигательного саморазвития.</w:t>
      </w:r>
      <w:r>
        <w:rPr/>
        <w:t xml:space="preserve"> </w:t>
      </w:r>
    </w:p>
    <w:p>
      <w:pPr>
        <w:pStyle w:val="Style15"/>
        <w:ind w:left="-540" w:firstLine="360"/>
        <w:jc w:val="both"/>
        <w:rPr/>
      </w:pPr>
      <w:r>
        <w:rPr/>
        <w:t>Таким образом, междисциплинарные связи помогают мне решить свои профильные задачи. (приложение 3)</w:t>
      </w:r>
    </w:p>
    <w:p>
      <w:pPr>
        <w:pStyle w:val="Style15"/>
        <w:ind w:left="-540" w:firstLine="360"/>
        <w:jc w:val="both"/>
        <w:rPr/>
      </w:pPr>
      <w:r>
        <w:rPr/>
        <w:t xml:space="preserve">В сотрудничестве с воспитателями я осуществляю работу по </w:t>
      </w:r>
      <w:r>
        <w:rPr>
          <w:bCs/>
          <w:iCs/>
        </w:rPr>
        <w:t>воспитанию у детей потребности в здоровом образе  жизни, интереса к физической культуре и спорту.</w:t>
      </w:r>
    </w:p>
    <w:p>
      <w:pPr>
        <w:pStyle w:val="Style15"/>
        <w:ind w:left="-540" w:firstLine="360"/>
        <w:jc w:val="both"/>
        <w:rPr/>
      </w:pPr>
      <w:r>
        <w:rPr/>
        <w:t>Проведение системы интегрированных комплексных занятий, например цикла «Я и мое тело», дало возможность стимулировать у воспитанников потребность в самосовершенствовании и саморазвитии, формировании адекватной самооценки (приложение 4)</w:t>
      </w:r>
    </w:p>
    <w:p>
      <w:pPr>
        <w:pStyle w:val="Style15"/>
        <w:ind w:left="-540" w:firstLine="360"/>
        <w:jc w:val="both"/>
        <w:rPr/>
      </w:pPr>
      <w:r>
        <w:rPr/>
        <w:t xml:space="preserve">Каждый цикл завершается совместным досугом с родителями, где полученные знания и навыки демонстрируются детьми и закрепляются в играх и соревнованиях. Свою спортивную подготовку дети и их родители показывают на соревнованиях «Папа, мама и я – спортивная семья». (приложение 5) Важности формирования привычки к здоровому образу жизни была посвящена в этом году родительская конференция. 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ении с детьми я создаю атмосферу доверия, доброжелательности и стимулирования творческой активности ребенка в двигательном самовыражении, поощряю стремление детей к оригинальности, но в пределах разумного. Учу их действовать рационально и адекватно в каждой определенной ситуации. 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зъясняю ребятишкам, что порой от умения бегать, прыгать, лазить, правильно упасть может зависеть сохранность их жизни. Использую игровые проблемные ситуации, подвижные игры-задания, коллективное взаимодействие.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обое внимание уделяю повышению двигательной активности детей на воздухе. Летом – это народные игры (городки, лапта, банки и др.), зимой – катание на лыжах и коньках. (приложение 6)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аждую зиму на территории детского сада заливается каток, который становится любимым местом спортивных игр малышей всего микрорайона. Мы даже проводим там с ребятишками мастер-классы для неорганизованных детей. (приложение 7)</w:t>
      </w:r>
    </w:p>
    <w:p>
      <w:pPr>
        <w:pStyle w:val="Normal"/>
        <w:ind w:left="-540" w:firstLine="360"/>
        <w:jc w:val="both"/>
        <w:rPr/>
      </w:pPr>
      <w:r>
        <w:rPr>
          <w:sz w:val="24"/>
          <w:szCs w:val="24"/>
        </w:rPr>
        <w:t xml:space="preserve">Пропаганду физкультуры и спорта я веду не только на занятиях с детьми, но и примером собственной жизни. Я глубоко убеждена, что приверженности к здоровому образу жизни можно добиваться от воспитанников только </w:t>
      </w:r>
      <w:r>
        <w:rPr>
          <w:b/>
          <w:sz w:val="24"/>
          <w:szCs w:val="24"/>
        </w:rPr>
        <w:t>тогда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когда сам</w:t>
      </w:r>
      <w:r>
        <w:rPr>
          <w:sz w:val="24"/>
          <w:szCs w:val="24"/>
        </w:rPr>
        <w:t xml:space="preserve"> ведешь таковой. 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 последние годы ни одно спортивное мероприятие в городе не прошло без моего участия. Являюсь неоднократным победителем  городской спартакиады. (приложение 8)</w:t>
      </w:r>
    </w:p>
    <w:p>
      <w:pPr>
        <w:pStyle w:val="Normal"/>
        <w:ind w:left="-540" w:firstLine="360"/>
        <w:jc w:val="both"/>
        <w:rPr/>
      </w:pPr>
      <w:r>
        <w:rPr>
          <w:sz w:val="24"/>
          <w:szCs w:val="24"/>
        </w:rPr>
        <w:t xml:space="preserve">Два года подряд занимаю второе место в кроссе Наций. В спортивном зале детского сада размещены кроме стендов с достижениями детей, и стенды с моими наградами. 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ктивизирую интерес детей к спортивным достижениям путем участия в ежегодных соревнованиях «Веселые старты» и шашечном турнире. Проводим соревнования между группами старших дошкольников и между командами нашего детского сада и соседнего ДОУ № 50. (приложение 9)</w:t>
      </w:r>
    </w:p>
    <w:p>
      <w:pPr>
        <w:pStyle w:val="Normal"/>
        <w:ind w:left="-540" w:firstLine="360"/>
        <w:jc w:val="both"/>
        <w:rPr/>
      </w:pPr>
      <w:r>
        <w:rPr>
          <w:sz w:val="24"/>
          <w:szCs w:val="24"/>
        </w:rPr>
        <w:t>Я люблю спорт, свободу и красоту движений. С молодости верна физкультуре. Спорт культивировался в нашей семье, и я с детства была на спортивных дорожках вместе с родителями. Лыжи, коньки, катание на санках зимой, а летом бег помогали поддерживать хорошую спортивную форму и здоровье маме и папе, а мне весело и полезно проводить время с родителями.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й девиз: «Если не я, то кто? А, если я, то все за мной!» Среди коллег и родителей воспитанников у меня немало единомышленников. </w:t>
      </w:r>
    </w:p>
    <w:p>
      <w:pPr>
        <w:pStyle w:val="Normal"/>
        <w:ind w:left="-540" w:firstLine="360"/>
        <w:jc w:val="both"/>
        <w:rPr/>
      </w:pPr>
      <w:r>
        <w:rPr>
          <w:sz w:val="24"/>
          <w:szCs w:val="24"/>
        </w:rPr>
        <w:t>Команда нашего ДОУ активно тренируется и занимает призовые места в городских соревнованиях по многоборью, в 2010 году завоевали 1 место в спартакиаде работников образования. (приложение 10)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ечно, хотелось бы добиться стопроцентного участия сотрудников ДОУ в спортивном движении. И привлечь к участию в семейных соревнованиях большее, чем сейчас, количество родителей с детьми. </w:t>
      </w:r>
    </w:p>
    <w:p>
      <w:pPr>
        <w:pStyle w:val="Normal"/>
        <w:ind w:left="-540" w:firstLine="360"/>
        <w:jc w:val="both"/>
        <w:rPr/>
      </w:pPr>
      <w:r>
        <w:rPr>
          <w:sz w:val="24"/>
          <w:szCs w:val="24"/>
        </w:rPr>
        <w:t>Но, и сейчас я могу говорить о серьезных результатах своей работы. Во-первых, это стабильное ежегодное снижение заболеваемости детей. Положительную динамику развития их психофизиологических качеств показывает ежегодный мониторинг. По рейтингу физкультура – любимое занятие у 78% детей.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зывы учителей говорят о хорошей физической подготовленности наших выпускников. Дети легко адаптируются к школе, жизнерадостны, активны, мало болеют. Обладают хорошей выносливостью и работоспособностью.</w:t>
      </w:r>
    </w:p>
    <w:p>
      <w:pPr>
        <w:pStyle w:val="Normal"/>
        <w:ind w:left="-540" w:firstLine="360"/>
        <w:jc w:val="both"/>
        <w:rPr/>
      </w:pPr>
      <w:r>
        <w:rPr>
          <w:sz w:val="24"/>
          <w:szCs w:val="24"/>
        </w:rPr>
        <w:t xml:space="preserve">Выпускники ДОУ посещают школьные кружки и городские спортивные секции, 57% от общего количества. Имеют хорошие спортивные достижения. </w:t>
      </w:r>
    </w:p>
    <w:p>
      <w:pPr>
        <w:pStyle w:val="Normal"/>
        <w:ind w:left="-540"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аким образом, я стремлюсь, чтобы работа инструктора по физической культуре в нашем детском саду не сводилась к набору неких показателей физического развития детей, а чтобы они полюбили спорт и движения на всю жизнь, так же, как и я. Чтобы дружба с физкультурой осталась полезной и приятной привычкой, а здоровый образ жизни оставался насущной потребностью и тогда, когда они станут сами мамами и папами.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Твердо убеждена, что именно в детском саду надо формировать у ребенка отношение к физкультуре, именно как к </w:t>
      </w:r>
      <w:r>
        <w:rPr>
          <w:b/>
          <w:iCs/>
          <w:sz w:val="24"/>
          <w:szCs w:val="24"/>
        </w:rPr>
        <w:t>культуре</w:t>
      </w:r>
      <w:r>
        <w:rPr>
          <w:iCs/>
          <w:sz w:val="24"/>
          <w:szCs w:val="24"/>
        </w:rPr>
        <w:t>, владение которой позволяет человеку иметь чувство собственного достоинства и свободы.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ведения комплексных интегрированных занятий по физической культу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ind w:left="-540" w:firstLine="360"/>
        <w:jc w:val="both"/>
        <w:rPr>
          <w:bCs/>
          <w:iCs/>
        </w:rPr>
      </w:pPr>
      <w:r>
        <w:rPr/>
        <w:t>Цель: формирование у детей интереса к физической культуре и спорту,</w:t>
      </w:r>
    </w:p>
    <w:p>
      <w:pPr>
        <w:pStyle w:val="Style15"/>
        <w:spacing w:before="0" w:after="0"/>
        <w:ind w:left="-540" w:firstLine="360"/>
        <w:jc w:val="both"/>
        <w:rPr/>
      </w:pPr>
      <w:r>
        <w:rPr/>
        <w:t>потребности в здоровом образе  жизни, положительной я-концепции</w:t>
      </w:r>
    </w:p>
    <w:p>
      <w:pPr>
        <w:pStyle w:val="Style15"/>
        <w:spacing w:before="0" w:after="0"/>
        <w:ind w:left="-540" w:firstLine="360"/>
        <w:jc w:val="both"/>
        <w:rPr/>
      </w:pPr>
      <w:r>
        <w:rPr/>
      </w:r>
    </w:p>
    <w:tbl>
      <w:tblPr>
        <w:tblW w:w="98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907"/>
        <w:gridCol w:w="2694"/>
        <w:gridCol w:w="2333"/>
        <w:gridCol w:w="2326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360" w:firstLine="360"/>
              <w:jc w:val="both"/>
              <w:rPr/>
            </w:pPr>
            <w:r>
              <w:rPr/>
              <w:t>№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образовательны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развивающи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воспитательны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/>
              <w:t>Я и мое тел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  с критериями эстетики и здоровья человеческого организма. Учить ребенка понимать состояние и потребности своего тела. Показать зависимость физического состояния человека от его повед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/>
              <w:t>Формировать потребность в саморазвитии и самосовершенс-твовании. Развивать стремление к реализации возможностей своего тела, потребность в совершенствовании двигательных навыков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/>
              <w:t>Воспитывать бережное отношение к своему здоровью, осознание его самоценности.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1.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/>
              <w:t>Что такое осанка?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1.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/>
              <w:t>Когда ноги будут здоровыми, красивыми и сильным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1.3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2405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15pt" to="120.55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Почему бывает плохо?</w:t>
            </w:r>
          </w:p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Движение – это жизнь!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Я и другие люд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/>
              <w:t>Учить находить в проблемных ситуациях приемлемые модели поведения.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/>
              <w:t>Показать изначальный положительный смысл страха, который был связан со здоровыми осторожностью и наблюдательностью, необходимыми человеку для выживания в окружающем мире.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/>
              <w:t>Развивать интуицию, способность адекватно оценивать свои знания, умения и физические качества.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/>
              <w:t>Развивать  пространственно-двигательную координацию.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Arial" w:hAnsi="Arial" w:cs="Arial"/>
              </w:rPr>
            </w:pPr>
            <w:r>
              <w:rPr/>
              <w:t>Воспитывать интерес к нахождению в трудных ситуациях силы внутри самого себя. Побуждать к принятию ответственности за собственную жизнь и здоровье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/>
              <w:t>Воспитывать разумность, рациональность, осторожность.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/>
              <w:t xml:space="preserve">Формировать понимание зависимости сохранности жизни от физических умений.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2.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Один дом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2.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/>
              <w:t>Встреча на улице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2.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Когда взрослым нужна помощь?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/>
              <w:t>Я расту и развиваюсь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/>
              <w:t>Обучать наблюдать за мышечными ощущениями, адекватности их душевному состоянию. Дать понятие о возрастной норме развития.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/>
              <w:t xml:space="preserve">Учить формулированию цели и поиску путей ее достижения. 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/>
              <w:t>Развивать способности ребенка к физической культуре.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/>
              <w:t>Вырабатывать координирование процессов внутренних и внешних, снимать зажимы и напряжение.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/>
              <w:t>Воспитывать уверенность в собственных силах и возможностях, Наставлять в умении принимать самого себя и других, при этом адекватно осознавая свои и чужие достоинства и недостатки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3.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Непослушные ру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3.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75"/>
              <w:ind w:firstLine="51"/>
              <w:jc w:val="both"/>
              <w:rPr/>
            </w:pPr>
            <w:r>
              <w:rPr/>
              <w:t>Дальше, выше, сильнее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Вредные привычк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/>
              <w:t>Разъяснять детям, что алкоголь является не «продуктом питания» и не неотъемлемым атрибутом многих традиций, а прежде всего веществом с выраженным наркотическим действием. Он так же, как марихуана, героин, гашиш и другие наркотики, разрушающим образом действует на весь организм человека и особенно на клетки головного мозга.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/>
              <w:t>Показать вред активного и пассивного курения, особенно для детского организма.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трезвеннические установки поведения,</w:t>
            </w:r>
            <w:r>
              <w:rPr>
                <w:bCs w:val="false"/>
                <w:sz w:val="24"/>
                <w:szCs w:val="24"/>
              </w:rPr>
              <w:t xml:space="preserve"> антиотравляющее общественное и индивидуальное сознание. Развивать волевое поведение, стремление отказа от сомнительных предложений 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верстников и взрослых.</w:t>
              <w:br/>
              <w:t>Развивать потребность в активном образе жизни, творчестве, физкультуре и спорте как альтернативе вредным привычкам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в сознании детей нетерпимое отношения к любым проявлениям пьянства,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ния, употребления наркотиков; воспитывать отношение к этому как к социальному злу, чтобы одурманивающие вещества заблаговременно лишились в глазах детей своего очарования как символ мужественности, неповиновения, веселья, взрослости.</w:t>
            </w:r>
          </w:p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4.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Курение. Взрослость или глупость?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4.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Что такое алкоголь?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46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4.3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32715</wp:posOffset>
                      </wp:positionV>
                      <wp:extent cx="1600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0.45pt" to="116.95pt,1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4.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Наркомания</w:t>
            </w:r>
          </w:p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>Скажи НЕТ дурману!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ind w:left="-540" w:firstLine="360"/>
        <w:jc w:val="center"/>
        <w:rPr/>
      </w:pPr>
      <w:r>
        <w:rPr/>
      </w:r>
    </w:p>
    <w:p>
      <w:pPr>
        <w:pStyle w:val="Style15"/>
        <w:spacing w:before="0" w:after="0"/>
        <w:ind w:left="-540" w:firstLine="360"/>
        <w:jc w:val="center"/>
        <w:rPr/>
      </w:pPr>
      <w:r>
        <w:rPr/>
      </w:r>
    </w:p>
    <w:p>
      <w:pPr>
        <w:pStyle w:val="Style15"/>
        <w:spacing w:before="0" w:after="0"/>
        <w:ind w:left="-540" w:firstLine="360"/>
        <w:jc w:val="center"/>
        <w:rPr/>
      </w:pPr>
      <w:r>
        <w:rPr/>
        <w:t>АЛГОРИТМ ИНТЕГРИРОВАННОГО ЗАНЯТИЯ.</w:t>
      </w:r>
    </w:p>
    <w:p>
      <w:pPr>
        <w:pStyle w:val="Style15"/>
        <w:spacing w:before="0" w:after="0"/>
        <w:ind w:left="-540" w:firstLine="360"/>
        <w:jc w:val="center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росмотр мультипликационного или видеофильма, презентации по тем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одвижные игры, психогимнастика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 xml:space="preserve">беседа 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ролевые игры с проблемными ситуациями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коллективное взаимодействие, опыты, эксперименты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родуктивная деятельность (плакаты, коллажи, рисунки)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рефлексия, составление резюме (памятка, призыв)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4125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Тезисы к статье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360"/>
        <w:jc w:val="center"/>
        <w:rPr>
          <w:sz w:val="24"/>
          <w:szCs w:val="24"/>
        </w:rPr>
      </w:pPr>
      <w:r>
        <w:rPr>
          <w:sz w:val="24"/>
          <w:szCs w:val="24"/>
        </w:rPr>
        <w:t>Посеешь привычку – пожнешь здоровье! Из опыта работы.</w:t>
      </w:r>
    </w:p>
    <w:p>
      <w:pPr>
        <w:pStyle w:val="Normal"/>
        <w:ind w:left="-540"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Инструктор по ФИЗО</w:t>
      </w:r>
    </w:p>
    <w:p>
      <w:pPr>
        <w:pStyle w:val="Normal"/>
        <w:ind w:left="-5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ДОУ ЦРР д/с № 46 </w:t>
      </w:r>
    </w:p>
    <w:p>
      <w:pPr>
        <w:pStyle w:val="Normal"/>
        <w:tabs>
          <w:tab w:val="clear" w:pos="708"/>
          <w:tab w:val="left" w:pos="3435" w:leader="none"/>
          <w:tab w:val="right" w:pos="9355" w:leader="none"/>
        </w:tabs>
        <w:ind w:left="-540" w:firstLine="360"/>
        <w:rPr>
          <w:sz w:val="24"/>
          <w:szCs w:val="24"/>
        </w:rPr>
      </w:pPr>
      <w:r>
        <w:rPr>
          <w:sz w:val="24"/>
          <w:szCs w:val="24"/>
        </w:rPr>
        <w:tab/>
        <w:tab/>
        <w:t>Ступницкая Л.А.</w:t>
      </w:r>
    </w:p>
    <w:p>
      <w:pPr>
        <w:pStyle w:val="Normal"/>
        <w:ind w:left="-540"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/>
        <w:t>В статье анализируется опыт работы инструктора по физической культуре дошкольного учреждения в формировании у детей дошкольного возраста любви к физкультуре и спорту, стремления к самосовершенствованию и саморазвитию через пропаганду физкультуры и спорта и здорового образа жизни собственным примером, интеграцией усилий воспитателей и специалистов, и через создание системы комплексных занятий с задействованием разных образовательных областей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08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  <w:ind w:firstLine="480"/>
    </w:pPr>
    <w:rPr>
      <w:bCs w:val="false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5:32:00Z</dcterms:created>
  <dc:creator>-</dc:creator>
  <dc:description/>
  <cp:keywords/>
  <dc:language>en-US</dc:language>
  <cp:lastModifiedBy>-</cp:lastModifiedBy>
  <cp:lastPrinted>2011-12-21T14:21:00Z</cp:lastPrinted>
  <dcterms:modified xsi:type="dcterms:W3CDTF">2011-12-21T12:20:00Z</dcterms:modified>
  <cp:revision>3</cp:revision>
  <dc:subject/>
  <dc:title>Посеешь привычку – пожнешь здоровье</dc:title>
</cp:coreProperties>
</file>