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ма урока «Ошибки в выборе профессии»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Элективный курс: «Человек и профессия»)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ли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нализ типичных ошибок и затруднений  при выборе  профессии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чи: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Научить подростков избегать ошибок, сопутствующих выбору профессии.</w:t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дрые учатся на ошибках других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ая поговорка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ступительное слов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юбой человек уникален, неповторим. У каждого своя история жизни, ситуация, свои индивидуально-психологические и физические особенности, следовательно, потребности и желания, которые можно удовлетворить с помощью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уже в девятом классе. Подходит время вам  выбирать место работы. Нужно задуматься, искать, определять те направления, которые могли бы полностью удовлетворить вас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 этой мысли мы подходим при обсуждении каждой темы курса «Человек и профессия»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длагаю рассмотреть  пример из жизни: девушка выбрала геологическую специальность «гидрология», но не учла условия труда: работа на открытом воздухе, в различных климатических зонах. Из-за постоянных экспедиций организм ослабел настолько, что многие заболевания перешли в хронические, пошатнулась нервная систем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 бы вы охарактеризовали выбор, сделанный в данной ситуации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се ли необходимые требования были учтены при выборе данной профессии? (ответы детей)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ак, тема урока «Ошибки в выборе професс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рассмотрим варианты типичных заблуждений и ошибок при выборе профессии, разберем ряд ситуаций на закрепление материа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же такое ошиб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отрезаешь от целого куска часть и отклоняешься на несколько сантиметров от задуманной линии, будет ли это ошибко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нарезаешь для обеда хлеб, то никто это ошибкой не сочт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если вырезается стелька для обуви, то это уже создает неудобства и может считаться ошиб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отклонения в допустимых пределах не должны считаться ошиб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ход за эти пределы – ошиб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жно разумно подойти  к выбору профессии. Для этого необходимо больше получить информации об интересующей вас профессии, узнать о требованиях, предъявляемых ею, изучить себ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обратимся к вашему опы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верное. Многие из вас задумывались о том, куда пойти учиться. В перспективе за любой учебой стоит професс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ьте, пожалуйста, на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ужна такая профессия, чтобы… (рассуждения детей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уда вы собираетесь пойти учитьс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для этого надо?</w:t>
      </w:r>
    </w:p>
    <w:p>
      <w:pPr>
        <w:pStyle w:val="Normal"/>
        <w:ind w:firstLine="708"/>
        <w:rPr/>
      </w:pPr>
      <w:r>
        <w:rPr>
          <w:sz w:val="28"/>
          <w:szCs w:val="28"/>
        </w:rPr>
        <w:t>- Как к этому относятся ваши родители?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до сказать, что многое зависит от вашего первого реш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мы говорим о типичных ошибках, совершаемых  при выборе профессии. </w:t>
      </w:r>
    </w:p>
    <w:p>
      <w:pPr>
        <w:pStyle w:val="Normal"/>
        <w:rPr/>
      </w:pPr>
      <w:r>
        <w:rPr>
          <w:b/>
          <w:sz w:val="28"/>
          <w:szCs w:val="28"/>
        </w:rPr>
        <w:t>! «гипноз агитации»</w:t>
      </w:r>
      <w:r>
        <w:rPr>
          <w:sz w:val="28"/>
          <w:szCs w:val="28"/>
        </w:rPr>
        <w:t xml:space="preserve"> - попадание под влияние мнения знакомых и друзей, кумира, общественного мнения или моды.</w:t>
      </w:r>
    </w:p>
    <w:p>
      <w:pPr>
        <w:pStyle w:val="Normal"/>
        <w:rPr/>
      </w:pPr>
      <w:r>
        <w:rPr>
          <w:b/>
          <w:sz w:val="28"/>
          <w:szCs w:val="28"/>
        </w:rPr>
        <w:t>!  «дорога вместо цели»</w:t>
      </w:r>
      <w:r>
        <w:rPr>
          <w:sz w:val="28"/>
          <w:szCs w:val="28"/>
        </w:rPr>
        <w:t xml:space="preserve"> - концентрация усилий исключительно на выборе вуза, а не на специальности, т.е. институт стал самоцелью, а не средством.</w:t>
      </w:r>
    </w:p>
    <w:p>
      <w:pPr>
        <w:pStyle w:val="Normal"/>
        <w:rPr/>
      </w:pPr>
      <w:r>
        <w:rPr>
          <w:b/>
          <w:sz w:val="28"/>
          <w:szCs w:val="28"/>
        </w:rPr>
        <w:t>! «инерция движения»</w:t>
      </w:r>
      <w:r>
        <w:rPr>
          <w:sz w:val="28"/>
          <w:szCs w:val="28"/>
        </w:rPr>
        <w:t xml:space="preserve"> - поступление в вуз для того, чтобы отложить принятие решения по выбору специальности или избежать призыва в арм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! «гипноз личности»</w:t>
      </w:r>
      <w:r>
        <w:rPr>
          <w:sz w:val="28"/>
          <w:szCs w:val="28"/>
        </w:rPr>
        <w:t xml:space="preserve"> - перенос отношения к человеку – представителю той или иной профессии на саму профессию.</w:t>
      </w:r>
    </w:p>
    <w:p>
      <w:pPr>
        <w:pStyle w:val="Normal"/>
        <w:rPr/>
      </w:pPr>
      <w:r>
        <w:rPr>
          <w:b/>
          <w:sz w:val="28"/>
          <w:szCs w:val="28"/>
        </w:rPr>
        <w:t>! «звездная болезнь»</w:t>
      </w:r>
      <w:r>
        <w:rPr>
          <w:sz w:val="28"/>
          <w:szCs w:val="28"/>
        </w:rPr>
        <w:t xml:space="preserve"> - автоматический перенос престижа специальности непосредственно на себя и подсознательный расчет  на широкую известность.</w:t>
      </w:r>
    </w:p>
    <w:p>
      <w:pPr>
        <w:pStyle w:val="Normal"/>
        <w:rPr/>
      </w:pPr>
      <w:r>
        <w:rPr>
          <w:b/>
          <w:sz w:val="28"/>
          <w:szCs w:val="28"/>
        </w:rPr>
        <w:t>! «близорукость»</w:t>
      </w:r>
      <w:r>
        <w:rPr>
          <w:sz w:val="28"/>
          <w:szCs w:val="28"/>
        </w:rPr>
        <w:t xml:space="preserve"> - уверенность в неизменности престижа выбранной специальности.</w:t>
      </w:r>
    </w:p>
    <w:p>
      <w:pPr>
        <w:pStyle w:val="Normal"/>
        <w:rPr/>
      </w:pPr>
      <w:r>
        <w:rPr>
          <w:b/>
          <w:sz w:val="28"/>
          <w:szCs w:val="28"/>
        </w:rPr>
        <w:t>! «парадный вход»</w:t>
      </w:r>
      <w:r>
        <w:rPr>
          <w:sz w:val="28"/>
          <w:szCs w:val="28"/>
        </w:rPr>
        <w:t xml:space="preserve"> - оценка престижной работы только с внешней стороны, недооценка трудностей и тонкостей выбранной специальности.</w:t>
      </w:r>
    </w:p>
    <w:p>
      <w:pPr>
        <w:pStyle w:val="Normal"/>
        <w:rPr/>
      </w:pPr>
      <w:r>
        <w:rPr>
          <w:b/>
          <w:sz w:val="28"/>
          <w:szCs w:val="28"/>
        </w:rPr>
        <w:t>! «ВУЗ –локомотив»</w:t>
      </w:r>
      <w:r>
        <w:rPr>
          <w:sz w:val="28"/>
          <w:szCs w:val="28"/>
        </w:rPr>
        <w:t xml:space="preserve"> - данная позиция заключается в том, что главное – поступить, а там все пойдет само собой (но вуз не столько учит, сколько предоставляет возможности для самообучения).</w:t>
      </w:r>
    </w:p>
    <w:p>
      <w:pPr>
        <w:pStyle w:val="Normal"/>
        <w:rPr/>
      </w:pPr>
      <w:r>
        <w:rPr>
          <w:b/>
          <w:sz w:val="28"/>
          <w:szCs w:val="28"/>
        </w:rPr>
        <w:t>! «школьный успех»</w:t>
      </w:r>
      <w:r>
        <w:rPr>
          <w:sz w:val="28"/>
          <w:szCs w:val="28"/>
        </w:rPr>
        <w:t xml:space="preserve"> - отождествление учебного предмета с профессией.</w:t>
      </w:r>
    </w:p>
    <w:p>
      <w:pPr>
        <w:pStyle w:val="Normal"/>
        <w:rPr/>
      </w:pPr>
      <w:r>
        <w:rPr>
          <w:b/>
          <w:sz w:val="28"/>
          <w:szCs w:val="28"/>
        </w:rPr>
        <w:t>! «незнание своего здоровья»</w:t>
      </w:r>
      <w:r>
        <w:rPr>
          <w:sz w:val="28"/>
          <w:szCs w:val="28"/>
        </w:rPr>
        <w:t xml:space="preserve"> - незнание или недооценка своих физических особенностей, недостатков, существенных при выборе профессии.</w:t>
      </w:r>
    </w:p>
    <w:p>
      <w:pPr>
        <w:pStyle w:val="Normal"/>
        <w:rPr/>
      </w:pPr>
      <w:r>
        <w:rPr>
          <w:b/>
          <w:sz w:val="28"/>
          <w:szCs w:val="28"/>
        </w:rPr>
        <w:t>! «неправильный образ «Я»»</w:t>
      </w:r>
      <w:r>
        <w:rPr>
          <w:sz w:val="28"/>
          <w:szCs w:val="28"/>
        </w:rPr>
        <w:t xml:space="preserve"> - неумение разобраться в своих способностях и мотивах выб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ечно, понять свои слабые и сильные стороны непросто, особенно в вашем возрасте. Но сделать это нужно, иначе выбранная профессия может оказаться слишком трудной, практически недоступной, или такой простой, что вскоре будет вызывать только скуку и разочар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Закрепление материал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закрепления материала предлагаю вам работу по группам (по четыре). Каждая группа получает карточку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первое:</w:t>
      </w:r>
    </w:p>
    <w:p>
      <w:pPr>
        <w:pStyle w:val="Normal"/>
        <w:rPr/>
      </w:pPr>
      <w:r>
        <w:rPr>
          <w:sz w:val="28"/>
          <w:szCs w:val="28"/>
        </w:rPr>
        <w:t>- Определить, какая ошибка в выборе была допущена в данном случае 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ситуац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лег всегда увлеченно занимался географией, но когда поступил на факультет топографии, то понял, что то ему не по душе.</w:t>
      </w:r>
    </w:p>
    <w:p>
      <w:pPr>
        <w:pStyle w:val="Normal"/>
        <w:rPr/>
      </w:pPr>
      <w:r>
        <w:rPr>
          <w:i/>
          <w:sz w:val="28"/>
          <w:szCs w:val="28"/>
        </w:rPr>
        <w:t>- Анна не уверена в себе. Мама посодействовала  ее поступлению в экономико-правовой колледж (специальность «Правоведение»). Но учиться ей не нравится. Большую часть времени занимается рисованием. Считает, что никто ее не поним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ечта стать корреспондентом осуществилась, но стать им настоящим он не смог, так как долго и тактично не умеет разговаривать с людь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юба в школе увлекалась математикой, активно занималась общественной работой. По совету родителей выбрала профессию бухгалтера. Получив профессиональное  образование. Несколько лет проработала в данной должности. Работа быстро разонравилась, и она пришла за помощью в службу занят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ветлана с сестрой закончили факультет иностранных языков: Светлана  закончила  с отличием, а сестра еле-еле. Светлана работает переводчиком, часто бывает за границей, а сестра решила поступить на курсы секретаря-рефер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ошибке придумать возможную ситуац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абота в группах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не допускать ошибок, мы уже говорили, надо иметь преставления о профе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 такое задан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зываю несколько ассоциаций, связанных с профессией, а вы называете саму професс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тынь, тонометр, ампула, халат – вр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итуция, суд, кодекс, консультация – юрис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ладная, чек, цена, витрина –продаве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па бумаг, цифры, зарплата, калькулятор – бухгал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скад, лак, ножницы, расческа – парикмахер-модель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мера, студия, негатив, пленка –фотогра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нчестер, клавиатура, диск, мышка –программист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рой бывает сложно осознать, что ты имеешь право делать то, что тебе нравится и доставляет удовольствие, а не то, чего ждут от тебя другие. А осознать это необходимо, поскольку лишь в этом случае ты сможешь управлять своей судьбой. Не забывайте про народную мудрость, гласящую, что учиться лучше на ошибках других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Домашнее задание</w:t>
      </w:r>
      <w:r>
        <w:rPr>
          <w:sz w:val="28"/>
          <w:szCs w:val="28"/>
        </w:rPr>
        <w:t>.  Подумать над вопро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могут обернуться ошибки в выборе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ли ли в истории вашей семьи такие ошибки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ключительное слово</w:t>
      </w:r>
      <w:r>
        <w:rPr>
          <w:sz w:val="28"/>
          <w:szCs w:val="28"/>
        </w:rPr>
        <w:t>. Конечно, никто из нас не отказался быть сразу красивым, здоровым, прекрасно одетым, великим силачом, богачом, остряком, покорителем женских сердец и в то же время философом, филантропом, государственным деятелем. Исследователем Африки, модным поэтом и святым человеком. Но это решительно не возмож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. Джей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37:00Z</dcterms:created>
  <dc:creator>ЯЯЯ</dc:creator>
  <dc:description/>
  <cp:keywords/>
  <dc:language>en-US</dc:language>
  <cp:lastModifiedBy>Admin</cp:lastModifiedBy>
  <dcterms:modified xsi:type="dcterms:W3CDTF">2011-12-03T09:19:00Z</dcterms:modified>
  <cp:revision>6</cp:revision>
  <dc:subject/>
  <dc:title>Любой человек уникален, неповторим</dc:title>
</cp:coreProperties>
</file>