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е чтение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3 класс «Школа 2100»</w:t>
      </w:r>
    </w:p>
    <w:p>
      <w:pPr>
        <w:pStyle w:val="Normal"/>
        <w:ind w:left="-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Тема урока:    С.Есенин  «Поёт зима, аукает…»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Цели урока:   -  начать знакомство с произведениями поэтов и писателей  о зиме;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 продолжить учить детей выразительно читать стихи;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 учить видеть красоту зимней природы вокруг, в стихах, на          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ртинах;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 воспитывать любовь к природе;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 поддерживать в детях желание помогать в трудное время 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тицам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Оборудование:  портрет С.Есенина, репродукция с картин «Первый снег» 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.Пластова, «Зимний пейзаж» И.Грабаря, детские рисунки </w:t>
      </w:r>
    </w:p>
    <w:p>
      <w:pPr>
        <w:pStyle w:val="Normal"/>
        <w:ind w:left="-180" w:firstLine="36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 зиме, демонстрационные карточки со словами </w:t>
      </w:r>
      <w:r>
        <w:rPr>
          <w:i/>
          <w:sz w:val="28"/>
          <w:szCs w:val="28"/>
        </w:rPr>
        <w:t xml:space="preserve">Замёрзли, </w:t>
      </w:r>
    </w:p>
    <w:p>
      <w:pPr>
        <w:pStyle w:val="Normal"/>
        <w:ind w:left="-18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Застыли, Продрогли, Устали, Окоченели, Ушли, Забыли, </w:t>
      </w:r>
    </w:p>
    <w:p>
      <w:pPr>
        <w:pStyle w:val="Normal"/>
        <w:ind w:left="-180" w:firstLine="36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ый  центр, запись мелодии «Зима»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Тип урока:       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класса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>- Ребята, посмотрите друг на друга, улыбнитесь. Начинаем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-  нарисовать иллюстрацию о зиме ( ученики показывают классу свои </w:t>
      </w:r>
    </w:p>
    <w:p>
      <w:pPr>
        <w:pStyle w:val="Normal"/>
        <w:ind w:left="61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исунки и рассказывают о том, что им нравится в зимнее время года.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ть рисунков – на выставке детских раб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темы урока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/>
      </w:pPr>
      <w:r>
        <w:rPr>
          <w:sz w:val="28"/>
          <w:szCs w:val="28"/>
        </w:rPr>
        <w:t xml:space="preserve">-  Вы уже поняли, что нам  очень нравится зима. Мы сейчас услышали много интересных рассказов о зиме. Но о зиме любили писать поэты и писатели,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художники рисовали зимние пейзажи, а композиторы писали музыку.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>Сегодня мы начнём знакомиться с такими произведениями о зиме.</w:t>
      </w:r>
    </w:p>
    <w:p>
      <w:pPr>
        <w:pStyle w:val="Normal"/>
        <w:ind w:left="615" w:hanging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атривание репродукций с картин А.Пластова «Первый снег», И.Грабаря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>«Зимний пейзаж».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/>
      </w:pPr>
      <w:r>
        <w:rPr>
          <w:sz w:val="28"/>
          <w:szCs w:val="28"/>
        </w:rPr>
        <w:t xml:space="preserve">а)   -  Что изобразили художники на своих картинах?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Какие цвета они использовали? Почему?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Какое настроение возникает у вас, когда вы смотрите на эти картины?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«Первый снег» - весёлое, радостное чувство обновления,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Зимний пейзаж» - чувство бодрости, торжества природы).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б)  -  Чтение наизусть подготовленным заранее учеником отрывка из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едения К.Паустовского «Первый снег».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К какой картине подходят эти строки? Докажите.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 в раздел учебника «Поёт зима, аукает…»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Работа по развороту учебника с.64 – 65 («Школа 2100», 3 класс)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Что вы видите на рисунке?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Прочитайте название раздела («Поёт зима, аукает…»).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Умеет ли зима петь? Как?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Почему эта строчка в кавычках?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Что такое цитата? 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Из какого произведения взята эта цитата?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 Работа с авторским текстом на с.66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Чтение авторского текста по абзацам учениками вслух.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седа после чтения: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Что любит делать Настина семья зимой?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Почему Настя любит посещать зимой знакомые места?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Какие чувства и желания переполняют Настю?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Желание рассказать всем о красоте зимнего леса).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над стихотворением С.Есенина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5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Знакомство с материалами об авторе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ети за неделю до урока получили задание: узнать в библиотеке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которые сведения о С.Есенине).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кране появляется запись: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36"/>
          <w:szCs w:val="36"/>
        </w:rPr>
        <w:t>Сергей Есенин</w:t>
      </w:r>
    </w:p>
    <w:p>
      <w:pPr>
        <w:pStyle w:val="Normal"/>
        <w:ind w:left="25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1895 – 1925</w:t>
      </w:r>
    </w:p>
    <w:p>
      <w:pPr>
        <w:pStyle w:val="Normal"/>
        <w:ind w:left="25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село Константиново</w:t>
      </w:r>
    </w:p>
    <w:p>
      <w:pPr>
        <w:pStyle w:val="Normal"/>
        <w:ind w:left="25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Рязанская область</w:t>
      </w:r>
    </w:p>
    <w:p>
      <w:pPr>
        <w:pStyle w:val="Normal"/>
        <w:ind w:left="25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река Ока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 Чтение учителем дополнительного материала об ассоциациях с фамилией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Есенин»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В этом имени – слово «есень», осень, ясень, осенний цвет;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-то есть в нём от русских песен – поднебесье, тихие веси,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инь берёзы и синь – рассвет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-то есть в нём и от весенней грусти, юности, чистоты…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лько скажут «Сергей Есенин», всей России встают черты…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 Чтение стихотворения  «Поёт зима, аукает…» хорошо подготовленным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ником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перед чтением детям дано задание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ие чувства у вас возникли во время прослушивания?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Ответы детей)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 Самостоятельное чтение  стихотворения детьми с заданием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кие картины зимы вы представили?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Ответы детей)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над содержанием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 1 строфа (ученик читает всл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Словарная работа: стозвон сосн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 Кого напоминает зим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Что она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Почему облака вызывают чувство тоски, гру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2 строфа (ученик читает всл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Какие чувства вызывают у автора вороб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Как вы прочитаете эти стро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 строфа (ученик читает вслух)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дберите синонимы к слову ОЗЯБЛ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На экране появляются слова – синонимы </w:t>
      </w:r>
      <w:r>
        <w:rPr>
          <w:i/>
          <w:sz w:val="28"/>
          <w:szCs w:val="28"/>
        </w:rPr>
        <w:t>Замёрзли, Застыли, Продрогли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Устали, Окоченели, Ушли, Забыли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Какие слова не являются синонимами к слову ОЗЯБ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Почему автор выбрал слово ОЗЯБ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оно звучит мягче, так бабушки чаще говорят своим внук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акими вы представляете воробыш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ак изменилось отношение автора к ме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ак он теперь её называет? (вью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ак вы думаете, отчего злится вью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О чём мечтают воробы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 Вопросы после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Что тревожит ав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Какой приём использовал автор?  (олице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ая работа ( по вариантам)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дчеркнуть слова, которые помогают увидеть цвет зимы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дчеркнуть слова, которые помогают услышать звуки зимы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лушивание музыкального произведения «Зима»  с заданием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акие строки из стихотворения подходят к данной музыке?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ети слушают и отмечают  строки)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Работа над выразительным чтением стихотворения.</w:t>
      </w:r>
    </w:p>
    <w:p>
      <w:pPr>
        <w:pStyle w:val="Normal"/>
        <w:ind w:left="25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 каким чувством нужно читать строки: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 облаках, о вьюге, о птичках, о весне?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на доске слова ГРУСТЬ, ТРЕВОГА, НЕЖНОСТЬ, РАДОСТЬ. Дети устанавливают соответствие между словами)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Выбор темпа чтения (темп меняется)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Выразительное чтение стихотворения детьми (3-4 ученика)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ение по теме.</w:t>
      </w:r>
    </w:p>
    <w:p>
      <w:pPr>
        <w:pStyle w:val="Normal"/>
        <w:ind w:left="255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к вы думаете, любил ли автор зиму?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ение наизусть стихотворений о зиме , написанных С.Есениным (2 уч.)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ети заранее получили задание: найти и выучить  отрывки о зиме)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Какой вывод можно сделать ?  ( Поэт любил зиму)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: стихотворение «Поёт зима, аукает…» выучить наизусть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ередать настроение стихотворения.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тог урока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ценивание работы детей на ур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Что нового узнали на урок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Какое настроение у вас после нашего урока?             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ind w:left="25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615" w:hanging="615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38:00Z</dcterms:created>
  <dc:creator>Николай</dc:creator>
  <dc:description/>
  <cp:keywords/>
  <dc:language>en-US</dc:language>
  <cp:lastModifiedBy>Николай</cp:lastModifiedBy>
  <dcterms:modified xsi:type="dcterms:W3CDTF">2011-12-15T16:53:00Z</dcterms:modified>
  <cp:revision>3</cp:revision>
  <dc:subject/>
  <dc:title>Литературное чтение</dc:title>
</cp:coreProperties>
</file>