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ССЛЕДОВАТЕЛЬСКОЙ РАБОТЫ С УЧАЩИМСЯ ПО ТЕМЕ «ВЛИЯНИЕ РИТМА СТИХОТВОРНОГО ПРОИЗВЕДЕНИЯ НА ПСИХИЧЕСКОЕ И ФИЗИОЛОГИЧЕСКОЕ СОСТОЯНИЕ ЧЕЛОВЕКА»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етодическая разработка)</w:t>
      </w:r>
    </w:p>
    <w:p>
      <w:pPr>
        <w:pStyle w:val="Normal"/>
        <w:ind w:firstLine="709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. Б. Байкова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b/>
          <w:szCs w:val="28"/>
        </w:rPr>
        <w:t>Цель работы:</w:t>
      </w:r>
      <w:r>
        <w:rPr>
          <w:szCs w:val="28"/>
        </w:rPr>
        <w:t xml:space="preserve"> определить влияние ритмов стихотворной речи на психическое и физиологическое состояние человек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ля этого необходимо выявить соотношение и взаимодействие ритмов (размеров) стихотворной речи с физиологическими ритмами человека и его психо-эмоциональной сферой.</w:t>
      </w:r>
    </w:p>
    <w:p>
      <w:pPr>
        <w:pStyle w:val="TextBody"/>
        <w:ind w:firstLine="709"/>
        <w:rPr/>
      </w:pPr>
      <w:r>
        <w:rPr>
          <w:b/>
          <w:szCs w:val="28"/>
        </w:rPr>
        <w:t>Задачи:</w:t>
      </w:r>
      <w:r>
        <w:rPr>
          <w:szCs w:val="28"/>
        </w:rPr>
        <w:t xml:space="preserve"> определение связи между изменением ритма и частотой пульса человека;</w:t>
      </w:r>
    </w:p>
    <w:p>
      <w:pPr>
        <w:pStyle w:val="TextBody"/>
        <w:numPr>
          <w:ilvl w:val="0"/>
          <w:numId w:val="6"/>
        </w:numPr>
        <w:ind w:left="360" w:firstLine="709"/>
        <w:rPr>
          <w:szCs w:val="28"/>
        </w:rPr>
      </w:pPr>
      <w:r>
        <w:rPr>
          <w:szCs w:val="28"/>
        </w:rPr>
        <w:t>выявление степени влияния стихотворнй речи с различным ритмическим строем на эмоциональное состояние человек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ема не разработана в научном и методическом план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анная разработка имеет теоретическое значение. В то же время она может иметь определенное значение для мотивации учащихся к исследовательской работе, планирования уроков по литературе, музыке, организации занятий психолога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ый план исследования.</w:t>
      </w:r>
    </w:p>
    <w:p>
      <w:pPr>
        <w:pStyle w:val="TextBody"/>
        <w:ind w:firstLine="709"/>
        <w:rPr/>
      </w:pPr>
      <w:r>
        <w:rPr>
          <w:szCs w:val="28"/>
        </w:rPr>
        <w:t xml:space="preserve">Стихотворные тексты читаются громко, чётко, без смысловых интонаций (для чистоты эксперимента лучше включить подготовленную запись). Частота сердечных сокращений измеряется учащимися-исследователями или их помощниками. В старших классах эта обязанность может быть возложена на самих испытуемых. </w:t>
      </w:r>
    </w:p>
    <w:p>
      <w:pPr>
        <w:pStyle w:val="TextBody"/>
        <w:ind w:firstLine="709"/>
        <w:rPr/>
      </w:pPr>
      <w:r>
        <w:rPr>
          <w:szCs w:val="28"/>
        </w:rPr>
        <w:t>Практическая часть работы состоит из двух экспериментов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Эксперимент №1.</w:t>
      </w:r>
    </w:p>
    <w:p>
      <w:pPr>
        <w:pStyle w:val="TextBody"/>
        <w:ind w:firstLine="709"/>
        <w:rPr/>
      </w:pPr>
      <w:r>
        <w:rPr>
          <w:i/>
          <w:szCs w:val="28"/>
        </w:rPr>
        <w:t>Цель:</w:t>
      </w:r>
      <w:r>
        <w:rPr>
          <w:szCs w:val="28"/>
        </w:rPr>
        <w:t xml:space="preserve"> определить влияние ритмики различных стихотворных размеров на изменение частоты сердечных сокращений человека.</w:t>
      </w:r>
    </w:p>
    <w:p>
      <w:pPr>
        <w:pStyle w:val="TextBody"/>
        <w:ind w:firstLine="709"/>
        <w:rPr/>
      </w:pPr>
      <w:r>
        <w:rPr>
          <w:i/>
          <w:szCs w:val="28"/>
        </w:rPr>
        <w:t>Оборудование:</w:t>
      </w:r>
      <w:r>
        <w:rPr>
          <w:szCs w:val="28"/>
        </w:rPr>
        <w:t xml:space="preserve"> секундомер, подборка стихотворных текстов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Алгоритм эксперимента:</w:t>
      </w:r>
    </w:p>
    <w:p>
      <w:pPr>
        <w:pStyle w:val="TextBody"/>
        <w:numPr>
          <w:ilvl w:val="0"/>
          <w:numId w:val="3"/>
        </w:numPr>
        <w:ind w:left="360" w:firstLine="709"/>
        <w:rPr>
          <w:szCs w:val="28"/>
        </w:rPr>
      </w:pPr>
      <w:r>
        <w:rPr>
          <w:szCs w:val="28"/>
        </w:rPr>
        <w:t>В спокойном состоянии, сидя, измерить частоту сердечных сокращений (ЧСС) за 10 сек.</w:t>
      </w:r>
    </w:p>
    <w:p>
      <w:pPr>
        <w:pStyle w:val="TextBody"/>
        <w:numPr>
          <w:ilvl w:val="0"/>
          <w:numId w:val="3"/>
        </w:numPr>
        <w:ind w:left="360" w:firstLine="709"/>
        <w:rPr>
          <w:szCs w:val="28"/>
        </w:rPr>
      </w:pPr>
      <w:r>
        <w:rPr>
          <w:szCs w:val="28"/>
        </w:rPr>
        <w:t>Четко и громко прочитать стихотворение, выделяя его ритмическое построение.</w:t>
      </w:r>
    </w:p>
    <w:p>
      <w:pPr>
        <w:pStyle w:val="TextBody"/>
        <w:numPr>
          <w:ilvl w:val="0"/>
          <w:numId w:val="3"/>
        </w:numPr>
        <w:ind w:left="360" w:firstLine="709"/>
        <w:rPr>
          <w:szCs w:val="28"/>
        </w:rPr>
      </w:pPr>
      <w:r>
        <w:rPr>
          <w:szCs w:val="28"/>
        </w:rPr>
        <w:t>Сразу же по окончании чтения повтоно измерить ЧСС.</w:t>
      </w:r>
    </w:p>
    <w:p>
      <w:pPr>
        <w:pStyle w:val="TextBody"/>
        <w:numPr>
          <w:ilvl w:val="0"/>
          <w:numId w:val="3"/>
        </w:numPr>
        <w:ind w:left="360" w:firstLine="709"/>
        <w:rPr>
          <w:szCs w:val="28"/>
        </w:rPr>
      </w:pPr>
      <w:r>
        <w:rPr>
          <w:szCs w:val="28"/>
        </w:rPr>
        <w:t>Занести результаты в таблицу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Эксперимент №2.</w:t>
      </w:r>
    </w:p>
    <w:p>
      <w:pPr>
        <w:pStyle w:val="TextBody"/>
        <w:ind w:firstLine="709"/>
        <w:rPr/>
      </w:pPr>
      <w:r>
        <w:rPr>
          <w:i/>
          <w:szCs w:val="28"/>
        </w:rPr>
        <w:t>Цель:</w:t>
      </w:r>
      <w:r>
        <w:rPr>
          <w:szCs w:val="28"/>
        </w:rPr>
        <w:t xml:space="preserve"> определить влияние ритмики различных стихотворных размеров на изменение эмоционального состояния человека.</w:t>
      </w:r>
    </w:p>
    <w:p>
      <w:pPr>
        <w:pStyle w:val="TextBody"/>
        <w:ind w:firstLine="709"/>
        <w:rPr/>
      </w:pPr>
      <w:r>
        <w:rPr>
          <w:i/>
          <w:szCs w:val="28"/>
        </w:rPr>
        <w:t>Оборудование</w:t>
      </w:r>
      <w:r>
        <w:rPr>
          <w:szCs w:val="28"/>
        </w:rPr>
        <w:t>: подборка стихотворных текстов, карта «эмоционального поля»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Алгоритм эксперимента:</w:t>
      </w:r>
    </w:p>
    <w:p>
      <w:pPr>
        <w:pStyle w:val="TextBody"/>
        <w:numPr>
          <w:ilvl w:val="0"/>
          <w:numId w:val="5"/>
        </w:numPr>
        <w:ind w:left="360" w:firstLine="709"/>
        <w:rPr>
          <w:szCs w:val="28"/>
        </w:rPr>
      </w:pPr>
      <w:r>
        <w:rPr>
          <w:szCs w:val="28"/>
        </w:rPr>
        <w:t>Четко и громко прочитать стихотворение, выделяя его ритмическое построение.</w:t>
      </w:r>
    </w:p>
    <w:p>
      <w:pPr>
        <w:pStyle w:val="TextBody"/>
        <w:numPr>
          <w:ilvl w:val="0"/>
          <w:numId w:val="5"/>
        </w:numPr>
        <w:ind w:left="360" w:firstLine="709"/>
        <w:rPr>
          <w:szCs w:val="28"/>
        </w:rPr>
      </w:pPr>
      <w:r>
        <w:rPr>
          <w:szCs w:val="28"/>
        </w:rPr>
        <w:t>Определить свое настроение.</w:t>
      </w:r>
    </w:p>
    <w:p>
      <w:pPr>
        <w:pStyle w:val="TextBody"/>
        <w:numPr>
          <w:ilvl w:val="0"/>
          <w:numId w:val="5"/>
        </w:numPr>
        <w:ind w:left="360" w:firstLine="709"/>
        <w:rPr>
          <w:szCs w:val="28"/>
        </w:rPr>
      </w:pPr>
      <w:r>
        <w:rPr>
          <w:szCs w:val="28"/>
        </w:rPr>
        <w:t>Данные занести в таблицу.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Анализ изменения частоты сердечных сокращений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анные, полученные в результате эксперимента №1, заносятся в таблиц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аблица №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3"/>
        <w:gridCol w:w="992"/>
        <w:gridCol w:w="1202"/>
        <w:gridCol w:w="1066"/>
        <w:gridCol w:w="992"/>
        <w:gridCol w:w="1276"/>
      </w:tblGrid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. 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1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пок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2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ям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3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гекз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4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хоре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5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на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6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мф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7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дакт.)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1 - частота сердечных сокращений в состоянии поко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2 - частота сердечных сокращений после прослушивания текста №1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3 - частота сердечных сокращений после прослушивания текста №2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4 - частота сердечных сокращений после прослушивания текста №3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5 - частота сердечных сокращений после прослушивания текста №4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6 - частота сердечных сокращений после прослушивания текста №5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СС 7 - частота сердечных сокращений после прослушивания текста №6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сле определения среднестатистической частоты изменения частоты сердечных сокращений данные заносятся в таблицу.</w:t>
      </w:r>
    </w:p>
    <w:p>
      <w:pPr>
        <w:pStyle w:val="TextBody"/>
        <w:ind w:firstLine="709"/>
        <w:rPr/>
      </w:pPr>
      <w:r>
        <w:rPr>
          <w:szCs w:val="28"/>
        </w:rPr>
        <w:t>Таблица № 2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3"/>
        <w:gridCol w:w="1372"/>
        <w:gridCol w:w="1372"/>
        <w:gridCol w:w="1373"/>
      </w:tblGrid>
      <w:tr>
        <w:trPr>
          <w:trHeight w:val="2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1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поко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2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ямб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3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гекз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4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хоре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5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нап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6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мф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ЧСС7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дакт.)</w:t>
            </w:r>
          </w:p>
        </w:tc>
      </w:tr>
      <w:tr>
        <w:trPr>
          <w:trHeight w:val="2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основе таблицы составляется график среднестатистической частоты сердечных сокращений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эмоционального состояния.</w:t>
      </w:r>
    </w:p>
    <w:p>
      <w:pPr>
        <w:pStyle w:val="TextBody"/>
        <w:ind w:firstLine="709"/>
        <w:rPr/>
      </w:pPr>
      <w:r>
        <w:rPr>
          <w:szCs w:val="28"/>
        </w:rPr>
        <w:t>Исследуемым предлагается отметить на карте «эмоционального поля» свое эмоциональное состояние (ЭС), соответсвующее каждому из прослушанных текстов. Результаты заносятся в таблиц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аблица № 3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3"/>
        <w:gridCol w:w="1372"/>
        <w:gridCol w:w="1372"/>
        <w:gridCol w:w="1373"/>
      </w:tblGrid>
      <w:tr>
        <w:trPr>
          <w:trHeight w:val="2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. Фамил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1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ямб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2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гекз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3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хоре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4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нап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5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мф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6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дакт.)</w:t>
            </w:r>
          </w:p>
        </w:tc>
      </w:tr>
      <w:tr>
        <w:trPr>
          <w:trHeight w:val="2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зультаты соотносятся со шкалой эмоциональных состояний («+» и «-»), гд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+» – радость, уверенность, ликование, торжество, потеха, веселье, спокойствие, решимость, отрада, упоение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-» - беспокойство, грусть, недовольство, уныние, смущение, неловкость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 нейтральным эмоциям («0») я отнесла бестрепетность и невозмутимость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Интерпретированные результаты заносятся в таблиц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аблица № 4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>
          <w:trHeight w:val="2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1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ямб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2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гекз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3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хоре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4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нап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5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амф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ЭС 6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(дакт.)</w:t>
            </w:r>
          </w:p>
        </w:tc>
      </w:tr>
      <w:tr>
        <w:trPr>
          <w:trHeight w:val="2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основе таблицы составляется график изменения эмоционального состояния.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Предполагаемые выводы</w:t>
      </w:r>
      <w:r>
        <w:rPr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>Представленная нами работа показала, что:</w:t>
      </w:r>
    </w:p>
    <w:p>
      <w:pPr>
        <w:pStyle w:val="TextBody"/>
        <w:numPr>
          <w:ilvl w:val="0"/>
          <w:numId w:val="4"/>
        </w:numPr>
        <w:ind w:left="360" w:firstLine="709"/>
        <w:rPr>
          <w:szCs w:val="28"/>
        </w:rPr>
      </w:pPr>
      <w:r>
        <w:rPr>
          <w:szCs w:val="28"/>
        </w:rPr>
        <w:t>ритм стихотворного произведения влияет на некоторые параметры физиологии человека;</w:t>
      </w:r>
    </w:p>
    <w:p>
      <w:pPr>
        <w:pStyle w:val="TextBody"/>
        <w:numPr>
          <w:ilvl w:val="0"/>
          <w:numId w:val="4"/>
        </w:numPr>
        <w:ind w:left="360" w:firstLine="709"/>
        <w:rPr/>
      </w:pPr>
      <w:r>
        <w:rPr>
          <w:szCs w:val="28"/>
        </w:rPr>
        <w:t xml:space="preserve">декламация или слушание стихов, написанных </w:t>
      </w:r>
      <w:r>
        <w:rPr>
          <w:i/>
          <w:szCs w:val="28"/>
        </w:rPr>
        <w:t>…(каким размером)</w:t>
      </w:r>
      <w:r>
        <w:rPr>
          <w:szCs w:val="28"/>
        </w:rPr>
        <w:t xml:space="preserve">  может повышать частоту сердечных сокращений;</w:t>
      </w:r>
    </w:p>
    <w:p>
      <w:pPr>
        <w:pStyle w:val="TextBody"/>
        <w:numPr>
          <w:ilvl w:val="0"/>
          <w:numId w:val="4"/>
        </w:numPr>
        <w:ind w:left="360" w:firstLine="709"/>
        <w:rPr/>
      </w:pPr>
      <w:r>
        <w:rPr>
          <w:szCs w:val="28"/>
        </w:rPr>
        <w:t>стихотворные произведения, написанные …</w:t>
      </w:r>
      <w:r>
        <w:rPr>
          <w:i/>
          <w:szCs w:val="28"/>
        </w:rPr>
        <w:t>(каким размером)</w:t>
      </w:r>
      <w:r>
        <w:rPr>
          <w:szCs w:val="28"/>
        </w:rPr>
        <w:t>, могут замедлять ритм сердечной деятельности;</w:t>
      </w:r>
    </w:p>
    <w:p>
      <w:pPr>
        <w:pStyle w:val="TextBody"/>
        <w:numPr>
          <w:ilvl w:val="0"/>
          <w:numId w:val="4"/>
        </w:numPr>
        <w:ind w:left="360" w:firstLine="709"/>
        <w:rPr/>
      </w:pPr>
      <w:r>
        <w:rPr>
          <w:szCs w:val="28"/>
        </w:rPr>
        <w:t>различные по своей ритмической организации стихотворные тексты по- разному воздействуют на эмоционально-психическое состояние человека;</w:t>
      </w:r>
    </w:p>
    <w:p>
      <w:pPr>
        <w:pStyle w:val="TextBody"/>
        <w:numPr>
          <w:ilvl w:val="0"/>
          <w:numId w:val="4"/>
        </w:numPr>
        <w:ind w:left="360" w:firstLine="709"/>
        <w:rPr/>
      </w:pPr>
      <w:r>
        <w:rPr>
          <w:szCs w:val="28"/>
        </w:rPr>
        <w:t>стимулирующими эмоциональную сферу человека является …</w:t>
      </w:r>
      <w:r>
        <w:rPr>
          <w:i/>
          <w:szCs w:val="28"/>
        </w:rPr>
        <w:t>(размер)</w:t>
      </w:r>
      <w:r>
        <w:rPr>
          <w:szCs w:val="28"/>
        </w:rPr>
        <w:t>;</w:t>
      </w:r>
    </w:p>
    <w:p>
      <w:pPr>
        <w:pStyle w:val="TextBody"/>
        <w:numPr>
          <w:ilvl w:val="0"/>
          <w:numId w:val="4"/>
        </w:numPr>
        <w:ind w:left="360" w:firstLine="709"/>
        <w:rPr>
          <w:szCs w:val="28"/>
        </w:rPr>
      </w:pPr>
      <w:r>
        <w:rPr>
          <w:szCs w:val="28"/>
        </w:rPr>
        <w:t>при помощи стихотворных произведений можно воздействовать на психику и физиологию человека;</w:t>
      </w:r>
    </w:p>
    <w:p>
      <w:pPr>
        <w:pStyle w:val="TextBody"/>
        <w:numPr>
          <w:ilvl w:val="0"/>
          <w:numId w:val="4"/>
        </w:numPr>
        <w:ind w:left="360" w:firstLine="709"/>
        <w:rPr>
          <w:szCs w:val="28"/>
        </w:rPr>
      </w:pPr>
      <w:r>
        <w:rPr>
          <w:szCs w:val="28"/>
        </w:rPr>
        <w:t>исследовательской работой можно мотивировать учащихся к изучению стиховедческих поняти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  <w:lang w:val="en-US"/>
        </w:rPr>
      </w:pPr>
      <w:r>
        <w:rPr>
          <w:szCs w:val="28"/>
        </w:rPr>
        <w:t>ПРИМЕРНЫЙ СПИСОК ЛИТЕРАТУРЫ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Античная музыкальная эстетика.М.: Искусство, 1999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Афанасьев А. Н. Древо жизни: Избранные статьи/Подготовка текста и коммент. Ю. М. Медведева,вступит. статья Б. П. Кирдана. – М.: Современник, 1982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Гомер. Одиссея: Эпическая поэма/Сокращ. Пер. с древнегреч. В. А.Жуковского; Вступит.Ст. и коммент. И. Нахова. – М.: Дет. лит.,1987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Зайцев Г. К., Зайцев А. Г. Твое здоровье: Регуляция психики – СПб.: Детство-пресс,2000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Квятковский А. П. Школьный поэтический словарь. М.: Дрофа, 2000.</w:t>
      </w:r>
    </w:p>
    <w:p>
      <w:pPr>
        <w:pStyle w:val="TextBody"/>
        <w:numPr>
          <w:ilvl w:val="0"/>
          <w:numId w:val="2"/>
        </w:numPr>
        <w:ind w:left="360" w:firstLine="709"/>
        <w:rPr/>
      </w:pPr>
      <w:r>
        <w:rPr>
          <w:szCs w:val="28"/>
        </w:rPr>
        <w:t xml:space="preserve">Муравьев А. В., Сахаров А. М. Очерки истории русской культуры </w:t>
      </w:r>
      <w:r>
        <w:rPr>
          <w:szCs w:val="28"/>
          <w:lang w:val="en-US"/>
        </w:rPr>
        <w:t>IX</w:t>
      </w:r>
      <w:r>
        <w:rPr>
          <w:szCs w:val="28"/>
        </w:rPr>
        <w:t>-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: Книга для учителя. – М.: Просвещение, 1984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Осовицкая З., Казаринова А.  В мире музыки: Учеб. пособие по музыкальной литературе для ДМШ. – Переизд. – М.;СПб.: Музыка,1996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Петрушин В. И. Музыкальная психотерапия: Теория и практика: Учеб пособие для студ. Высш. Учеб. Заведений. – М.: Гуманит. Издат. Центр ВЛАДОС, 1999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Рабочая тетрадь для практических занятий по валеологии. Ч. 1. Основы здорового образа жизни/Под ред. Р. И. Айзмана. – Новосибирск: Сибирское соглашение,1999.</w:t>
      </w:r>
    </w:p>
    <w:p>
      <w:pPr>
        <w:pStyle w:val="TextBody"/>
        <w:numPr>
          <w:ilvl w:val="0"/>
          <w:numId w:val="2"/>
        </w:numPr>
        <w:ind w:left="360" w:firstLine="709"/>
        <w:rPr/>
      </w:pPr>
      <w:r>
        <w:rPr>
          <w:szCs w:val="28"/>
        </w:rPr>
        <w:t>Шаталова И. Л. и др. Музыкальное воспитание в школе: Методич. пособие/Департ. образования и науки администр., Обл.ИУУ. – Кемерово, 1996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Литературный энциклопедический словарь/Под общ. ред. В. М. Кожевникова, П.А. Николаева. Редкол.: Л. А. Андреев, Н. И. Балашов, А. Г. Бочаров и др. – М.: Сов. Энциклопедия, 1987.</w:t>
      </w:r>
    </w:p>
    <w:p>
      <w:pPr>
        <w:pStyle w:val="TextBody"/>
        <w:numPr>
          <w:ilvl w:val="0"/>
          <w:numId w:val="2"/>
        </w:numPr>
        <w:ind w:left="360" w:firstLine="709"/>
        <w:rPr>
          <w:szCs w:val="28"/>
        </w:rPr>
      </w:pPr>
      <w:r>
        <w:rPr>
          <w:szCs w:val="28"/>
        </w:rPr>
        <w:t>Мифологический  словарь/Гл. ред. Е. М. Метелинский. – М.: Сов. Энциклопедия, 1991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иложения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ГЛОССАРИЙ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МФИБРАХИЙ – трехсложная стихотворная стопа с ударением на втором слог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НАПЕСТ – трехсложная стихотворная стопа с ударением на последнем слог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ИОРИТМЫ – цикличная повторимость каких-либо биологических или физиологических явленийю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ЕКЗАМЕТР – шестистопный стих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АКТИЛЬ – трехсложная стихотворная стопа с ударением на первом слог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ЗМЕР СТИХОТВОРНЫЙ – определенные метрические нормы, в пределах которых происходит стиховой ритмический процесс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ИТМ – мерное чередование равновеликих групп гармонического движения в динамических искусствах – в музыке, в танце и в метрическом стих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ИНКРЕТИЗМ – слитность, нерасчлененность первоискусств – танца, музыки, поэз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ЯМБ – двухсложный размер с ударением на втором слог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СТИХОТВОРНЫЕ ТЕКСТЫ, ИСПОЛЬЗУЕМЫЕ В РАБОТЕ.</w:t>
      </w:r>
    </w:p>
    <w:p>
      <w:pPr>
        <w:pStyle w:val="TextBody"/>
        <w:ind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ЯМБ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 xml:space="preserve">«Мой дядя самых честных правил, 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огда не вшутку занемог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Он уважать себя заставил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лучше выдумать не мог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Его пример другим наука;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о, боже мой, какая скука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 больным сидеть и день, и ночь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е отходя ни шагу прочь!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акое низкое коварство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олуживого забавлять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Ему подушки поправлять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ечально подносить лекарство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здыхать и думать про себя: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«Когда же черт возьмет тебя!»</w:t>
      </w:r>
    </w:p>
    <w:p>
      <w:pPr>
        <w:pStyle w:val="TextBody"/>
        <w:ind w:left="4320" w:firstLine="709"/>
        <w:rPr>
          <w:i/>
          <w:i/>
          <w:szCs w:val="28"/>
        </w:rPr>
      </w:pPr>
      <w:r>
        <w:rPr>
          <w:i/>
          <w:szCs w:val="28"/>
        </w:rPr>
        <w:t>А. С. Пушкин</w:t>
      </w:r>
    </w:p>
    <w:p>
      <w:pPr>
        <w:pStyle w:val="TextBody"/>
        <w:ind w:left="72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1440" w:firstLine="709"/>
        <w:rPr>
          <w:szCs w:val="28"/>
        </w:rPr>
      </w:pPr>
      <w:r>
        <w:rPr>
          <w:szCs w:val="28"/>
        </w:rPr>
        <w:t>Парус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Белеет парус одиноки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 тумане моря голубом!.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Что ищет он в стране далекой?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Что кинул он в краю родном?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грают волны – ветер свищет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мачта гнется и скрипит…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Увы! Он счастия не ищет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не от счастия бежит!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од ним струя светлей лазур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ад ним луч солнца золотой…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А он, мятежный, просит бур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ак будто в бурях есть покой!</w:t>
      </w:r>
    </w:p>
    <w:p>
      <w:pPr>
        <w:pStyle w:val="TextBody"/>
        <w:ind w:left="4320" w:firstLine="709"/>
        <w:rPr>
          <w:i/>
          <w:i/>
          <w:szCs w:val="28"/>
        </w:rPr>
      </w:pPr>
      <w:r>
        <w:rPr>
          <w:i/>
          <w:szCs w:val="28"/>
        </w:rPr>
        <w:t>М. Ю. Лермонтов</w:t>
      </w:r>
    </w:p>
    <w:p>
      <w:pPr>
        <w:pStyle w:val="TextBody"/>
        <w:ind w:left="432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ГЕКЗАМЕТР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К берегу близкому скор пристав с кораблем, мы открыли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 крайнем, у самого моря стоявшем утесе пещеру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Густо одетую лавром, пространную, где собирался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Мелкий во множестве скот; там высокой стеной из огромных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Грубо набросанных камней был двор обведен, и стояли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Частым забором вокруг черноглавые дубы и сосны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Муж великанского роста в пещере той жил; одиноко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ас он баранов и коз и ни с кем из других не водился;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Был нелюдим он, свиреп, никакого не ведал закона;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идом и ростм чудовищным в страх приводя, он несходен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Был с человеком, вкушающем хлеб, и казался лесистой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Дикой вершиной горы, над другими воздвигшейся грозно…</w:t>
      </w:r>
    </w:p>
    <w:p>
      <w:pPr>
        <w:pStyle w:val="TextBody"/>
        <w:ind w:left="7920" w:hanging="0"/>
        <w:rPr>
          <w:i/>
          <w:i/>
          <w:szCs w:val="28"/>
        </w:rPr>
      </w:pPr>
      <w:r>
        <w:rPr>
          <w:i/>
          <w:szCs w:val="28"/>
        </w:rPr>
        <w:t>Гомер</w:t>
      </w:r>
    </w:p>
    <w:p>
      <w:pPr>
        <w:pStyle w:val="TextBody"/>
        <w:ind w:left="720"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ХОРЕ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Муха, муха, Цокотуха –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озолоченное брюхо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ошла муха на базар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купила самовар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«Приходите, таракны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Я вас чаем угощу!»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Тараканы прибегал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се стаканы выпивал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 молоком и крендельком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 xml:space="preserve">Нынче муха Цокотуха – 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менинница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риходила к мухе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Бабушка-пчела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Мухе Цокотухе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Меду принесла…</w:t>
      </w:r>
    </w:p>
    <w:p>
      <w:pPr>
        <w:pStyle w:val="TextBody"/>
        <w:ind w:left="3600" w:firstLine="709"/>
        <w:rPr>
          <w:i/>
          <w:i/>
          <w:szCs w:val="28"/>
        </w:rPr>
      </w:pPr>
      <w:r>
        <w:rPr>
          <w:i/>
          <w:szCs w:val="28"/>
        </w:rPr>
        <w:t>К. И. Чуковский</w:t>
      </w:r>
    </w:p>
    <w:p>
      <w:pPr>
        <w:pStyle w:val="TextBody"/>
        <w:ind w:left="360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АНАПЕСТ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ак соломинкой пьешь мою душу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Знаю, вкус ее горек и хмелен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о я пытку мольбой не нарушу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О, покой мой многонеделен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огда кончишь, скажи: не печально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Что души моей нет на свете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Я пойду дорогой недальне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Посмотреть, как играют дети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а кустах зацветает крыжовник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везут кирпичи за оградой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то он! – Брат мой или любовник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Я не помню и помнить не надо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ак светло здесь и как бесприютно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Отдыхает усталое тело…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А прхожие думают смутно: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 xml:space="preserve">Верно только вчера овдовела.                   </w:t>
      </w:r>
    </w:p>
    <w:p>
      <w:pPr>
        <w:pStyle w:val="TextBody"/>
        <w:ind w:left="5040" w:firstLine="709"/>
        <w:rPr>
          <w:i/>
          <w:i/>
          <w:szCs w:val="28"/>
        </w:rPr>
      </w:pPr>
      <w:r>
        <w:rPr>
          <w:i/>
          <w:szCs w:val="28"/>
        </w:rPr>
        <w:t xml:space="preserve">   </w:t>
      </w:r>
      <w:r>
        <w:rPr>
          <w:i/>
          <w:szCs w:val="28"/>
        </w:rPr>
        <w:t>А. А. Ахматова.</w:t>
      </w:r>
    </w:p>
    <w:p>
      <w:pPr>
        <w:pStyle w:val="TextBody"/>
        <w:ind w:left="504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504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АМФИБРАХИ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редь шумного бала, случайно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 тревогах мирской суеты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Тебя я увидел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о тайна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Твои покрывала черты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Лишь очи печально глядел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А голос так дивно звучал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ак звон отдаленной свирел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Как моря играющий вал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Мне стан твой понравился тонки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весь твой задумчивый вид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смех твой, и грустный и звонкий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 тех пор в моем сердце звучит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 часы одинокие ночи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 xml:space="preserve">Люблю я, усталый, прилечь – 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Я вижу печальные оч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Я слышу веселую речь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грустно я так засыпаю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в грезах неведомых сплю…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Люблю ли тебя – я не знаю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о кажется мне, что люблю!</w:t>
      </w:r>
    </w:p>
    <w:p>
      <w:pPr>
        <w:pStyle w:val="TextBody"/>
        <w:ind w:left="4320" w:firstLine="709"/>
        <w:rPr>
          <w:i/>
          <w:i/>
          <w:szCs w:val="28"/>
        </w:rPr>
      </w:pPr>
      <w:r>
        <w:rPr>
          <w:i/>
          <w:szCs w:val="28"/>
        </w:rPr>
        <w:t>А. К. Толстой.</w:t>
      </w:r>
    </w:p>
    <w:p>
      <w:pPr>
        <w:pStyle w:val="TextBody"/>
        <w:ind w:left="432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ДАКТИЛЬ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лавная осень! Здоровый, ядренны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оздух усталые силы бодрит;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Лед неокрепший на речке студеной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ловно как тающий сахар лежит;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Около леса, как в мягкой постел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ыспаться можно – покой и простор! –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Листья поблекнуть еще не успел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Желты и свежи лежат, как ковер.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Славная осень! Морозные ноч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Ясные, тихие дни…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Нет безобразья в природе! И кочи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И моховые болота и пни –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се хорошо под сиянием лунным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Всюду родимую Русь узнаю…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Быстро лечу я по рельсам чугунным,</w:t>
      </w:r>
    </w:p>
    <w:p>
      <w:pPr>
        <w:pStyle w:val="TextBody"/>
        <w:ind w:left="720" w:firstLine="709"/>
        <w:rPr>
          <w:szCs w:val="28"/>
        </w:rPr>
      </w:pPr>
      <w:r>
        <w:rPr>
          <w:szCs w:val="28"/>
        </w:rPr>
        <w:t>Думаю думу свою…</w:t>
      </w:r>
    </w:p>
    <w:p>
      <w:pPr>
        <w:pStyle w:val="TextBody"/>
        <w:ind w:left="5040" w:firstLine="709"/>
        <w:rPr>
          <w:i/>
          <w:i/>
          <w:szCs w:val="28"/>
        </w:rPr>
      </w:pPr>
      <w:r>
        <w:rPr>
          <w:i/>
          <w:szCs w:val="28"/>
        </w:rPr>
        <w:t>Н. А. Некрасов.</w:t>
      </w:r>
    </w:p>
    <w:p>
      <w:pPr>
        <w:pStyle w:val="TextBody"/>
        <w:ind w:left="72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72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рка Венера ўзышла над зямлёю,</w:t>
        <w:br/>
        <w:t>Светлыя згадкі з сабой прывяла...</w:t>
        <w:br/>
        <w:t>Помніш, калі я спаткаўся з табою,</w:t>
        <w:br/>
        <w:t>Зорка Венера ўзышла.</w:t>
        <w:br/>
        <w:t>З гэтай пары я пачаў углядацца</w:t>
        <w:br/>
        <w:t>Ў неба начное і зорку шукаў.</w:t>
        <w:br/>
        <w:t>Ціхім каханнем к табе разгарацца</w:t>
        <w:br/>
        <w:t>З гэтай пары я пачаў.</w:t>
      </w:r>
    </w:p>
    <w:p>
      <w:pPr>
        <w:pStyle w:val="Normal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 растацца нам час наступае;</w:t>
        <w:br/>
        <w:t>Пэўна, ўжо доля такая у нас.</w:t>
        <w:br/>
        <w:t>Моцна кахаў я цябе, дарагая,</w:t>
        <w:br/>
        <w:t>Але растацца нам час.</w:t>
        <w:br/>
        <w:t>Буду ў далёкім краю я нудзіцца,</w:t>
        <w:br/>
        <w:t>Ў сэрцы любоў затаіўшы сваю;</w:t>
        <w:br/>
        <w:t>Кожную ночку на зорку дзівіцца</w:t>
        <w:br/>
        <w:t>Буду ў далёкім краю.</w:t>
        <w:br/>
        <w:t>Глянь іншы раз на яе, - у растанні</w:t>
        <w:br/>
        <w:t>Там з ёй зліём мы пагляды свае...</w:t>
        <w:br/>
        <w:t>Каб хоць на міг уваскрэсла каханне,</w:t>
        <w:br/>
        <w:t>Глянь іншы раз на яе...</w:t>
      </w:r>
    </w:p>
    <w:p>
      <w:pPr>
        <w:pStyle w:val="TextBody"/>
        <w:ind w:left="7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20" w:firstLine="709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аксим Богданович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40" w:after="0"/>
      <w:jc w:val="both"/>
      <w:outlineLvl w:val="1"/>
    </w:pPr>
    <w:rPr>
      <w:sz w:val="28"/>
      <w:lang w:val="ru-RU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iarytext">
    <w:name w:val="diary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8:28:00Z</dcterms:created>
  <dc:creator>Valued Sony Customer</dc:creator>
  <dc:description/>
  <cp:keywords/>
  <dc:language>en-US</dc:language>
  <cp:lastModifiedBy>комп</cp:lastModifiedBy>
  <cp:lastPrinted>2007-11-23T03:10:00Z</cp:lastPrinted>
  <dcterms:modified xsi:type="dcterms:W3CDTF">2011-12-23T18:49:00Z</dcterms:modified>
  <cp:revision>4</cp:revision>
  <dc:subject/>
  <dc:title>МЕТОДИЧЕСКАЯ РАЗРАБОТКА</dc:title>
</cp:coreProperties>
</file>