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Сценарий «Новый год» 2008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1 Подойдите к елке бли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смотрите выше, ни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колько здесь на ней игрушек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Шишек, шариков, хлопушек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2 С новым годом поздравля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И от всей души жела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Много всем здоровья в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И большим и малыш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1 Чтобы праздник нача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Нужно польку станцева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Полька. Вход детей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1 Елка из лесу приш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Детям радость принес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 xml:space="preserve">Чтобы наша детвор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Веселилась до ут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Вокруг елочки пойд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Мы ей песенку спо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Песня «Елочка»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2 Сколько вас сегодня здесь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Мне за день не перечесть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Димы, Светы, Саши, Тан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Угадал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вайте проверим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е Саши хлопают в ладош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еты топают, Ромы приседаю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ндреи и Сережи прыгаю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стальные как можно громче называют свои име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так, 1,2,3 свое имя назови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1 Вот мы с вами познакомились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Начинается сейчас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Праздник радостный для нас!</w:t>
      </w:r>
    </w:p>
    <w:p>
      <w:pPr>
        <w:pStyle w:val="Normal"/>
        <w:tabs>
          <w:tab w:val="clear" w:pos="708"/>
          <w:tab w:val="left" w:pos="372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ab/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Танец «Если весело живется»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2 Тише, тише не шумит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Свои ушки навострит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Сквозь глубокие снег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Кто-то к нам  идет сю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Шуба, шапка, красный нос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Может это Дед Мороз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1 У дедушки на саночках бубенчики вися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Никто из вас не слышал, где-то близко не звенят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Опаздывает дед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Выгляну – кА на крылечко. Может быть услышу звон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тавка: Голос Д.М.из-за кули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Едет, едет Д.М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Д. М – Красный но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Впереди метели выли</w:t>
      </w:r>
    </w:p>
    <w:p>
      <w:pPr>
        <w:pStyle w:val="Normal"/>
        <w:tabs>
          <w:tab w:val="clear" w:pos="708"/>
          <w:tab w:val="left" w:pos="142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Мои верные подруги, </w:t>
      </w:r>
    </w:p>
    <w:p>
      <w:pPr>
        <w:pStyle w:val="Normal"/>
        <w:tabs>
          <w:tab w:val="clear" w:pos="708"/>
          <w:tab w:val="left" w:pos="142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Мчатся, кружатся, ревут,</w:t>
      </w:r>
    </w:p>
    <w:p>
      <w:pPr>
        <w:pStyle w:val="Normal"/>
        <w:tabs>
          <w:tab w:val="clear" w:pos="708"/>
          <w:tab w:val="left" w:pos="142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</w:t>
      </w:r>
      <w:r>
        <w:rPr>
          <w:sz w:val="32"/>
          <w:szCs w:val="32"/>
          <w:lang w:val="ru-RU"/>
        </w:rPr>
        <w:t>Песни зимние пою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Песня «Кабы не было зимы»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лос: Еду, еду! Конь несет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</w:t>
      </w:r>
      <w:r>
        <w:rPr>
          <w:sz w:val="32"/>
          <w:szCs w:val="32"/>
          <w:lang w:val="ru-RU"/>
        </w:rPr>
        <w:t>К вам на праздник в Новый год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является Кот Б. и Лиса А хлопает хлопуш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т:  Что за шум? Скажите, Елизавета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</w:t>
      </w:r>
      <w:r>
        <w:rPr>
          <w:sz w:val="32"/>
          <w:szCs w:val="32"/>
          <w:lang w:val="ru-RU"/>
        </w:rPr>
        <w:t>Куда нас привела дорога эта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</w:t>
      </w:r>
      <w:r>
        <w:rPr>
          <w:sz w:val="32"/>
          <w:szCs w:val="32"/>
          <w:lang w:val="ru-RU"/>
        </w:rPr>
        <w:t>Видно нам здесь повезе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Надо нам преобразиться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В нищих быстро превратить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лопок хлопушки: Лиса и Кот убегаю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сня Возле елки новогодн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са:   Эй, раздайся, народ,</w: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Нищий Кот с Лисой идет</w: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Прогоняют нас, меня, красотулечку,</w: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гоняют меня, симпатюлечку,</w: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у теперь не жди добра</w: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тож беге, беги, беги пора.</w: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. Подайте бедному слепому коту Базили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 дорогой Лисе Алисе на пропитание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Хоть корочку хлеба. Хоть что – не буд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. Мальчик дай что-нибудь на пропитание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. В чьем кармане только что звенели монеты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1 А это что еще за попрошайки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. А кто это? Кто здесь попрошайки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. Какие попрошайки не вижу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. Как вам в голову такое могло прийти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. Мы просто продаем вредные… простите, полезные советы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Да! Один золотой – совет ваш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Девочка купи совет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. Базилио, начина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Я начну  стихи сейча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Я начну- вы продолжайт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Хором дружно отвечайте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На дворе снежок ид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Скоро праздник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Мягко светятся иголки</w:t>
      </w:r>
    </w:p>
    <w:p>
      <w:pPr>
        <w:pStyle w:val="Normal"/>
        <w:tabs>
          <w:tab w:val="clear" w:pos="708"/>
          <w:tab w:val="left" w:pos="34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войный дух идет от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-Ветви слабо шелестят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Бусы яркие…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- И качаются игруш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Флаги, звездочки…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Белоус и красноно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 ветвями …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Двери настежь, точно в сказк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вор, песни, звонкий…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Поздравляю с Новым год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новым счастьем сразу всех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. Если вы еще не наиграли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И не знаете, с чего трудовой свой путь начат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йте огоньки на елке (целится с рогатк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2. Так вы не только попрошайки, вы еще и хулиганы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.и Б Кто здесь хулиганы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  Где хулиганы, не видели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. Так вы сейчас увидит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(Слышится звон бьющего стекла)Елка гасн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. Алиска, елку мы испортили. Что же делать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. Мой тонкий нюх мне подсказывает, что надо делать ноги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убегают Лиса и Кот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1 Что ушли не беда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Веселись, детвора!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u w:val="single"/>
          <w:lang w:val="ru-RU"/>
        </w:rPr>
        <w:t>(Вальс дружбы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В2. Девочки и мальчики , мерзнут наши пальчики, стынут уши,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 xml:space="preserve">мерзнет нос, видно близко Дед Мороз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олос Д.М. слышу вдалеке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й, ребята, к нам шага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не налег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тобы гостя встретить дружно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ем сказать, ребята нужно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Дедушка Мороз, иди к нам на елку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ru-RU"/>
        </w:rPr>
        <w:t>Звучит музыка « Новогодняя » Появляется Д.М.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.М. Здравствуйте, детишк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</w:t>
      </w:r>
      <w:r>
        <w:rPr>
          <w:sz w:val="32"/>
          <w:szCs w:val="32"/>
          <w:lang w:val="ru-RU"/>
        </w:rPr>
        <w:t>Школьники-шалуниш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.М. Я спешил к вам сюда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Пробираясь сквозь вет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Чуть в сугробе не застря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Мои лошади уста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Через море, через речк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По лесам и по гора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Чуть по дороге в овраг не свалил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Но, кажется вовремя в гости явил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С Новым годом вас, детишки!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Песня «БУМ, БУМ)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М  А где же моя внучка Снегурочка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Я- волшебник Д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лку в школу вам прине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Я, хороший, я могуч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гоняю злые туч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лы зла вы отступит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снегурку мне вернит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.М  Снегурочка! Ау-у-у! (НЕ ВХОДИТ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ru-RU"/>
        </w:rPr>
        <w:t>Страшная музыка. Влетает Б.Я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.Я. Берегись! Разойдись! Везделет , остановись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 xml:space="preserve">Ой, куда же я попала? Что за чудная здесь зала? А кругом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народ стоит, да на дерево глядит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Что за шум , а драки нет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А, пожаловал сам дед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Ну, здорово, старый пен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Где мотался целый день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Вот вам краля – шик и блес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расоты болотной всплеск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Игра «Чайничек»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Д М. Бабка время не тяни. Где снегурка говори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.Я. Вот бесстыжий, вот нахал!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Где ты бабку увидал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Я моложе всех на свет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не к обеду будет 200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бодай тебя лиша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ойди и не меша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(пляска Б.Я.)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М Что же со снегурочкой опя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Надо нам ее позва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Иначе как нам веселить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Без нее в хороводе кружить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ти хором: Снегурочка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( Вход Снегурочк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. Здравствуйте, девочки!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дравствуйте, мальчики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ада я встретиться с вами на празднике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С елкой нарядной я вас поздравляю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дости. Счастья всем вам желаю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овитесь- ка, снежинк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корее в хоровод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сней, пляской и весель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третим с вами Новый год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Танец «Мы белые снежин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М. Но что-то елочка тем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Плохи, ребята, наши де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А ведь сегодня Новый год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Веселиться должен народ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. Очень весело сегодн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есня дружная звени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Наша елочка родная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жигай свои огн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ором: 1-2-3- елочка, гор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. Ах, красавица какая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Как засверкала она, погляди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у-ка, Снегурочка, вместе с друзья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здничный нам хоровод заводи.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Песня «ВАЛЕНКИ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Я. Тьфу-ты, ну-ты, бабки гну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Опять техника подвел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(Рассматривает метлу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Надо же! Микросхема сгоре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Что делать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. Здравствуй, здравствуй, Бабуля Ягу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Микросхема есть од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ы возьмите от мен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БЯ. Ну-ка все берегитесь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Кому жизнь дорога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 xml:space="preserve">Зачарую, заколдую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сех в лягушек превращу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М. Баба Ежка, ты не злис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Ты 3 раза поверни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Топни один раз ног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Станешь доброй, а не зл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БЯ поворачивается, улыбаетс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Я.  Ах, ты, Снегурочка мил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Ты обалденно красив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Ну потанцуй же со мной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ru-RU"/>
        </w:rPr>
        <w:t>Танец «Больше не буду с тобой танцевать</w:t>
      </w:r>
      <w:r>
        <w:rPr>
          <w:sz w:val="32"/>
          <w:szCs w:val="32"/>
          <w:lang w:val="ru-RU"/>
        </w:rPr>
        <w:t>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Слова   Звездочет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звились мышата вы целый год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но вы правили 2008 год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о год быка настает черед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 вам в норы уйти п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одим же их детв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1 Брозды правления свои отда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Быка введите! Его я видеть хочу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Входит бык  и кричит :-Му! – Му!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Бык: Идет бычок качается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 xml:space="preserve">Вздыхает на ход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Мой год уж начинае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</w:t>
      </w:r>
      <w:r>
        <w:rPr>
          <w:sz w:val="32"/>
          <w:szCs w:val="32"/>
          <w:lang w:val="ru-RU"/>
        </w:rPr>
        <w:t>Здоровья всем вез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Танец «Летка-енька»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ДМ.  Вот и праздник новогод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Нам заканчивать п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Много счастья мы сегод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Вам желаем, детвора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С. Чтобы вы росли большими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Чтоб не знали вы невзгод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 мы с Дедушкой Морозо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 вам придем, но через год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Песня «Динь-динь…»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ручение подарков по классам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е идут по классам, фотографируются под ел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Песня</w:t>
      </w:r>
    </w:p>
    <w:p>
      <w:pPr>
        <w:pStyle w:val="Normal"/>
        <w:tabs>
          <w:tab w:val="clear" w:pos="708"/>
          <w:tab w:val="left" w:pos="398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u w:val="single"/>
          <w:lang w:val="ru-RU"/>
        </w:rPr>
        <w:t xml:space="preserve"> </w:t>
      </w:r>
      <w:r>
        <w:rPr>
          <w:sz w:val="32"/>
          <w:szCs w:val="32"/>
          <w:u w:val="single"/>
          <w:lang w:val="ru-RU"/>
        </w:rPr>
        <w:t>(Танец снежинок</w:t>
      </w:r>
      <w:r>
        <w:rPr>
          <w:sz w:val="32"/>
          <w:szCs w:val="32"/>
          <w:lang w:val="ru-RU"/>
        </w:rPr>
        <w:t>)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ы белые снежиноч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устились мы сю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тим мы как пушиночк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далекие кр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т эта тучка сера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на была наш д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нее мы опустили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здесь мы отдохн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праздник прилетели м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селый карнава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к елочка украше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в дождике весь за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отим мы все с ребят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 елки танцева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много, много рад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тишкам пожела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40:00Z</dcterms:created>
  <dc:creator>user</dc:creator>
  <dc:description/>
  <cp:keywords/>
  <dc:language>en-US</dc:language>
  <cp:lastModifiedBy>Александр</cp:lastModifiedBy>
  <dcterms:modified xsi:type="dcterms:W3CDTF">2008-12-23T15:40:00Z</dcterms:modified>
  <cp:revision>2</cp:revision>
  <dc:subject/>
  <dc:title>Сценарий «Новый год» 2008</dc:title>
</cp:coreProperties>
</file>