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40" w:after="440"/>
        <w:jc w:val="center"/>
        <w:rPr/>
      </w:pPr>
      <w:r>
        <w:rPr/>
        <w:t xml:space="preserve">Презентация к уроку «Арабский язык» </w:t>
      </w:r>
    </w:p>
    <w:p>
      <w:pPr>
        <w:pStyle w:val="Normal"/>
        <w:spacing w:before="0" w:after="0"/>
        <w:ind w:firstLine="708"/>
        <w:jc w:val="left"/>
        <w:rPr/>
      </w:pPr>
      <w:r>
        <w:rPr/>
        <w:t xml:space="preserve">В лингвистической гимназии города Кирова учащиеся с первого класса изучают в качестве первого иностранного языка английский или  немецкий язык. С седьмого класса выбирают один из четырех языков в качестве второго иностранного: английский, немецкий, французский, арабский. Арабский язык преподается в гимназии с 1999 года.  </w:t>
      </w:r>
    </w:p>
    <w:p>
      <w:pPr>
        <w:pStyle w:val="Normal"/>
        <w:spacing w:before="0" w:after="0"/>
        <w:ind w:firstLine="708"/>
        <w:jc w:val="left"/>
        <w:rPr/>
      </w:pPr>
      <w:r>
        <w:rPr/>
        <w:t xml:space="preserve">Все кабинеты оснащены компьютером с доступом в интернет. Также имеются  проекторы и интерактивные доски. Кабинет арабского языка небольшой, рассчитан на 8-12 человек, так как на второй иностранный язык классы делятся на 3 группы.  Кабинет оформлен наглядными методическими пособиями и стендом с полезной информацией и творческими работами учащихся. Использование на занятиях компьютера вместо проектора  вполне наглядно для учащихся. </w:t>
      </w:r>
    </w:p>
    <w:p>
      <w:pPr>
        <w:pStyle w:val="Normal"/>
        <w:spacing w:before="0" w:after="0"/>
        <w:ind w:firstLine="708"/>
        <w:jc w:val="left"/>
        <w:rPr/>
      </w:pPr>
      <w:r>
        <w:rPr/>
        <w:t>В процессе обучения и во внеклассных мероприятиях активно пользуюсь обучающими и игровыми компьютерными программами.</w:t>
      </w:r>
    </w:p>
    <w:p>
      <w:pPr>
        <w:pStyle w:val="Normal"/>
        <w:spacing w:before="0" w:after="0"/>
        <w:ind w:firstLine="708"/>
        <w:jc w:val="left"/>
        <w:rPr>
          <w:u w:val="single"/>
        </w:rPr>
      </w:pPr>
      <w:r>
        <w:rPr/>
        <w:t xml:space="preserve">На разных этапах учебного процесса использую презентации с иллюстрациями для сообщения новых знаний, для закрепления, повторения и для контроля. Для уроков и внеурочных мероприятий разработаны презентации на темы: «Арабские страны», «Праздники в арабских странах», «Мусульманский календарь». </w:t>
      </w:r>
      <w:r>
        <w:rPr>
          <w:u w:val="single"/>
        </w:rPr>
        <w:t>Презентацию на тему «Арабские страны» предлагаю вашему вниманию</w:t>
      </w:r>
      <w:r>
        <w:rPr/>
        <w:t xml:space="preserve">. Думаю, эту разработку  </w:t>
      </w:r>
      <w:r>
        <w:rPr>
          <w:u w:val="single"/>
        </w:rPr>
        <w:t xml:space="preserve">могут использовать в своей деятельности не только учителя арабского языка, но и учителя истории и географии. </w:t>
      </w:r>
    </w:p>
    <w:p>
      <w:pPr>
        <w:pStyle w:val="Normal"/>
        <w:spacing w:before="0" w:after="0"/>
        <w:ind w:firstLine="708"/>
        <w:jc w:val="left"/>
        <w:rPr/>
      </w:pPr>
      <w:r>
        <w:rPr/>
        <w:t>На уроках и внеурочных занятиях через игровые и обучающие программы проверяем  усвоения лексики, сравниваем  навыки произношения. Учим арабские песни, слушаем аудио записи. Дети активно пользуются  арабско- русским, русско- арабским словарем через интернет. Дома пользуются  переводчиком «</w:t>
      </w:r>
      <w:r>
        <w:rPr>
          <w:lang w:val="en-US"/>
        </w:rPr>
        <w:t>Google</w:t>
      </w:r>
      <w:r>
        <w:rPr/>
        <w:t xml:space="preserve">». </w:t>
      </w:r>
    </w:p>
    <w:p>
      <w:pPr>
        <w:pStyle w:val="Normal"/>
        <w:spacing w:before="0" w:after="0"/>
        <w:ind w:firstLine="708"/>
        <w:jc w:val="left"/>
        <w:rPr/>
      </w:pPr>
      <w:r>
        <w:rPr/>
        <w:t>Учащиеся на итоговые занятия готовят малые проекты для демонстраций через компьютер, или напечатанные проекты арабским шрифтом (у многих ребят в домашнем компьютере установлен арабский шрифт).</w:t>
      </w:r>
    </w:p>
    <w:p>
      <w:pPr>
        <w:pStyle w:val="Normal"/>
        <w:spacing w:before="0" w:after="0"/>
        <w:ind w:firstLine="708"/>
        <w:jc w:val="left"/>
        <w:rPr/>
      </w:pPr>
      <w:r>
        <w:rPr/>
        <w:t xml:space="preserve">Учащиеся 9-11 классов удовольствием посещают кружки и спецкурсы по арабскому языку в качестве третьего иностранного языка.  </w:t>
      </w:r>
    </w:p>
    <w:p>
      <w:pPr>
        <w:pStyle w:val="Normal"/>
        <w:spacing w:before="0" w:after="0"/>
        <w:ind w:firstLine="708"/>
        <w:jc w:val="left"/>
        <w:rPr/>
      </w:pPr>
      <w:r>
        <w:rPr/>
        <w:t>Мною создан электронный вариант учебников арабского языка для 1-4 года обучения. Дети занимаются дома через компьютер, а в классе у каждого ученика на парте учебник. Никто не усомнится о достоинствах и выгоде наличия  учебника в  электронной версии. В первую очередь – это облегчение тяжести в сумке детей, а во-вторых, у учеников развивается зрительная память.</w:t>
      </w:r>
    </w:p>
    <w:p>
      <w:pPr>
        <w:pStyle w:val="Normal"/>
        <w:spacing w:before="0" w:after="0"/>
        <w:ind w:firstLine="708"/>
        <w:jc w:val="left"/>
        <w:rPr/>
      </w:pPr>
      <w:r>
        <w:rPr/>
        <w:t xml:space="preserve">Работа учеников с инновационными технологиями всегда поощряется с моей стороны и со стороны сверстников. Дети каждый год с удовольствием занимаются проектно-исследовательской деятельностью и участвуют в конкурсах не только на школьном уровне, но и на всероссийском, где занимают призовые места. </w:t>
      </w:r>
    </w:p>
    <w:p>
      <w:pPr>
        <w:pStyle w:val="Normal"/>
        <w:spacing w:before="0" w:after="0"/>
        <w:ind w:firstLine="708"/>
        <w:jc w:val="left"/>
        <w:rPr/>
      </w:pPr>
      <w:r>
        <w:rPr/>
        <w:t>В обобщении хочу сказать, что благодаря применению инновации в деятельности образования мною достигнуты такие результаты, как сокращение урочных часов для усвоения вводного курса. Раньше для усвоения вводного курса на первом году обучения требовалось 2 четверти. А теперь, с применением инновационных технологий, программу ученики усваивают за два месяца. Возрастает интерес учащихся к изучению арабского языка и каждый год увеличивается число ребят, выбирающих арабский язык  в качестве второго иностранного языка. Выпускники гимназии продолжают занятия по языку в ВУЗах и связывают свою профессию с арабским языком. Сегодня есть специалисты с высшим образованием, которые применяют арабский язык в выбранной профессии.</w:t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40" w:after="4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44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29:00Z</dcterms:created>
  <dc:creator>Главный (7 каб)</dc:creator>
  <dc:description/>
  <cp:keywords/>
  <dc:language>en-US</dc:language>
  <cp:lastModifiedBy>Home</cp:lastModifiedBy>
  <dcterms:modified xsi:type="dcterms:W3CDTF">2012-01-02T17:29:00Z</dcterms:modified>
  <cp:revision>2</cp:revision>
  <dc:subject>Презентация к первому уроку арабского языка</dc:subject>
  <dc:title>АРАБСКИЕ СТРАНЫ </dc:title>
</cp:coreProperties>
</file>