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  образовательное   учреждение дополнительного образования  детей</w: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Центр внешкольной работы «Гармония» г. Тихорецка</w:t>
      </w:r>
    </w:p>
    <w:p>
      <w:pPr>
        <w:pStyle w:val="Normal"/>
        <w:tabs>
          <w:tab w:val="clear" w:pos="708"/>
          <w:tab w:val="left" w:pos="1650" w:leader="none"/>
          <w:tab w:val="center" w:pos="5031" w:leader="none"/>
        </w:tabs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муниципального образования Тихорецкий рай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2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  <w:r>
        <w:rPr/>
        <w:t>:</w:t>
        <w:tab/>
        <w:t xml:space="preserve"> </w:t>
      </w:r>
      <w:r>
        <w:rPr>
          <w:rFonts w:cs="Times New Roman" w:ascii="Times New Roman" w:hAnsi="Times New Roman"/>
        </w:rPr>
        <w:t>УТВЕРЖДАЮ:</w:t>
      </w:r>
    </w:p>
    <w:p>
      <w:pPr>
        <w:pStyle w:val="Normal"/>
        <w:tabs>
          <w:tab w:val="clear" w:pos="708"/>
          <w:tab w:val="left" w:pos="52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Заместитель директора по УР                                              Директор МОУДОД ЦВР «Гармония»  </w:t>
      </w:r>
    </w:p>
    <w:p>
      <w:pPr>
        <w:pStyle w:val="Normal"/>
        <w:tabs>
          <w:tab w:val="clear" w:pos="708"/>
          <w:tab w:val="left" w:pos="52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МОУДОД ЦВР «Гармония»  </w:t>
        <w:tab/>
        <w:t xml:space="preserve"> г.Тихорецка</w:t>
      </w:r>
    </w:p>
    <w:p>
      <w:pPr>
        <w:pStyle w:val="Normal"/>
        <w:tabs>
          <w:tab w:val="clear" w:pos="708"/>
          <w:tab w:val="left" w:pos="52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_________________С.Н.Вербицкая                                      «___»__________________2011 г.</w:t>
      </w:r>
    </w:p>
    <w:p>
      <w:pPr>
        <w:pStyle w:val="Normal"/>
        <w:tabs>
          <w:tab w:val="clear" w:pos="708"/>
          <w:tab w:val="left" w:pos="52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«_____»__________ 2010 г.                                                         _________________А.М. Рязанова</w:t>
      </w:r>
    </w:p>
    <w:p>
      <w:pPr>
        <w:pStyle w:val="Normal"/>
        <w:tabs>
          <w:tab w:val="clear" w:pos="708"/>
          <w:tab w:val="left" w:pos="52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>«___»__________________2011 г.</w:t>
      </w:r>
    </w:p>
    <w:p>
      <w:pPr>
        <w:pStyle w:val="Normal"/>
        <w:tabs>
          <w:tab w:val="clear" w:pos="708"/>
          <w:tab w:val="left" w:pos="52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ротокол педагогического совета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rFonts w:cs="Times New Roman" w:ascii="Times New Roman" w:hAnsi="Times New Roman"/>
        </w:rPr>
        <w:tab/>
        <w:t>«___»__________________2011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   </w:t>
      </w:r>
    </w:p>
    <w:p>
      <w:pPr>
        <w:pStyle w:val="Normal"/>
        <w:tabs>
          <w:tab w:val="clear" w:pos="708"/>
          <w:tab w:val="left" w:pos="2835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328.6pt;height:41.2pt;mso-wrap-style:none;v-text-anchor:middle;mso-position-vertical:top" type="_x0000_t136">
            <v:path textpathok="t"/>
            <v:textpath on="t" fitshape="t" string="ОБРАЗОВАТЕЛЬНАЯ   ПРОГРАММ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Творческого объединения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Молодёжно-патриотический клуб «ЛИДЕР»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48"/>
          <w:szCs w:val="48"/>
        </w:rPr>
        <w:tab/>
      </w:r>
      <w:r>
        <w:rPr>
          <w:rFonts w:cs="Times New Roman" w:ascii="Times New Roman" w:hAnsi="Times New Roman"/>
          <w:sz w:val="36"/>
          <w:szCs w:val="36"/>
        </w:rPr>
        <w:t>на 2010-2011 учебный год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Вид программы:      модифицированн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:    1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обучающихся: 10-17 л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занова Алла Максимо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2011 год</w:t>
      </w:r>
    </w:p>
    <w:p>
      <w:pPr>
        <w:pStyle w:val="Normal"/>
        <w:tabs>
          <w:tab w:val="clear" w:pos="708"/>
          <w:tab w:val="left" w:pos="4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ЛОЖ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творческом объединении «Молодежно - патриотический клуб «Лидер»</w:t>
      </w:r>
    </w:p>
    <w:p>
      <w:pPr>
        <w:pStyle w:val="Normal"/>
        <w:shd w:fill="FFFFFF" w:val="clear"/>
        <w:spacing w:lineRule="auto" w:line="240" w:before="0" w:after="0"/>
        <w:ind w:hanging="85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го образовательного учреждения</w:t>
      </w:r>
    </w:p>
    <w:p>
      <w:pPr>
        <w:pStyle w:val="Normal"/>
        <w:shd w:fill="FFFFFF" w:val="clear"/>
        <w:spacing w:lineRule="auto" w:line="240" w:before="0" w:after="0"/>
        <w:ind w:hanging="85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полнительного образования детей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center" w:pos="467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      Центр внешкольной работы «Гармония» г.Тихорецка</w:t>
      </w:r>
    </w:p>
    <w:p>
      <w:pPr>
        <w:pStyle w:val="Normal"/>
        <w:shd w:fill="FFFFFF" w:val="clear"/>
        <w:tabs>
          <w:tab w:val="clear" w:pos="708"/>
          <w:tab w:val="left" w:pos="1245" w:leader="none"/>
          <w:tab w:val="center" w:pos="4827" w:leader="none"/>
        </w:tabs>
        <w:spacing w:lineRule="auto" w:line="240" w:before="0" w:after="0"/>
        <w:ind w:firstLine="3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    муниципального образования Тихорецкий район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Verdana" w:hAnsi="Verdana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. Общие положения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ворческое объединение «Молодежно - патриотический клуб «Лидер» создан муниципальным образовательным учреждением ДОД ЦВР «Гармония» г. Тихорецка МО Тихорецкий район для формирования активной гражданской позиции детей и подростков, пропаганды традиций и культуры своего народа, воспитания чувства  милосердия к старшему поколению, ветеранам войны и труда, любви и уважения к Родине. Члены клуба организуют и проводят интересные и полезные дела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лное наименование объединения - «Молодёжно - патриотический клуб «Лидер» (далее МПК «Лидер»)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Клуб не является юридическим лицом и осуществляет свою деятельность на общественных началах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луб является добровольным объединением детей, подростков,  молодежи от 10 до 17 лет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воей деятельности клуб руководствуется настоящим Положением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ожение о творческом объединении МПК «Лидер» обсуждается на заседании педагогического совета учреждения и утверждается его руководителем.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I. Основная деятельность клуба. Цели и задачи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Творческое объединение «МПК «Лидер» самостоятельно разрабатывает программу своей деятельности, опираясь на потребности времени и план воспитательной работы учрежд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Творческое объединение «МПК «Лидер» организует свою деятельность в течение всего календарного года согласно расписанию работы. На летний период составляется особое расписание, отражающее специфику сезона и работу профильных лагер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Творческое объединение «МПК «Лидер» может привлекать к решению поставленных задач  различные учреждения и организаци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Цели:  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интереса к истории, традициям и культуре своего наро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Развитие и формирование гражданской пози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ропаганда здорового образа жиз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Развитие деловых и творческих качест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Организация и проведение мероприятий, связанных с формированием гражданских качеств  и культурного досуга членов МПК «Лидер». Создание условий для организации коллективно творческой и другой полезной деятельности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Предупреждение безнадзорности и правонарушений среди несовершеннолетних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ведение тематических встреч с интересными людьми, проживающими на территории города и района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рганизация  акций «Добрых дел» и участие в различных полезных акциях различного уровня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казание  помощи пенсионерам  ветеранам, нуждающимся в такого рода поддержке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казание содействия  в трудоустройстве в летний период и повышении образовательного уровня членов творческое объединение «МПК «Лидер»»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дание своего печатного органа, освещающего деятельность творческого объединения «МПК «Лидер»  и его членов, информирование средств массовой информации с целью пропаганды деятельности Творческое объединение «МПК «Лидер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рганизация и участие в походах, экскурсиях, поездках по историческим, памятным, боевым местам Родины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. Участие в городских, районных, областных мероприятиях, патриотических и гражданских движениях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II.  Участники клуб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ем в «МПК «Лидер»  осуществляется на основании письменного заявления родителя  или лиц, их заменяющих (от 10 до 13 лет) и желающего участвовать в деятельности клуба (от 14 до 17 лет)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ем в творческое объединение осуществляется до 01 сентября каждого года и затем может меняться на основании приказов в течение всего календарного года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ичественный состав членов творческого объединения «МПК «Лидер» от 15 до 20 человек (на основании требований САНПИНа и Устава учреждения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ленами творческого объединения «МПК «Лидер» могут быть  дети,  подростки,  молодежь, проживающее на территории города и в близлежащих сельских поселения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лены клуба имеют право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избирать и быть избранными в органы соуправл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нимать участие в мероприятиях, проводимых клубом;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ращаться к руководителю творческого объединения «МПК «Лидер», администрации учреждения и в другие органы за защитой своих прав и  интерес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носить свои  предложения и замеч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йти из числа членов творческого объединения «МПК «Лидер» на основании заявления личного или родител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соблюдать настоящее положение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ктивно содействовать выполнению целей и задач объедин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выполнять задания и поручения руководителя или администр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 причинять ущерба и вреда интересам и престижу учрежд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блюдать права других членов объедин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нимать активное участие во всех делах и мероприятиях МПК «Лидер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Verdana" w:hAnsi="Verdana" w:eastAsia="Times New Roman" w:cs="Arial"/>
          <w:b/>
          <w:b/>
          <w:bCs/>
          <w:color w:val="000000"/>
          <w:sz w:val="18"/>
          <w:szCs w:val="28"/>
          <w:lang w:eastAsia="ru-RU"/>
        </w:rPr>
      </w:pPr>
      <w:r>
        <w:rPr>
          <w:rFonts w:eastAsia="Times New Roman" w:cs="Arial" w:ascii="Verdana" w:hAnsi="Verdana"/>
          <w:b/>
          <w:bCs/>
          <w:color w:val="000000"/>
          <w:sz w:val="1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Verdana" w:hAnsi="Verdana" w:eastAsia="Times New Roman" w:cs="Arial"/>
          <w:b/>
          <w:b/>
          <w:bCs/>
          <w:color w:val="000000"/>
          <w:sz w:val="18"/>
          <w:lang w:eastAsia="ru-RU"/>
        </w:rPr>
      </w:pPr>
      <w:r>
        <w:rPr>
          <w:rFonts w:eastAsia="Times New Roman" w:cs="Arial" w:ascii="Verdana" w:hAnsi="Verdana"/>
          <w:b/>
          <w:bCs/>
          <w:color w:val="000000"/>
          <w:sz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Verdana" w:hAnsi="Verdana" w:eastAsia="Times New Roman" w:cs="Arial"/>
          <w:b/>
          <w:b/>
          <w:bCs/>
          <w:color w:val="000000"/>
          <w:sz w:val="18"/>
          <w:lang w:eastAsia="ru-RU"/>
        </w:rPr>
      </w:pPr>
      <w:r>
        <w:rPr>
          <w:rFonts w:eastAsia="Times New Roman" w:cs="Arial" w:ascii="Verdana" w:hAnsi="Verdana"/>
          <w:b/>
          <w:bCs/>
          <w:color w:val="000000"/>
          <w:sz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Verdana" w:hAnsi="Verdana" w:eastAsia="Times New Roman" w:cs="Arial"/>
          <w:b/>
          <w:b/>
          <w:bCs/>
          <w:color w:val="000000"/>
          <w:sz w:val="18"/>
          <w:lang w:eastAsia="ru-RU"/>
        </w:rPr>
      </w:pPr>
      <w:r>
        <w:rPr>
          <w:rFonts w:eastAsia="Times New Roman" w:cs="Arial" w:ascii="Verdana" w:hAnsi="Verdana"/>
          <w:b/>
          <w:bCs/>
          <w:color w:val="000000"/>
          <w:sz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Verdana" w:hAnsi="Verdana" w:eastAsia="Times New Roman" w:cs="Arial"/>
          <w:b/>
          <w:b/>
          <w:bCs/>
          <w:color w:val="000000"/>
          <w:sz w:val="18"/>
          <w:lang w:eastAsia="ru-RU"/>
        </w:rPr>
      </w:pPr>
      <w:r>
        <w:rPr>
          <w:rFonts w:eastAsia="Times New Roman" w:cs="Arial" w:ascii="Verdana" w:hAnsi="Verdana"/>
          <w:b/>
          <w:bCs/>
          <w:color w:val="000000"/>
          <w:sz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Verdana" w:hAnsi="Verdana" w:eastAsia="Times New Roman" w:cs="Arial"/>
          <w:b/>
          <w:b/>
          <w:bCs/>
          <w:color w:val="000000"/>
          <w:sz w:val="18"/>
          <w:lang w:eastAsia="ru-RU"/>
        </w:rPr>
      </w:pPr>
      <w:r>
        <w:rPr>
          <w:rFonts w:eastAsia="Times New Roman" w:cs="Arial" w:ascii="Verdana" w:hAnsi="Verdana"/>
          <w:b/>
          <w:bCs/>
          <w:color w:val="000000"/>
          <w:sz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Verdana" w:hAnsi="Verdana" w:eastAsia="Times New Roman" w:cs="Arial"/>
          <w:b/>
          <w:b/>
          <w:bCs/>
          <w:color w:val="000000"/>
          <w:sz w:val="18"/>
          <w:lang w:eastAsia="ru-RU"/>
        </w:rPr>
      </w:pPr>
      <w:r>
        <w:rPr>
          <w:rFonts w:eastAsia="Times New Roman" w:cs="Arial" w:ascii="Verdana" w:hAnsi="Verdana"/>
          <w:b/>
          <w:bCs/>
          <w:color w:val="000000"/>
          <w:sz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Verdana" w:hAnsi="Verdana" w:eastAsia="Times New Roman" w:cs="Arial"/>
          <w:b/>
          <w:b/>
          <w:bCs/>
          <w:color w:val="000000"/>
          <w:sz w:val="18"/>
          <w:lang w:eastAsia="ru-RU"/>
        </w:rPr>
      </w:pPr>
      <w:r>
        <w:rPr>
          <w:rFonts w:eastAsia="Times New Roman" w:cs="Arial" w:ascii="Verdana" w:hAnsi="Verdana"/>
          <w:b/>
          <w:bCs/>
          <w:color w:val="000000"/>
          <w:sz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Verdana" w:hAnsi="Verdana" w:eastAsia="Times New Roman" w:cs="Arial"/>
          <w:b/>
          <w:b/>
          <w:bCs/>
          <w:color w:val="000000"/>
          <w:sz w:val="18"/>
          <w:lang w:eastAsia="ru-RU"/>
        </w:rPr>
      </w:pPr>
      <w:r>
        <w:rPr>
          <w:rFonts w:eastAsia="Times New Roman" w:cs="Arial" w:ascii="Verdana" w:hAnsi="Verdana"/>
          <w:b/>
          <w:bCs/>
          <w:color w:val="000000"/>
          <w:sz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Verdana" w:hAnsi="Verdana" w:eastAsia="Times New Roman" w:cs="Arial"/>
          <w:b/>
          <w:b/>
          <w:bCs/>
          <w:color w:val="000000"/>
          <w:sz w:val="18"/>
          <w:lang w:eastAsia="ru-RU"/>
        </w:rPr>
      </w:pPr>
      <w:r>
        <w:rPr>
          <w:rFonts w:eastAsia="Times New Roman" w:cs="Arial" w:ascii="Verdana" w:hAnsi="Verdana"/>
          <w:b/>
          <w:bCs/>
          <w:color w:val="000000"/>
          <w:sz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Verdana" w:hAnsi="Verdana" w:eastAsia="Times New Roman" w:cs="Arial"/>
          <w:b/>
          <w:b/>
          <w:bCs/>
          <w:color w:val="000000"/>
          <w:sz w:val="18"/>
          <w:lang w:eastAsia="ru-RU"/>
        </w:rPr>
      </w:pPr>
      <w:r>
        <w:rPr>
          <w:rFonts w:eastAsia="Times New Roman" w:cs="Arial" w:ascii="Verdana" w:hAnsi="Verdana"/>
          <w:b/>
          <w:bCs/>
          <w:color w:val="000000"/>
          <w:sz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Verdana" w:hAnsi="Verdana" w:eastAsia="Times New Roman" w:cs="Arial"/>
          <w:b/>
          <w:b/>
          <w:bCs/>
          <w:color w:val="000000"/>
          <w:sz w:val="18"/>
          <w:lang w:eastAsia="ru-RU"/>
        </w:rPr>
      </w:pPr>
      <w:r>
        <w:rPr>
          <w:rFonts w:eastAsia="Times New Roman" w:cs="Arial" w:ascii="Verdana" w:hAnsi="Verdana"/>
          <w:b/>
          <w:bCs/>
          <w:color w:val="000000"/>
          <w:sz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Verdana" w:hAnsi="Verdana" w:eastAsia="Times New Roman" w:cs="Arial"/>
          <w:b/>
          <w:b/>
          <w:bCs/>
          <w:color w:val="000000"/>
          <w:sz w:val="18"/>
          <w:lang w:eastAsia="ru-RU"/>
        </w:rPr>
      </w:pPr>
      <w:r>
        <w:rPr>
          <w:rFonts w:eastAsia="Times New Roman" w:cs="Arial" w:ascii="Verdana" w:hAnsi="Verdana"/>
          <w:b/>
          <w:bCs/>
          <w:color w:val="000000"/>
          <w:sz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Verdana" w:hAnsi="Verdana" w:eastAsia="Times New Roman" w:cs="Arial"/>
          <w:b/>
          <w:b/>
          <w:bCs/>
          <w:color w:val="000000"/>
          <w:sz w:val="18"/>
          <w:lang w:eastAsia="ru-RU"/>
        </w:rPr>
      </w:pPr>
      <w:r>
        <w:rPr>
          <w:rFonts w:eastAsia="Times New Roman" w:cs="Arial" w:ascii="Verdana" w:hAnsi="Verdana"/>
          <w:b/>
          <w:bCs/>
          <w:color w:val="000000"/>
          <w:sz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Verdana" w:hAnsi="Verdana" w:eastAsia="Times New Roman" w:cs="Arial"/>
          <w:b/>
          <w:b/>
          <w:bCs/>
          <w:color w:val="000000"/>
          <w:sz w:val="18"/>
          <w:lang w:eastAsia="ru-RU"/>
        </w:rPr>
      </w:pPr>
      <w:r>
        <w:rPr>
          <w:rFonts w:eastAsia="Times New Roman" w:cs="Arial" w:ascii="Verdana" w:hAnsi="Verdana"/>
          <w:b/>
          <w:bCs/>
          <w:color w:val="000000"/>
          <w:sz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Verdana" w:hAnsi="Verdana" w:eastAsia="Times New Roman" w:cs="Arial"/>
          <w:b/>
          <w:b/>
          <w:bCs/>
          <w:color w:val="000000"/>
          <w:sz w:val="18"/>
          <w:lang w:eastAsia="ru-RU"/>
        </w:rPr>
      </w:pPr>
      <w:r>
        <w:rPr>
          <w:rFonts w:eastAsia="Times New Roman" w:cs="Arial" w:ascii="Verdana" w:hAnsi="Verdana"/>
          <w:b/>
          <w:bCs/>
          <w:color w:val="000000"/>
          <w:sz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Verdana" w:hAnsi="Verdana" w:eastAsia="Times New Roman" w:cs="Arial"/>
          <w:b/>
          <w:b/>
          <w:bCs/>
          <w:color w:val="000000"/>
          <w:sz w:val="18"/>
          <w:lang w:eastAsia="ru-RU"/>
        </w:rPr>
      </w:pPr>
      <w:r>
        <w:rPr>
          <w:rFonts w:eastAsia="Times New Roman" w:cs="Arial" w:ascii="Verdana" w:hAnsi="Verdana"/>
          <w:b/>
          <w:bCs/>
          <w:color w:val="000000"/>
          <w:sz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Verdana" w:hAnsi="Verdana" w:eastAsia="Times New Roman" w:cs="Arial"/>
          <w:b/>
          <w:b/>
          <w:bCs/>
          <w:color w:val="000000"/>
          <w:sz w:val="18"/>
          <w:lang w:eastAsia="ru-RU"/>
        </w:rPr>
      </w:pPr>
      <w:r>
        <w:rPr>
          <w:rFonts w:eastAsia="Times New Roman" w:cs="Arial" w:ascii="Verdana" w:hAnsi="Verdana"/>
          <w:b/>
          <w:bCs/>
          <w:color w:val="000000"/>
          <w:sz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Verdana" w:hAnsi="Verdana" w:eastAsia="Times New Roman" w:cs="Arial"/>
          <w:b/>
          <w:b/>
          <w:bCs/>
          <w:color w:val="000000"/>
          <w:sz w:val="18"/>
          <w:lang w:eastAsia="ru-RU"/>
        </w:rPr>
      </w:pPr>
      <w:r>
        <w:rPr>
          <w:rFonts w:eastAsia="Times New Roman" w:cs="Arial" w:ascii="Verdana" w:hAnsi="Verdana"/>
          <w:b/>
          <w:bCs/>
          <w:color w:val="000000"/>
          <w:sz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Verdana" w:hAnsi="Verdana" w:eastAsia="Times New Roman" w:cs="Arial"/>
          <w:b/>
          <w:b/>
          <w:bCs/>
          <w:color w:val="000000"/>
          <w:sz w:val="18"/>
          <w:lang w:eastAsia="ru-RU"/>
        </w:rPr>
      </w:pPr>
      <w:r>
        <w:rPr>
          <w:rFonts w:eastAsia="Times New Roman" w:cs="Arial" w:ascii="Verdana" w:hAnsi="Verdana"/>
          <w:b/>
          <w:bCs/>
          <w:color w:val="000000"/>
          <w:sz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Verdana" w:hAnsi="Verdana" w:eastAsia="Times New Roman" w:cs="Arial"/>
          <w:b/>
          <w:b/>
          <w:bCs/>
          <w:color w:val="000000"/>
          <w:sz w:val="18"/>
          <w:lang w:eastAsia="ru-RU"/>
        </w:rPr>
      </w:pPr>
      <w:r>
        <w:rPr>
          <w:rFonts w:eastAsia="Times New Roman" w:cs="Arial" w:ascii="Verdana" w:hAnsi="Verdana"/>
          <w:b/>
          <w:bCs/>
          <w:color w:val="000000"/>
          <w:sz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Verdana" w:hAnsi="Verdana" w:eastAsia="Times New Roman" w:cs="Arial"/>
          <w:b/>
          <w:b/>
          <w:bCs/>
          <w:color w:val="000000"/>
          <w:sz w:val="18"/>
          <w:lang w:eastAsia="ru-RU"/>
        </w:rPr>
      </w:pPr>
      <w:r>
        <w:rPr>
          <w:rFonts w:eastAsia="Times New Roman" w:cs="Arial" w:ascii="Verdana" w:hAnsi="Verdana"/>
          <w:b/>
          <w:bCs/>
          <w:color w:val="000000"/>
          <w:sz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Verdana" w:hAnsi="Verdana" w:eastAsia="Times New Roman" w:cs="Arial"/>
          <w:b/>
          <w:b/>
          <w:bCs/>
          <w:color w:val="000000"/>
          <w:sz w:val="18"/>
          <w:lang w:eastAsia="ru-RU"/>
        </w:rPr>
      </w:pPr>
      <w:r>
        <w:rPr>
          <w:rFonts w:eastAsia="Times New Roman" w:cs="Arial" w:ascii="Verdana" w:hAnsi="Verdana"/>
          <w:b/>
          <w:bCs/>
          <w:color w:val="000000"/>
          <w:sz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Verdana" w:hAnsi="Verdana" w:eastAsia="Times New Roman" w:cs="Arial"/>
          <w:b/>
          <w:b/>
          <w:bCs/>
          <w:color w:val="000000"/>
          <w:sz w:val="18"/>
          <w:lang w:eastAsia="ru-RU"/>
        </w:rPr>
      </w:pPr>
      <w:r>
        <w:rPr>
          <w:rFonts w:eastAsia="Times New Roman" w:cs="Arial" w:ascii="Verdana" w:hAnsi="Verdana"/>
          <w:b/>
          <w:bCs/>
          <w:color w:val="000000"/>
          <w:sz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Verdana" w:hAnsi="Verdana" w:eastAsia="Times New Roman" w:cs="Arial"/>
          <w:b/>
          <w:b/>
          <w:bCs/>
          <w:color w:val="000000"/>
          <w:sz w:val="18"/>
          <w:lang w:eastAsia="ru-RU"/>
        </w:rPr>
      </w:pPr>
      <w:r>
        <w:rPr>
          <w:rFonts w:eastAsia="Times New Roman" w:cs="Arial" w:ascii="Verdana" w:hAnsi="Verdana"/>
          <w:b/>
          <w:bCs/>
          <w:color w:val="000000"/>
          <w:sz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Verdana" w:hAnsi="Verdana" w:eastAsia="Times New Roman" w:cs="Arial"/>
          <w:b/>
          <w:b/>
          <w:bCs/>
          <w:color w:val="000000"/>
          <w:sz w:val="18"/>
          <w:lang w:eastAsia="ru-RU"/>
        </w:rPr>
      </w:pPr>
      <w:r>
        <w:rPr>
          <w:rFonts w:eastAsia="Times New Roman" w:cs="Arial" w:ascii="Verdana" w:hAnsi="Verdana"/>
          <w:b/>
          <w:bCs/>
          <w:color w:val="000000"/>
          <w:sz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Verdana" w:hAnsi="Verdana" w:eastAsia="Times New Roman" w:cs="Arial"/>
          <w:b/>
          <w:b/>
          <w:bCs/>
          <w:color w:val="000000"/>
          <w:sz w:val="18"/>
          <w:lang w:eastAsia="ru-RU"/>
        </w:rPr>
      </w:pPr>
      <w:r>
        <w:rPr>
          <w:rFonts w:eastAsia="Times New Roman" w:cs="Arial" w:ascii="Verdana" w:hAnsi="Verdana"/>
          <w:b/>
          <w:bCs/>
          <w:color w:val="000000"/>
          <w:sz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Verdana" w:hAnsi="Verdana" w:eastAsia="Times New Roman" w:cs="Arial"/>
          <w:b/>
          <w:b/>
          <w:bCs/>
          <w:color w:val="000000"/>
          <w:sz w:val="18"/>
          <w:lang w:eastAsia="ru-RU"/>
        </w:rPr>
      </w:pPr>
      <w:r>
        <w:rPr>
          <w:rFonts w:eastAsia="Times New Roman" w:cs="Arial" w:ascii="Verdana" w:hAnsi="Verdana"/>
          <w:b/>
          <w:bCs/>
          <w:color w:val="000000"/>
          <w:sz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Verdana" w:hAnsi="Verdana" w:eastAsia="Times New Roman" w:cs="Arial"/>
          <w:b/>
          <w:b/>
          <w:bCs/>
          <w:color w:val="000000"/>
          <w:sz w:val="18"/>
          <w:lang w:eastAsia="ru-RU"/>
        </w:rPr>
      </w:pPr>
      <w:r>
        <w:rPr>
          <w:rFonts w:eastAsia="Times New Roman" w:cs="Arial" w:ascii="Verdana" w:hAnsi="Verdana"/>
          <w:b/>
          <w:bCs/>
          <w:color w:val="000000"/>
          <w:sz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Verdana" w:hAnsi="Verdana" w:eastAsia="Times New Roman" w:cs="Arial"/>
          <w:b/>
          <w:b/>
          <w:bCs/>
          <w:color w:val="000000"/>
          <w:sz w:val="18"/>
          <w:lang w:eastAsia="ru-RU"/>
        </w:rPr>
      </w:pPr>
      <w:r>
        <w:rPr>
          <w:rFonts w:eastAsia="Times New Roman" w:cs="Arial" w:ascii="Verdana" w:hAnsi="Verdana"/>
          <w:b/>
          <w:bCs/>
          <w:color w:val="000000"/>
          <w:sz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Verdana" w:hAnsi="Verdana" w:eastAsia="Times New Roman" w:cs="Arial"/>
          <w:b/>
          <w:b/>
          <w:bCs/>
          <w:color w:val="000000"/>
          <w:sz w:val="18"/>
          <w:lang w:eastAsia="ru-RU"/>
        </w:rPr>
      </w:pPr>
      <w:r>
        <w:rPr>
          <w:rFonts w:eastAsia="Times New Roman" w:cs="Arial" w:ascii="Verdana" w:hAnsi="Verdana"/>
          <w:b/>
          <w:bCs/>
          <w:color w:val="000000"/>
          <w:sz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Verdana" w:hAnsi="Verdana" w:eastAsia="Times New Roman" w:cs="Arial"/>
          <w:b/>
          <w:b/>
          <w:bCs/>
          <w:color w:val="000000"/>
          <w:sz w:val="18"/>
          <w:lang w:eastAsia="ru-RU"/>
        </w:rPr>
      </w:pPr>
      <w:r>
        <w:rPr>
          <w:rFonts w:eastAsia="Times New Roman" w:cs="Arial" w:ascii="Verdana" w:hAnsi="Verdana"/>
          <w:b/>
          <w:bCs/>
          <w:color w:val="000000"/>
          <w:sz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Verdana" w:hAnsi="Verdana" w:eastAsia="Times New Roman" w:cs="Arial"/>
          <w:b/>
          <w:b/>
          <w:bCs/>
          <w:color w:val="000000"/>
          <w:sz w:val="18"/>
          <w:lang w:eastAsia="ru-RU"/>
        </w:rPr>
      </w:pPr>
      <w:r>
        <w:rPr>
          <w:rFonts w:eastAsia="Times New Roman" w:cs="Arial" w:ascii="Verdana" w:hAnsi="Verdana"/>
          <w:b/>
          <w:bCs/>
          <w:color w:val="000000"/>
          <w:sz w:val="18"/>
          <w:lang w:eastAsia="ru-RU"/>
        </w:rPr>
      </w:r>
    </w:p>
    <w:p>
      <w:pPr>
        <w:pStyle w:val="Style17"/>
        <w:numPr>
          <w:ilvl w:val="0"/>
          <w:numId w:val="5"/>
        </w:numPr>
        <w:shd w:fill="FFFFFF" w:val="clear"/>
        <w:spacing w:lineRule="auto" w:line="240" w:before="0" w:after="0"/>
        <w:ind w:left="2268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яснительная запи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настоящее время, когда возросла угроза международного терроризма, сепаратизма, межрелигиозных и этнических конфликтов – имеется   насущная   необходимость  расширения   и  совершенствования  практической  деятельности  в  области  патриотического воспитания, широкого массового привлечения детей, подростков и молодёжи в процесс гражданско-патриотического воспитания и единения  на  основе традиционных ценностей государства  и  его  героической истории. Кроме  того, все чаще наблюдается проявление фактов бездуховности в поведении молодежи. Именно поэтому необходимо уметь заполнить в молодом человеке имеющийся духовный вакуум ценностями и идеалами, обеспечивающими духовное и нравственное  развитие личности. К тому же современному обществу нужна активная, мыслящая молодёжь, умеющая взять на себя ответственность, дать оценку себе и своим современникам, принимать осознанное решение по различным вопросам, то есть обладающая лидерским потенциал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имая необходимость для  Отечества физически и нравственно развитого поколения, было решено открыть творческое объединение, которое  займется формированием у детей, подростков и молодежи гражданско-патриотических качеств, воспитанием у них чувства любви к Родине и выработкой лидерских качеств, в частности, формированием патриотизма во всех его проявлениях, определенных чувств, идеалов, ценностей, которые обладают мощным воспитательным  потенциалом  при становлении человека, гражданина и патриота России. Занятия в творческом объединении «Молодёжно-патриотический клуб «Лидер» способствуют социализации подростков и молодёжи, формировании в них положительных качества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достижения цели, поставленной настоящей Программой, требуется исполнение следующих зада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пропаганда, популяризация и развитие военно-патриотического воспитания детей, подростков и молодеж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тверждение в сознании и чувствах подрастающего поколения  патриотических  ценностей, взглядов, убеждений, уважения к культурному и историческому прошлому России и Кубани, к традициям малой Роди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ропаганда и популяризация здорового образа жизни, бережного отношения к природе, духовного и физического совершенствования челове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частие в спортивно-оздоровительных мероприятиях различного уров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ривлечение детей, подростков и молодежи к делам, носящим гражданско-патриотический характер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азвитие контактов с другими общественными и муниципальными учреждениями для организации и проведения различными мероприят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организация и проведение занятий, направленных на изучение природы родного края, основных правил поведения  на природ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однятие уровня морального и нравственного образа жизни подростков и молодеж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анием для разработки данной Программы являютс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: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титуция Российской Федерации.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деральный  закон «Об увековечении памяти погибших при  защите Отечества».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тановление правительства «О государственной программе «Патриотическое воспитание граждан Российской Федерации на 2006-2010 год»». 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акон Российской Федерации «Об образовании» № 3266-1 от 2.08.2004 г. № 122 Федеральный закон (изменения).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Закон Краснодарского края от 6 марта 2007 года № 1188-КЗ «Об утверждении краевой целевой программы «Духовно-нравственное воспитание детей и молодёжи, развитие и укрепление семейных традиций в Краснодарском крае» на 2007-2010 годы» (с изменениями от 28 июня, 25 июля и 29 декабря 2007 г., 4 апреля, 5 июля и 21 июля 2008 г.). 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программа «Патриотическое воспитание граждан Российской Федерации на 2006-2010 годы» (Постановление Правительства Российской Федерации от 11 июля 2005 г № 422);</w:t>
      </w:r>
    </w:p>
    <w:p>
      <w:pPr>
        <w:pStyle w:val="Style17"/>
        <w:numPr>
          <w:ilvl w:val="0"/>
          <w:numId w:val="8"/>
        </w:numPr>
        <w:autoSpaceDE w:val="fals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 Правительства Российской Федерации от 26 января 2007 </w:t>
      </w:r>
    </w:p>
    <w:p>
      <w:pPr>
        <w:pStyle w:val="Style17"/>
        <w:autoSpaceDE w:val="false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79-р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концепции федеральной целевой программы «ДЕТИ РОССИИ" на 2007-2010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здание  условий для формирования и развития лидерского потенциала воспитанников и их гражданско - патриотического воспитания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 программ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явление степени развития лидерского потенциала у воспитанников и развитие его  процессе различной интересной и полезной деятельности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витие у воспитанников объединения гражданственного патриотизма как важнейшей духовно-нравственной и социальной  ценности;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ормирование     профессионально   значимых   качеств,  готовности к   активному проявлению в различных  сферах жизни общества, особенно в  сферах, связанных с несением  государственной службы,  верности  воинскому долгу, высокой ответственности, дисциплинированности,  морально устойчивых   качеств  личности;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ка к защите Родины, осуществление  информационной воспитательской пропагандистской работы  с  молодежью   и  другими  жителями  города и райо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сточники для разработки Программы: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Гузенко И.К., И.В. Куц. «Организатором внеклассной работы», Волгоград, «Учитель», 2008 г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олотарёва А.В. «Дополнительное образование детей». Ярославль, 2004 г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сновные направления деятельности МПК «Лидер».</w:t>
      </w:r>
    </w:p>
    <w:p>
      <w:pPr>
        <w:pStyle w:val="Normal"/>
        <w:spacing w:lineRule="auto" w:line="240" w:before="0" w:after="0"/>
        <w:ind w:left="300" w:hanging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 целью практического воплощения главной цели настоящей Программы необходимо предусмотреть следующие направления работы: </w:t>
      </w:r>
    </w:p>
    <w:p>
      <w:pPr>
        <w:pStyle w:val="Normal"/>
        <w:spacing w:lineRule="auto" w:line="240" w:before="0" w:after="0"/>
        <w:ind w:left="30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>1. Вводные занятия.</w:t>
      </w:r>
    </w:p>
    <w:p>
      <w:pPr>
        <w:pStyle w:val="Normal"/>
        <w:spacing w:lineRule="auto" w:line="240" w:before="0" w:after="0"/>
        <w:ind w:left="3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ча данных занятий – знакомство  воспитанников и руководителя друг с другом, с целями и задачами объединения, с особенностями работы, выявление лидеров  группе и распределение поручений.</w:t>
      </w:r>
    </w:p>
    <w:p>
      <w:pPr>
        <w:pStyle w:val="Normal"/>
        <w:spacing w:lineRule="auto" w:line="240" w:before="0" w:after="0"/>
        <w:ind w:left="3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 xml:space="preserve">Методики и технологии выявления лидерского потенциала и уровня сформированности гражданского – патриотических качеств.  </w:t>
      </w:r>
    </w:p>
    <w:p>
      <w:pPr>
        <w:pStyle w:val="Normal"/>
        <w:spacing w:lineRule="auto" w:line="240" w:before="0" w:after="0"/>
        <w:ind w:left="300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3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>Пропаганда, популяризация и развитие военно-патриотического воспитания и лидерского потенциала воспитанников:</w:t>
      </w:r>
    </w:p>
    <w:p>
      <w:pPr>
        <w:pStyle w:val="Normal"/>
        <w:spacing w:lineRule="auto" w:line="240" w:before="0" w:after="0"/>
        <w:ind w:left="3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.проведение акций и  мероприятий общественно-полезной  и патриотической тематики,  имеющих  широкий резонанс в городе, районе, крае;</w:t>
      </w:r>
    </w:p>
    <w:p>
      <w:pPr>
        <w:pStyle w:val="Normal"/>
        <w:spacing w:lineRule="auto" w:line="240" w:before="0" w:after="0"/>
        <w:ind w:left="3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2.организация и проведение программных мероприятий по гражданско-патриотическому  воспитанию (осуществляемых в соответствие с единой Программой патриотического воспитания в районе, крае, стране), таким образом,  чтобы  максимально расширить доступ к участию в этих мероприятиях, а также доступ к информации о проведении таких мероприятий; </w:t>
      </w:r>
    </w:p>
    <w:p>
      <w:pPr>
        <w:pStyle w:val="Normal"/>
        <w:spacing w:lineRule="auto" w:line="240" w:before="0" w:after="0"/>
        <w:ind w:left="3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системное привлечение средств массовой информации к освещению работы  по  гражданско-патриотическому воспитанию, а также  осуществление пропагандистской   работы объединения, публикация материалов работы на сайтах управления образования и ЦВР «Гармония», публикации на страницах педагогических журналов.</w:t>
      </w:r>
    </w:p>
    <w:p>
      <w:pPr>
        <w:pStyle w:val="Normal"/>
        <w:spacing w:lineRule="auto" w:line="240" w:before="0" w:after="0"/>
        <w:ind w:left="3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4.разработка и предложение «патриотических блоков» в программы проведения районных массовых мероприятий, в том числе с  использованием тематических экспозиций, показательных выступлений, творческих постановок гражданско-патриотической военной и героической тематики;</w:t>
      </w:r>
    </w:p>
    <w:p>
      <w:pPr>
        <w:pStyle w:val="Normal"/>
        <w:spacing w:lineRule="auto" w:line="240" w:before="0" w:after="0"/>
        <w:ind w:left="3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5.участие в плановых тематических занятиях (семинарах, встреч, лекций) на базе МОУДОД ЦВР «Гармония с целью распространения работы по основным направлениям работы творческого объединения «МПК «Лидер».</w:t>
      </w:r>
    </w:p>
    <w:p>
      <w:pPr>
        <w:pStyle w:val="Normal"/>
        <w:spacing w:lineRule="auto" w:line="240" w:before="0" w:after="0"/>
        <w:ind w:left="3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6.проведение  военно-патриотических   мероприятий,  мероприятий в рамках деятельности ученического самоуправления и детских общественных организаций для учебных заведений  района (конкурсы, военно-спортивные игры, фестивали, смотры, учения и т.п.);</w:t>
      </w:r>
    </w:p>
    <w:p>
      <w:pPr>
        <w:pStyle w:val="Normal"/>
        <w:spacing w:lineRule="auto" w:line="240" w:before="0" w:after="0"/>
        <w:ind w:left="3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7.участие в районных, зональных, региональных  и всероссийских мероприятиях, конкурсах, фестивалях;</w:t>
      </w:r>
    </w:p>
    <w:p>
      <w:pPr>
        <w:pStyle w:val="Normal"/>
        <w:spacing w:lineRule="auto" w:line="240" w:before="0" w:after="0"/>
        <w:ind w:left="3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8.участие в акциях в рамках программ «Милосердие», «Спешите делать добрые дела» и др.</w:t>
      </w:r>
    </w:p>
    <w:p>
      <w:pPr>
        <w:pStyle w:val="Normal"/>
        <w:spacing w:lineRule="auto" w:line="240" w:before="0" w:after="0"/>
        <w:ind w:left="30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>2. Духовное и нравственное воспитание лич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3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участие в шефских концертах для военнослужащих войсковых частей района, домах инвалидов, интернатах и т.д.;</w:t>
      </w:r>
    </w:p>
    <w:p>
      <w:pPr>
        <w:pStyle w:val="Normal"/>
        <w:spacing w:lineRule="auto" w:line="240" w:before="0" w:after="0"/>
        <w:ind w:left="3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организация концертов, выставок для ДОУ, детей-сирот, детей-инвалидов Тихорецкого района;</w:t>
      </w:r>
    </w:p>
    <w:p>
      <w:pPr>
        <w:pStyle w:val="Normal"/>
        <w:spacing w:lineRule="auto" w:line="240" w:before="0" w:after="0"/>
        <w:ind w:left="3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.участие в творческих письменных конкурсах различной направленности.</w:t>
      </w:r>
    </w:p>
    <w:p>
      <w:pPr>
        <w:pStyle w:val="Normal"/>
        <w:spacing w:lineRule="auto" w:line="240" w:before="0" w:after="0"/>
        <w:ind w:left="3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4. экологические акции;</w:t>
      </w:r>
    </w:p>
    <w:p>
      <w:pPr>
        <w:pStyle w:val="Normal"/>
        <w:spacing w:lineRule="auto" w:line="240" w:before="0" w:after="0"/>
        <w:ind w:left="3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5. реалите-шоу по профилактике наркозависимости «Кайф обреченных»;</w:t>
      </w:r>
    </w:p>
    <w:p>
      <w:pPr>
        <w:pStyle w:val="Normal"/>
        <w:shd w:fill="FFFFFF" w:val="clear"/>
        <w:spacing w:lineRule="auto" w:line="240" w:before="0" w:after="0"/>
        <w:ind w:left="300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6.организация благотворительной деятельности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 Заключ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ящая  Программа является перспективной и функциональной, имеющей  потенциал совершенствования и гибкого реагирования на различные изменения, происходящие в социуме. Реализация настоящей Программы востребована  ситуацией, сложившейся в обществе,  и  сможет  стать  эффективным   средством совершенствования  гражданско-патриотического воспитания и развития лидерского  потенциала детей, подростков и молодёжи в творческом объединении «Молодёжно –патриотический клуб «Лидер». Программа осуществляется на базе муниципального образовательного учреждения дополнительного образования детей Центр внешкольной работы «Гармония» города Тихорецка муниципального образования Тихорецкий район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tabs>
          <w:tab w:val="clear" w:pos="708"/>
          <w:tab w:val="left" w:pos="3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IY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бно - тематический план.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1559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звание разделов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водны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Методики и  технологии выявления лидерского потенциала и уровня гражданского патриотического воспит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хника выразительного чт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тодика коллективно творческих И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аршруты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изическая безопас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аршруты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равственно-патриотическая безопас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аршруты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ичная безопас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сновы самоанализа и самооцен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ормирование и развитие навыков театрального масте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тогов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  <w:t>Принципы проведения занятий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ля реализации программы используются основные принципы: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Принцип коллективного творчества;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принцип природосообразности;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принцип систематичности и непрерывности деятельности объединения;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дифференциальный подход, учёт индивидуальных особенностей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еоретические занятия  знакомят воспитанников с методиками и технологиями реализации лидерского потенциала, с видами досуговой деятельности, с основами организации мероприятий, с нормами правильного дыхания и выразительного чтения, с азами театрального искусства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На практических занятиях воспитанники отрабатывают умения и навыки по формированию лидерских качеств, самостоятельно придумывают культурно – развлекательные мероприятия, подбирают материал, работают над текстом, разучивают роли и проводят репетиции. Также воспитанники принимают участие в различных акциях, конкурсах, фестивалях и мероприятиях гражданско-патриотического характера  различного уровня. 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грамма рассчитана на детей 10-17 лет. Учебный год состоит из 70-ти занятий, которые проводятся 2 раза в неделю по 2 часа. Срок реализации программы – 1 год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77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  <w:t>Форма заняти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анятия проходят в форме бесед, игровых и психологических тренингов, мозговых штурмов, открытых мероприятий, общественных акций, агитбригад, спортивных соревнований и др. используются такие методы работы, как анкетирование, тестирование, игровые и конкурсные, ситуативные задания,  диспут, выпуск газеты, реалите-шоу, круглые столы, творческие встречи, репетиционные и концертные программы, мастер-классы и т.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 и материально-техническая баз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ходе работы используются и применяют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ехнические средства обучения: компьютер, принтер, сканер, аудиомагнитофон, видеомагнитофон, мультимедийное оборудование, компьютерные и электронные программы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786" w:hanging="786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анцелярские товары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стюм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жидаемый результа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физическая, психологическая и творческая раскрепощённость воспитанник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высокий уровень активности воспитанников объедин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сформированность лидерского потенциала и гражданско-патриотической позиц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овладение навыками организации и проведения КТД, анализа и самоанализа ег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развитие навыков соуправл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постоянная радость общения и творчест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46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ребования к сформированности навыков и умен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 окончанию обучения воспитанник овладевает следующими умениями и навыкам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умеет разработать сценарий коллективно-творческого дела и грамотно проанализировать его, дать оценку своей роли в общем деле и роли своих товарище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владеет навыками правильного общения в социуме, строит грамотно взамоотношения с людьми, независимо от их возраста и положения в обществ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имеет твёрдую гражданскую позицию по различным вопросам общественной деятельнос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активно участвует во всем мероприятиях, проводимых не только объединением, но  Центром в целом и школой, в которой обучаетс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ханизм оценивания результатов</w:t>
      </w:r>
    </w:p>
    <w:p>
      <w:pPr>
        <w:pStyle w:val="Normal"/>
        <w:shd w:fill="FFFFFF" w:val="clear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Тестирование</w:t>
        <w:tab/>
        <w:t>и анкетирование.</w:t>
      </w:r>
    </w:p>
    <w:p>
      <w:pPr>
        <w:pStyle w:val="Normal"/>
        <w:shd w:fill="FFFFFF" w:val="clear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. Собеседование индивидуальное и групповое.</w:t>
      </w:r>
    </w:p>
    <w:p>
      <w:pPr>
        <w:pStyle w:val="Normal"/>
        <w:shd w:fill="FFFFFF" w:val="clear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.Самоанализ и самооценка.</w:t>
      </w:r>
    </w:p>
    <w:p>
      <w:pPr>
        <w:pStyle w:val="Normal"/>
        <w:shd w:fill="FFFFFF" w:val="clear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065" w:leader="none"/>
        </w:tabs>
        <w:spacing w:before="0" w:after="20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10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9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  <w:sz w:val="27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18:55:00Z</dcterms:created>
  <dc:creator>Admin</dc:creator>
  <dc:description/>
  <cp:keywords/>
  <dc:language>en-US</dc:language>
  <cp:lastModifiedBy>Admin</cp:lastModifiedBy>
  <dcterms:modified xsi:type="dcterms:W3CDTF">2011-12-24T16:25:00Z</dcterms:modified>
  <cp:revision>8</cp:revision>
  <dc:subject/>
  <dc:title/>
</cp:coreProperties>
</file>