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робцова Анастасия</w:t>
      </w:r>
      <w:r>
        <w:rPr>
          <w:rFonts w:cs="Times New Roman" w:ascii="Times New Roman" w:hAnsi="Times New Roman"/>
          <w:sz w:val="24"/>
          <w:szCs w:val="24"/>
        </w:rPr>
        <w:t xml:space="preserve">, 1999, электронная почта: </w:t>
      </w:r>
      <w:r>
        <w:rPr>
          <w:rFonts w:cs="Times New Roman" w:ascii="Times New Roman" w:hAnsi="Times New Roman"/>
          <w:sz w:val="24"/>
          <w:szCs w:val="24"/>
          <w:lang w:val="en-US"/>
        </w:rPr>
        <w:t>osh</w:t>
      </w:r>
      <w:r>
        <w:rPr>
          <w:rFonts w:cs="Times New Roman" w:ascii="Times New Roman" w:hAnsi="Times New Roman"/>
          <w:sz w:val="24"/>
          <w:szCs w:val="24"/>
        </w:rPr>
        <w:t xml:space="preserve"> 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телефон/факс 8(863-75)3-19-94, Муниципальное Общеобразовательное Учреждение Орловская средняя общеобразовательная школа №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еликова Галина Андреевна</w:t>
      </w:r>
      <w:r>
        <w:rPr>
          <w:rFonts w:cs="Times New Roman" w:ascii="Times New Roman" w:hAnsi="Times New Roman"/>
          <w:sz w:val="24"/>
          <w:szCs w:val="24"/>
        </w:rPr>
        <w:t xml:space="preserve"> ( руководитель, учитель русского языка и литератур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galinabelikov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ечеством горжу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гда иноземцы с вост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шли на Русь войно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огда прозвучала тревога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род собрался в бой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Они победу одержали-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Ведь грозна мощь Руси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И знамя высоко подняли 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Символ их сторон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гненно- красное знамя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На холме возвышено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вится и играет ветер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С красной полоской о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бавилась в нём полос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Цвета лазури небес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А также белая стезя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Как облаков наве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Отечеством  нашим гордимся мы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Гербом России и флагом стра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если пойдут вновь на нас войно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ы постоим за них -  горо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свящается моим прадедушке и прабабуш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исьмо солдат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. Прячется в окопах боец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анен и тягостно дыш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не зажил старой раны рубец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своей супруге пиш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ина, я знаю тебе тяже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вот нас разлуч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далеко теперь родное се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гаснут мои си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я слаб, но в душе  - силё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танусь здесь до конц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ца флаг скоро будет сведё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нусь я быстрее гонц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ка… подожди ты мал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й, что рядом с тобой я всег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 чувствуешь ты устал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ашу дверь стучится б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кучаю, всё пора мне спеш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акуют нас войска ,Пол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ади тебя останусь я жить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Хоть досталась нам тяжкая доля!»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4:41:00Z</dcterms:created>
  <dc:creator>Comp</dc:creator>
  <dc:description/>
  <cp:keywords/>
  <dc:language>en-US</dc:language>
  <cp:lastModifiedBy>Comp</cp:lastModifiedBy>
  <dcterms:modified xsi:type="dcterms:W3CDTF">2011-12-24T14:44:00Z</dcterms:modified>
  <cp:revision>1</cp:revision>
  <dc:subject/>
  <dc:title>Горобцова Анастасия, 1999, электронная почта: osh @mail</dc:title>
</cp:coreProperties>
</file>