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я зональная конференция Восточного регионального объединения методических служб</w:t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дагогические достижения – учителей-победителей приоритетного национального проекта «Образование» - ресурс повышения качества образования Подмосковья».</w:t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ова Ольга Валерьевна, </w:t>
      </w:r>
      <w:r>
        <w:rPr>
          <w:rFonts w:cs="Times New Roman" w:ascii="Times New Roman" w:hAnsi="Times New Roman"/>
          <w:sz w:val="20"/>
          <w:szCs w:val="20"/>
        </w:rPr>
        <w:t>преподаватель-организатор ОБЖ МОУ «СОШ № 18» г.о. Электросталь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классных руководителей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тория Вооруженных Сил» как одно из средств патриотического воспитания учащихся в классах оборонно-спортивного профиля»</w:t>
      </w:r>
    </w:p>
    <w:p>
      <w:pPr>
        <w:pStyle w:val="Style15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удем же уважать наше прошлое, ибо без него все мы – как дерево без корней.</w:t>
      </w:r>
    </w:p>
    <w:p>
      <w:pPr>
        <w:pStyle w:val="Style15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чтить священную память людей из былого времени – с их нелегкой и</w:t>
      </w:r>
    </w:p>
    <w:p>
      <w:pPr>
        <w:pStyle w:val="Style15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й судьбой».</w:t>
      </w:r>
    </w:p>
    <w:p>
      <w:pPr>
        <w:pStyle w:val="Style15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икуль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воспитать защитника Отечества, необходимо, прежде всего, вернуть любовь и уважение народа к Вооруженным силам России. Во все времена в России почитали воина, защитника Отечества. Почетом и уважением пользовались дружинники Ярослава Мудрого, Дмитрия Донского, Александра Невского, воины Петра 1, Суворова, Кутузова, солдаты и офицеры Великой Отечественной войны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Средняя общеобразовательная школа № 18» городского округа Электросталь одной из первых в городе начала внедрение технологии профильного обучения. В 2004 году школа участвовала в конкурсе инновационных образовательных программ в рамках областной программы «Развитие образовательной системы Московской области» и выиграла грант на реализацию проекта «Технология организации классов с военным профилем обучения»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атриотического воспитания наших учащихся стала одной из актуальных. И вместе с тем она обретает новые характеристики и соответственно новые подходы к решению задач по формированию личности ребенка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курса ОБЖ данная проблема находит воплощение в разделе «Основы военной службы» 10-11 класс, но этого явно не достаточно, чтобы воспитать достойного гражданина нашей Родины. В 2004 году я разработала программу курса «История Вооруженных Сил», которая помогает решить эту задачу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и программы: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на примерах отечественной истории, культурных ценностях и традициях личности гражданина – патриота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накомление учащихся с историей Вооруженных Сил Российской Федерации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ориентация учащихся, помощь в выборе дальнейшего жизненного пути и возможному поступлению в военное учебное заведение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сихологическая подготовка учащихся к службе в Вооруженных Силах РФ и защите Отечества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целей программы, работа проводилась по двум направлениям - через учебную деятельность учащихся и посредством организации системы внеклассной работы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8 лет была классным руководителем кадетских классов, за это время сделала 3 выпуска учащихся, и сегодня мне бы хотелось поделиться с вами своим опытом внеклассной военно-патриотической работы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ременных условиях можно выделить следующие основные </w:t>
      </w:r>
      <w:r>
        <w:rPr>
          <w:rFonts w:cs="Times New Roman" w:ascii="Times New Roman" w:hAnsi="Times New Roman"/>
          <w:b/>
          <w:sz w:val="24"/>
          <w:szCs w:val="24"/>
        </w:rPr>
        <w:t>виды военно-патриотической работы с учащими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енно-историческая подготовк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стории родной земли, истории нашего Отечества, боевых, трудовых и культурных традиций, устоев народа было и остается важнейшим направлением в воспитании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по основам безопасности жизнедеятельности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раждане нашей страны, в том числе дети и подростки, в случае чрезвычайной ситуации должны быть готовы защитить себя и окружающих людей, оказать посильную помощь пострадавшим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ая физическая подготовк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изической готовности человека к действиям в чрезвычайных ситуациях и экстремальных условиях, в том числе и в боевой обстановке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по основам военной службы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вид подготовки входит изучение правовых основ военной службы, а также огневая, строевая, тактическая и топографическая подготовка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енно-техническая и специальная подготовк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происходит формирование у школьников правильного представления о назначении боевой техники, ее особенностях и возможностях, помочь желающим освоить военно-техническую специальность, подготовить кандидатов к поступлению в военные учебные заведения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из вас используют самые разнообразные формы военно-патриотической работы: кружки, клубы, секции, месячники и дни патриотической работы, вахты памяти, поисковую деятельность, встречи с ветеранами, воинами запаса и военнослужащими, уроки мужества, фестивали, праздники, конкурсы, викторины, слеты, сборы, лагеря и др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е место по значимости среди творческо-игровых и деятельностных форм работы я ставлю военно-исторические и военно-спортивные игры, так как при их проведении можно выполнить сразу несколько задач и достичь поставленной цели, да и учащимися они воспринимаются на ура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 презентации «Военно-спортивная игра Звезда»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работе классного руководителя я широко использую следующие формы внеурочной деятельности учащихся: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енно-спортивные игры «Звезда», «Полигон», «Защитник Отечества»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ллектуальные конкурсы «Рода войск Вооруженных Сил РФ», «Русский солдат умом и силой богат»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ревнования «Молодецкие забавы», «Статен в строю, силен в бою», «Кубок кадета»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тречи с ветеранами 347-го зенитно-артиллерийского полка, героем Российской Федерации А.Г. Цацориным, курсантами Военного Университета радиационной, химической и биологической защиты, Военной академии Ракетных войск стратегического назначения им. Петра Великого (г. Москва), учащимися кадетских классов Московской области, в частности МОУ «СОШ № 21» города Ногинска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уск кадетского информационного бюллетеня «Виват, Россия!» и школьных радиопередач «На кадетской волне 18 </w:t>
      </w:r>
      <w:r>
        <w:rPr>
          <w:rFonts w:cs="Times New Roman" w:ascii="Times New Roman" w:hAnsi="Times New Roman"/>
          <w:sz w:val="24"/>
          <w:szCs w:val="24"/>
          <w:lang w:val="en-US"/>
        </w:rPr>
        <w:t>FM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митингах памяти «Вывод Советских войск из республики Афганистан», «День защитника Отечества», «9 мая - День Победы»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ференция «Государственные символы Российской Федерации» и др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ая деятельность в военно-патриотическом воспитании учащихся должна заключаться в том, чтобы воинские части, военные учебные заведения, сами военнослужащие обратили свой взор на подрастающее поколение. К сожалению, в настоящее время военные организации не проявляют должной инициативы в налаживании и поддержании взаимодействия со школами, а ждут, когда эти школы сами обратятся к ним с предложением о сотрудничестве. Одной из причин сложившейся ситуации является модернизация Вооруженных Сил РФ, сокращение многих должностей в войсковых частях, реорганизация военных комиссариатов. И все же основным методом педагогического взаимодействия образовательных учреждений, войсковых частей и общественных организаций был и остается метод совместной работы. Его содержание можно описать следующими способами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ые профессиональные контакты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ни открытых дверей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ая работа по увековечиванию памяти защитников Отечества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ое проведение мероприятий, связанных с патриотическим воспитанием и начальной военной подготовкой учащихся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ое участие в военно-патриотических конференциях, семинарах, конкурсах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ое использование имеющихся учебно-материальных баз и инфраструктур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ронова Е.А. Патриотическое воспитание в современной школе. Программы, мероприятия, игры / Е.А. Воронова. – Ростов н/Д: Феликс, 2006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соцкий В.В., Жиренко О.Е. Конспекты бесед по патриотическому воспитанию учащихся: 7-11 класс. – М.: 5 за знания, 2008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икрюков В.Ю. Военно-патриотическое воспитание в школе: 1-11 классы. – М.: ВАКО, 2009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атриотическое воспитание: система работы, планирование, конспекты уроков, разработки занятий / авт. – сост. И.А. Пашкович. – 2-е изд., стереотип. – Волгоград: Учитель, 2008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ергеева В.П. Технология деятельности классного руководителя в воспитательной системе школы: Учебно-методическое пособие. – М.: УЦ «Перспектива», 2007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работы классного руководителя в образовательном учреждении / О.Н. Рудякова, Т.А. Максимцева. – Волгоград: «Панорама», 2006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роки мужества: Методы организации, сценарии проведения: 5-11 класс / сост. Т.М. Кумицкая, О.Е. Жиренко. – М.: 5 за знания, 2008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8:18:00Z</dcterms:created>
  <dc:creator>DmitriyD</dc:creator>
  <dc:description/>
  <cp:keywords/>
  <dc:language>en-US</dc:language>
  <cp:lastModifiedBy>DmitriyD</cp:lastModifiedBy>
  <dcterms:modified xsi:type="dcterms:W3CDTF">2009-11-24T19:29:00Z</dcterms:modified>
  <cp:revision>13</cp:revision>
  <dc:subject/>
  <dc:title/>
</cp:coreProperties>
</file>