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263"/>
        <w:gridCol w:w="3376"/>
      </w:tblGrid>
      <w:tr>
        <w:trPr>
          <w:trHeight w:val="2402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МО</w:t>
              <w:br/>
              <w:t>________/Горохова А.М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окол № ___ от «__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директора по УВР МОУ «Шелаевская СОШ 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/Подерягина Л.В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__»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 МОУ «Шелаевская СОШ 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/Подерягин В.С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каз № ___ от «__»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color w:val="000000"/>
          <w:sz w:val="52"/>
          <w:szCs w:val="52"/>
        </w:rPr>
        <w:t xml:space="preserve">по  </w:t>
      </w:r>
      <w:r>
        <w:rPr>
          <w:rFonts w:cs="a_Romanus" w:ascii="a_Romanus" w:hAnsi="a_Romanus"/>
          <w:b/>
          <w:color w:val="000000"/>
          <w:sz w:val="52"/>
          <w:szCs w:val="52"/>
        </w:rPr>
        <w:t>литературному чтению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a_Romanus" w:hAnsi="a_Romanus" w:cs="a_Romanus"/>
          <w:b/>
          <w:b/>
          <w:color w:val="000000"/>
          <w:sz w:val="52"/>
          <w:szCs w:val="52"/>
        </w:rPr>
      </w:pPr>
      <w:r>
        <w:rPr>
          <w:rFonts w:cs="a_Romanus" w:ascii="a_Romanus" w:hAnsi="a_Romanus"/>
          <w:b/>
          <w:color w:val="000000"/>
          <w:sz w:val="52"/>
          <w:szCs w:val="52"/>
        </w:rPr>
        <w:t>2 класс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составитель: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a_Romanus" w:hAnsi="a_Romanus" w:cs="a_Romanus"/>
          <w:b/>
          <w:b/>
          <w:color w:val="000000"/>
          <w:sz w:val="48"/>
          <w:szCs w:val="48"/>
        </w:rPr>
      </w:pPr>
      <w:r>
        <w:rPr>
          <w:rFonts w:cs="a_Romanus" w:ascii="a_Romanus" w:hAnsi="a_Romanus"/>
          <w:b/>
          <w:color w:val="000000"/>
          <w:sz w:val="48"/>
          <w:szCs w:val="48"/>
        </w:rPr>
        <w:t>Гончарова Ирина Александровна</w:t>
        <w:br/>
        <w:t>учитель начальных классов</w:t>
        <w:br/>
        <w:t>вторая квалификационная категория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a_Romanus" w:hAnsi="a_Romanus" w:cs="a_Romanus"/>
          <w:b/>
          <w:b/>
          <w:color w:val="000000"/>
          <w:sz w:val="48"/>
          <w:szCs w:val="48"/>
        </w:rPr>
      </w:pPr>
      <w:r>
        <w:rPr>
          <w:rFonts w:cs="a_Romanus" w:ascii="a_Romanus" w:hAnsi="a_Romanus"/>
          <w:b/>
          <w:color w:val="000000"/>
          <w:sz w:val="48"/>
          <w:szCs w:val="4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1-2012</w:t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11" w:after="200"/>
        <w:ind w:left="394" w:hanging="0"/>
        <w:jc w:val="center"/>
        <w:rPr>
          <w:rFonts w:ascii="a_Romanus" w:hAnsi="a_Romanus" w:cs="a_Romanus"/>
          <w:b/>
          <w:b/>
          <w:bCs/>
          <w:color w:val="000000"/>
          <w:sz w:val="44"/>
          <w:szCs w:val="44"/>
        </w:rPr>
      </w:pPr>
      <w:r>
        <w:rPr>
          <w:rFonts w:cs="a_Romanus" w:ascii="a_Romanus" w:hAnsi="a_Romanus"/>
          <w:b/>
          <w:bCs/>
          <w:color w:val="000000"/>
          <w:sz w:val="44"/>
          <w:szCs w:val="44"/>
        </w:rPr>
        <w:t>Пояснительная записка</w:t>
      </w:r>
    </w:p>
    <w:p>
      <w:pPr>
        <w:pStyle w:val="Normal"/>
        <w:shd w:fill="FFFFFF" w:val="clear"/>
        <w:spacing w:before="134" w:after="20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Данная рабочая программ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работана для  обучения  литературного чтения  во  2 классе МОУ «Шелаевская СОШ»   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   Рабочая программа разработана на основе авторской программы</w:t>
      </w:r>
    </w:p>
    <w:p>
      <w:pPr>
        <w:pStyle w:val="Normal"/>
        <w:spacing w:before="60" w:after="6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программа разработана в соответствии с программой «Литературное чтение» – концепция «Начальная школа XXI века», руководитель проекта Н. Ф. Виноградова (авторы Л. А. Ефросинина, М. И. Оморокова. М.: Вентана-Граф, 2008).      </w:t>
        <w:br/>
        <w:t xml:space="preserve"> В рабочую программу  не внесено никаких изменений</w:t>
      </w:r>
      <w:r>
        <w:rPr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</w:t>
        <w:br/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Программа рассчитана на 140 часов.</w:t>
      </w:r>
    </w:p>
    <w:p>
      <w:pPr>
        <w:pStyle w:val="Normal"/>
        <w:shd w:fill="FFFFFF" w:val="clear"/>
        <w:spacing w:before="211" w:after="20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Основная </w:t>
      </w:r>
      <w:r>
        <w:rPr>
          <w:rFonts w:cs="Times New Roman" w:ascii="Times New Roman" w:hAnsi="Times New Roman"/>
          <w:b/>
          <w:i/>
          <w:color w:val="000000"/>
          <w:sz w:val="44"/>
          <w:szCs w:val="44"/>
        </w:rPr>
        <w:t>цель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уроков литературного чтения в начальных классах — помочь ребенку стать читателем: подвести к осознанию богатого мира отечественной и зарубежной детской литературы как искусства художественного слова; обо</w:t>
        <w:softHyphen/>
        <w:t>гатить читательский опыт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обеспечена методическим комплектом: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ебник  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фросинина, Л. А. Литературное слушание: учебник. – М.: Вентана-Граф, 2009.</w:t>
      </w:r>
    </w:p>
    <w:p>
      <w:pPr>
        <w:pStyle w:val="Normal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фросинина, Л. А., Оморокова, М. И. Литературное чтение: 2 класс, в 2 ч. Ч. 1, 2. – 4-е изд., перераб. – М.: Вентана-Граф, 2009;</w:t>
      </w:r>
    </w:p>
    <w:p>
      <w:pPr>
        <w:pStyle w:val="Normal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фросинина, Л. А. Литературное чтение: 2 класс: учебная хрестоматия для учащихся общеобразовательных учреждений. – М.: Вентана-Граф, 2008;</w:t>
      </w:r>
    </w:p>
    <w:p>
      <w:pPr>
        <w:pStyle w:val="Normal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фросинина, Л. А. Литературное чтение: 2 класс: Рабочие тетради № 1, 2 для учащихся общеобразовательных учреждений. – 2-е изд., доп. – М.: Вентана-Граф, 2008.</w:t>
      </w:r>
    </w:p>
    <w:p>
      <w:pPr>
        <w:pStyle w:val="Normal"/>
        <w:shd w:fill="FFFFFF" w:val="clear"/>
        <w:spacing w:before="10" w:after="200"/>
        <w:ind w:left="250" w:firstLine="17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10" w:after="200"/>
        <w:ind w:left="250" w:firstLine="17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10" w:after="200"/>
        <w:ind w:left="250" w:firstLine="17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образовательные линии курса « Литературное чтение» являются следующи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10" w:after="0"/>
        <w:ind w:left="394" w:hanging="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олноценного восприятия литературного Произведения, глубины понимания учащимся текста и спе</w:t>
        <w:softHyphen/>
        <w:t xml:space="preserve">цифики его литературной формы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10" w:after="0"/>
        <w:ind w:left="39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работы над навыками чтени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451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ключение учащихся в эмоционально-творческую деятельность  в процессе чтения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10" w:after="200"/>
        <w:ind w:left="394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Формирование литературоведческих представлений, которые необходимы школьнику для освоения литературы</w:t>
        <w:br/>
        <w:t>искусства слова.</w:t>
      </w:r>
    </w:p>
    <w:p>
      <w:pPr>
        <w:pStyle w:val="Normal"/>
        <w:shd w:fill="FFFFFF" w:val="clear"/>
        <w:spacing w:before="19" w:after="200"/>
        <w:ind w:left="39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5.  Расширение круга чтения учащихся, создание «лите</w:t>
        <w:softHyphen/>
        <w:t>рного пространства», соответствующего возрастным особенностям и уровню подготовки учащихся. Следует обратить внимание еще на один специфический  для начальной школы аспект литературного чтения.</w:t>
      </w:r>
    </w:p>
    <w:p>
      <w:pPr>
        <w:pStyle w:val="Normal"/>
        <w:shd w:fill="FFFFFF" w:val="clear"/>
        <w:spacing w:before="19" w:after="200"/>
        <w:ind w:left="442" w:right="48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before="19" w:after="200"/>
        <w:ind w:left="442" w:right="48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Данный курс литературного чтения построен с учетом  следующих концептуальных положений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0" w:after="200"/>
        <w:ind w:left="509" w:right="48" w:hanging="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изучение должно обеспечивать развитие личности ребенка, формирование его интеллекта и общей культуры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9" w:right="48" w:firstLine="34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 результате обучения развивается читательская деятельности, школьников, а также формируются компоненты</w:t>
      </w:r>
    </w:p>
    <w:p>
      <w:pPr>
        <w:pStyle w:val="Normal"/>
        <w:shd w:fill="FFFFFF" w:val="clear"/>
        <w:ind w:left="39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й деятельности;</w:t>
      </w:r>
    </w:p>
    <w:p>
      <w:pPr>
        <w:pStyle w:val="Normal"/>
        <w:shd w:fill="FFFFFF" w:val="clear"/>
        <w:ind w:left="10" w:right="29" w:firstLine="39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ние курса «Литературное чтение» обеспечива</w:t>
        <w:softHyphen/>
        <w:t>ет дифференцированное обучение и учет индивидуальных! возможностей каждого ребенка.</w:t>
      </w:r>
    </w:p>
    <w:p>
      <w:pPr>
        <w:pStyle w:val="Normal"/>
        <w:shd w:fill="FFFFFF" w:val="clear"/>
        <w:ind w:left="29" w:firstLine="40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 включает следующие основные рубрики: круг чтения, примерная тематика, жанровое разнообразие  произведений, ориентировка в литературоведческих терминах, навык чтения, восприятие литературного произведения, творческая деятельность.  Кроме того, в программе определены основные требования   к знаниям, умения и навыкам учащихся каждого класса, а также межпредметные связи.</w:t>
      </w:r>
    </w:p>
    <w:p>
      <w:pPr>
        <w:pStyle w:val="Normal"/>
        <w:shd w:fill="FFFFFF" w:val="clear"/>
        <w:ind w:left="19" w:right="144" w:firstLine="37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2 классе уроки слушания включены в учебник под рубрикой «Послушай». Такая структура определяется тем, что многие дети владеют навыком чтения более 30 слов в ми</w:t>
        <w:softHyphen/>
        <w:t>нуту, что позволяет им включиться в самостоятельную рабо</w:t>
        <w:softHyphen/>
        <w:t>ту с текстом. Опыт работы показывает, что начинающий читатель с большим интересом самостоятельно читает про</w:t>
        <w:softHyphen/>
        <w:t>слушанное произведение. Уже во 2 классе вводится аналити</w:t>
        <w:softHyphen/>
        <w:t>ческое чтение (выстраивание цепочки событий, выделение героев и их поступков). Учитель ставит перед детьми вопро</w:t>
        <w:softHyphen/>
        <w:t>сы: «Как начинается произведение?», «Что было дальше?», «Какие события вас взволновали?», «Как произведение закончилось?». Рассматривается форма произведения: определяется жанр, выделяются слова, необходимые для описания событий, героев.</w:t>
      </w:r>
    </w:p>
    <w:p>
      <w:pPr>
        <w:pStyle w:val="Normal"/>
        <w:shd w:fill="FFFFFF" w:val="clear"/>
        <w:ind w:left="19" w:right="144" w:firstLine="37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9" w:right="144" w:firstLine="37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490" w:after="20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240" w:before="490" w:after="20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240" w:before="490" w:after="20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240" w:before="490" w:after="20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240" w:before="490" w:after="20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240" w:before="490" w:after="20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240" w:before="490" w:after="20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240" w:before="490" w:after="20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240" w:before="490" w:after="20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240" w:before="490" w:after="20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Основные требования к уровню подготовки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учащихся 2 класса</w:t>
      </w:r>
    </w:p>
    <w:p>
      <w:pPr>
        <w:pStyle w:val="Normal"/>
        <w:shd w:fill="FFFFFF" w:val="clear"/>
        <w:spacing w:lineRule="auto" w:line="240" w:before="29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К концу обучения во 2 классе учащиеся должны у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ind w:left="0" w:right="7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о читать текст целыми словами (темп чте</w:t>
        <w:softHyphen/>
        <w:t>нии в соответствии с индивидуальными возможностями учащихся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тать молча небольшие текс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сказывать Прочитанный текст по готовому план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ысказывать свое отношение к поступку героя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/>
        <w:ind w:right="96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>определять тему и жанр прочитанного произведения;</w:t>
        <w:br/>
        <w:t>•</w:t>
        <w:tab/>
        <w:t>читать наизусть 5-6 стихотворений и 1-2 отрывка или проз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3167"/>
        <w:gridCol w:w="3279"/>
      </w:tblGrid>
      <w:tr>
        <w:trPr>
          <w:trHeight w:val="1796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ководитель МО________/Горохова А.М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токол № ___ от «__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_______200___г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руководителя по УВР МОУ «Шелаевская СОШ 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________/Подерягина Л.В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__»____________200___г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ководитель МОУ «Шелаевская СОШ 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________/Подерягин В.С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каз № ___ от «__»____200___г.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Календарно – тематическое планирование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роков  </w:t>
      </w:r>
      <w:r>
        <w:rPr>
          <w:rFonts w:cs="a_Romanus" w:ascii="a_Romanus" w:hAnsi="a_Romanus"/>
          <w:b/>
          <w:color w:val="000000"/>
          <w:sz w:val="36"/>
          <w:szCs w:val="36"/>
          <w:u w:val="single"/>
        </w:rPr>
        <w:t>ЛИТЕРАТУРНОГО ЧТЕНИЯ</w:t>
      </w:r>
      <w:r>
        <w:rPr>
          <w:rFonts w:cs="a_Romanus" w:ascii="a_Romanus" w:hAnsi="a_Romanus"/>
          <w:b/>
          <w:color w:val="000000"/>
          <w:sz w:val="36"/>
          <w:szCs w:val="36"/>
        </w:rPr>
        <w:t xml:space="preserve">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Класс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2»Б»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Гончарова И.А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Количество часов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се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__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140___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час; в недел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__4__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час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лановых контрольных уроко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__4_, зачетов ___, тестов ___ ч.;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Административных контрольных уроко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_1__ч.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ланирование составлено на основ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борника программ к комплекту учебников «НАЧАЛЬНАЯ ШКОЛА XXI ВЕКА», руководитель проекта – Н. Ф. Виноградова, Москва/ Издательский центр «Вентана –Граф» 2009 год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грамма :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Журова Л.Е. ЕвдокимоваА.О</w:t>
      </w:r>
    </w:p>
    <w:p>
      <w:pPr>
        <w:pStyle w:val="Normal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ебник  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фросинина, Л. А. Литературное слушание: учебник. – М.: Вентана-Граф, 2006.</w:t>
      </w:r>
    </w:p>
    <w:p>
      <w:pPr>
        <w:pStyle w:val="Normal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фросинина, Л. А., Оморокова, М. И. Литературное чтение: 2 класс, в 2 ч. Ч. 1, 2. – 4-е изд., перераб. – М.: Вентана-Граф, 2009;</w:t>
      </w:r>
    </w:p>
    <w:p>
      <w:pPr>
        <w:pStyle w:val="Normal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фросинина, Л. А. Литературное чтение: 2 класс: учебная хрестоматия для учащихся общеобразовательных учреждений. – М.: Вентана-Граф, 2008;</w:t>
      </w:r>
    </w:p>
    <w:p>
      <w:pPr>
        <w:pStyle w:val="Normal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фросинина, Л. А. Литературное чтение: 2 класс: Рабочие тетради № 1, 2 для учащихся общеобразовательных учреждений. – 2-е изд., доп. – М.: Вентана-Граф, 2008.</w:t>
      </w:r>
    </w:p>
    <w:p>
      <w:pPr>
        <w:pStyle w:val="Normal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rFonts w:cs="a_Romanus" w:ascii="a_Romanus" w:hAnsi="a_Romanus"/>
          <w:b/>
          <w:i/>
          <w:color w:val="000000"/>
          <w:sz w:val="36"/>
          <w:szCs w:val="36"/>
        </w:rPr>
        <w:t>КАЛЕНДАРНО-ТЕМАТИЧЕСКОЕ ПЛАНИРОВАНИЕ УРОКОВ литературного чтения</w:t>
      </w:r>
      <w:r>
        <w:rPr/>
        <w:t xml:space="preserve"> </w:t>
      </w:r>
    </w:p>
    <w:tbl>
      <w:tblPr>
        <w:tblW w:w="95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895"/>
        <w:gridCol w:w="1568"/>
        <w:gridCol w:w="1497"/>
        <w:gridCol w:w="1043"/>
      </w:tblGrid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уро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асы планового прохожд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чание</w:t>
            </w:r>
          </w:p>
        </w:tc>
      </w:tr>
      <w:tr>
        <w:trPr>
          <w:trHeight w:val="802" w:hRule="atLeast"/>
        </w:trPr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ша Родина (5 ч.)</w:t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Родины в произведениях. Ф.Савинов «Родина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рская точка зрения. И.Никитин «Русь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моциональное состояние героя.С.Романовский «Русь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авнение жанров: рассказ, стихотворение.С.Романовский«Слово «о Русской земле».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лушание и работа с детской книго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н и темп чтения.С. Прокофьев «Родина»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.Рубцов «Россия,Русь …» (хрестоматия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родная мудрость (6ч.)</w:t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родная мудрость– фольклор. Русская народная песня «Я с горы на гору шла…» Загадка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ые жанры русского фольклора (хрестоматия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ылинный сказ как жанр фольклора. «Как Илья из мурома богатырем стал».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лушание и работа с детской книгой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былины: повторы, напевность, особенности языка. Былина. «Три поездки Ильи Муромца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льклор. Шутка, считалка, потешка, пословиц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ение по теме. Проверь себ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 детях и для детей (21 ч)</w:t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чность и объективность характеристики героя. А. Барто «Катя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разительные средства автора.  С. Баруздин «Стихи о человеке и его словах»,«Как Алешке учиться надоело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ысловые части текста. Е. Пермяк«Смородинка»В.Осеева «Волшебная иголочка» (хрестоматия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ая мысль произведения.Н.Носов «Заплатка»Г.Сапгир«Рабочие руки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раль в басне И. Крылов «Лебедь, Щука и Рак»;Л.Толстой «Страшный зверь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разительные средства автора.  Н.Носов «На горке».  В.Катаев «Цветик-семицветик» (хрестоматия)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р – рассказчик.М. Зощенко «Самое главное»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Слушание и работа с детской книго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произведения. Лев Толстой «Страшный зверь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обенности авторской сказки. В. Сутеев «Кто лучше?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ая мысль в произведении.А. Митта «Шар в окошке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одная мудрость в авторских произведениях.Е. Пермяк «Две пословиц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обенности авторской сказки.А. Пантелеев «Две лягушки» В.Беспальков «Совушка»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Слушание и работа с детской книгой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рактеристики главных героев.В. Сутеев «Снежный зайчик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мор в детских произведениях.Н. Носов «Затейники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обенности авторской сказки. Н. Носов «Незнайка на луне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авнительный анализ литературной и народной сказки «У страха глаза велики». Русская сказ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ысловые части сказки.Бр. Гримм «Маленькие человечки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образие сказок Х.К.Андерсена«Пятеро из одного стручка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авнение сказок с похожими сюжетами. Бр. Гримм«Семеро храбрецов» Бр.Гримм «Три брата» (хрестоматия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блиотечный урок  «Сказки Братьев Гримм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общение по теме.  Проверь себя  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ж небо осенью дышало (7 ч)</w:t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рода в стихотворениях.А.Пушкин «Уж небо осень дышало»,Г. Скребицкий «Осень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мысловая нагрузка диалога в сказке.Э. Шим «Белка и Ворон»;Е.Трутнева «Осень»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74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ень в произведениях. Н. Сладков «Эхо». Н. Рубцов «У сгнившей лесной избушки» Загадки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908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рода в стихах.М.Пришвин «Осеннее утро». А.Твардовский «Начало осени». А Майков «Осень» (хрестоматия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00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ая мысль произведения.М. Пришвин «Недосмотренные грибы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автора к главному героюЭ. Шим «Храбрый опенок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ение по тем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«Проверь себя»  Тестирование (к/р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нежок порхает, кружится… (15 ч)</w:t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ысловые части произведения. Александрова«Зима» И.Соколов-Микитов «Зима в лесу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рода в произведениях.С. Иванов «Каким бывает снег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образа главного героя.Э.Шим «Всем вам крышка»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Слушание и работа с детской книгой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образия стихотворений С.Есенина «Пороша». К.Ушинский «Проказы старухи- зимы» (хрестоматия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рода в произведениях.К. Ушинский «Мороз не страшен»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 произведения.«Дети Деда Мороза» Народная сказ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ль выразительного чтения.М. Пришвин «Деревья в лесу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тературная сказка: особенности.В.Одоевский «В гостях у дедушки Мороза» (хрестоматия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рок коллективного творчества «Зима в лесу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 зимы в поэзии.И.Суриков «Детство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чин, повтор, концовка, песенка.В.Даль «Девочка Снегурочка»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Слушание и работа с детской книгой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авнение разных сказок о Снегурочке. «Снегурочка»Русская народная сказ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эты о детях.Н.Некрасов «Саша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авнение произведений о природе Г.Скребицкий, В.Чаплина «Как белочка зимует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ль заголовка.И.Соколов-Микитов «Узоры на снегу». И.Беляков «О чем ты думаешь, снегирь?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дравствуй, праздник новогодний! ( 7 ч.)</w:t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фма, метр в стихотворении.С.Михалков «В снегу стояла елочка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ятие: положительные и отрицательные герои. В. Одоевский «В гостях у дедушки Мороза» (хрестоматия с.18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автора к главным героям.А.Гайдар «Ёлка в тайге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рода в поэзии. С.Маршак «Декабрь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Проверь себя» Тестирование (к/р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иблиотечный урок. Книги Х.К.Андерсе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рь себя «Произведения о родной природе» (РТстр77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 братьях наших меньших (13ч)</w:t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автора к животным.«Буренушка» Народная песня.В.Жуковский «Птичка» П.Комаров«Олененок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ые жанры фольклора.К. Ушинский«Кот Васька», Считалка, загадки.«Баран, заяц и еж» К.Коровин (хрестоматия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ины природы в произведениях.Е.Благинина «Голоса леса». М.Пришвин «Старый гриб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ление характеристики главного героя. Е.Чарушин «Перепелка» М.Пришвин «Журка» (хрестоматия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авнение произведений К. Ушинского. К.Ушинский «Лиса Патрикеевна», «Плутишка кот»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Слушание и работа с детской книгой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ины природы в произведениях.В.Бианки«Еж-спаситель», «Хвосты» (хрестоматия) Скороговорк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фма в стихотворении.М.Дудин «Тары-бары» Н.Рубцов «Про зайца» (хрестоматия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ины природы в произведениях. «Барсучий нос» К.Паустовский (хрестоматия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торы в народной сказке.«Журавль и цапля».Русская народная сказ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чин в сказке.«Зимовье зверей»Русская народная сказ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авнение сказок разных народов.«Волк, улитка и осы» Французская народная сказка. «Откуда у кита такая глотка» Р.Киплинг (хрестоматия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явление реального и вымышленного в произведении. Д.Мамин-Сибиряк «Сказка про Воробья Воробеича и Ерша Ершовича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исание героев сказки. «Белые перышки» Русская  народная  сказ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рубежные сказки (11 ч.)</w:t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зки других народов.«Колосок» Украинская сказка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Слушание и работа с детской книгой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авнение английской сказки с р.с. «Зимовье зверей» «Как Джек ходил счастья искать» Английская сказ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авнение норвежской сказки со сказками др. народов. «Лис Миккель и медведь Бамсе» Норвежская сказ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исание героев сказки. Сказка американских индейцев «Как кролик взял койота на испуг» (хрестоматия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исание героев сказки. Африканская сказка «О том, как лиса обманула гиену».  (Хрестоматия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-81</w:t>
            </w:r>
          </w:p>
        </w:tc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жительные и отрицательные герои в сказке.Братья Гримм «Бременские музыканты»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Слушание и работа с детской книгой.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-8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событий в сказке.«Сказка про трех поросят»Английская сказка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исание героев сказки.Дж. Харрис «Как повстречались Братец Лис и Братец Черепаха» (Хрестоматия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общение по теме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Проверь себя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емья и я (17 ч.)</w:t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 мамы, дочери. Л.Толстой «Лучше всех».Пословицы. Колыбельная. Народная песня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алог в стихотворении.М. Лермонтов «Спи,  младенец  мой прекрасный»А.Майков «Колыбельная песня» (с.77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ы сестры и брата. Е.Пермяк «Случай с кошельком»С.Аксаков «Моя сестра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рактеры детей в поэзии.Б.Заходер «Перемена». Я.Аким «Жадина». С.Михалков «Прогулка», «А что у вас?» (хрестоматия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раль в произведении.В.Осеева «Сыновья».Пословица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ая мысль произведения.Л.Толстой «Отец и сыновья»пословиц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авнение произведений Б.Заходера и А.Плещеева А.Плещеев «Дедушка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 героя.Ю. Коринец «Март»; Л.Воронкова«Катин подарок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одная мудрость в сказках.«Айога» Нанайская сказка. И.Панькин «Легенда о матерях» (хрестоматия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рок творчества.«Мой подарок маме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п и тон стихотворения.А. Плещеев «Песня матери»А.Ахматова «Перед весной бывают дни такие…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исание образов персонажей. «Три сестры» татарская сказ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иблиотечный урок. «Сказки народов России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орческая работа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чинение рассказа «Мой дедушка»В. Солоухин«Деревья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войны в поэзии. С.Михалков «Быль для детей»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Слушание и работа с детской книгой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войны в поэзии. С.Баруздин «Салют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общение по теме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«Проверь себя» Тестирование (к/р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есна, весна красная… (22 ч.)</w:t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орческая работа: сочинение закличек о солнце, дожде, хлебе. «Весна, весна красная!»Народная песня; А.Чехов «Весной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авнение произведений о весне: стих-е, рассказ, песня - закличка.А.Пушкин «Гонимы вешними лучами»; Г. Скребицкий «Весна-художник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рская сказка. Н.Сладков «Снег и ветер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 весны в произведениях.С.Маршак «Весенняя песенка»;Э. Шим «Чем пахнет весн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рода в стихах. Е.Боратынский «Весна, весна!» Как воздух чист!»; Ф.Тютчев «Зима недаром злится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Характеристика главного героя. А.Куприн «Скворцы»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Слушание и работа с детской книгой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.Сладков «Скворец-молодец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удожественные приемы автора.Н.Сладков «Апрельские шутки» А.Барто «Апрель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исание в произведении.Г.Скребицкий «Жаворонок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с книгами Н.Сладкова о природе. Н.Сладков «Из цикла «Лесные шорохи» (хрестоматия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Творческая работа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чинение загадок и песенок-закличек Фольклор. Песенка-закличка. Загадки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питеты, сравнения в поэзии.В. Жуковский «Жаворонок» О.Высоцкая «Одуванчик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Творческая работа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чинить рассказ об одуванчике – «Маленькое солнышко».М.Пришвин «Золотой луг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. Дудочкин«Почему хорошо на свете»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Слушание и работа с детской книгой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пы в поэзии В.Маяковского. «Тучкины штучки». М.Пришвин «Лесная капель» (хрестоматия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исание главного героя. Н.Сладков «Весенний гам» А. Барто «Воробей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ая мысль произведения.М.Пришвин «Ребята и утята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.Заходер «Птичья школа»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Слушание и работа с детской книгой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ины природы в произведениях.К.Ушинский «Утренние лучи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авнение языка стихотворений А.Барто «Весна, весна на улице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иблиотечный урок. Книги о родной природе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рок-отчет по тем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Весна, весна красная…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общение по теме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Проверь себя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м чудеса… (12 ч)</w:t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деление признаков сказки: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зачин, повторы, превращения, волшебные предметы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Хаврошечка»Русская народная сказ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тературная сказка. А.Пушкин «Сказка о рыбаке и рыбке»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лушание и работа с детской книгой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зык сказок А.Пушкина. «Сказка о попе и работнике его Балде» (хрестоматия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нтастика в народных сказках. Русская народная сказка «Чудо чудное, Диво дивное» (хрестоматия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9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авнение сказок разных народов. Ш.Перро «Кот в сапогах»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Слушание и работа с детской книгой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9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авнение сказок разных народов. «Бабушка метелица» Немецкая народная сказка. «Журавлиные перья» Японская народная сказка (хрестоматия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Золотая рыбка» Индийская народная сказка (хрестоматия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авнение сказок разных народов.Л. Керралл «Алиса в стране чудес» (хрестоматия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авнение сказок разных народов.Х.К.Андерсен «Штопальная игла» (хрестоматия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Проверь себя»    Тестирование (к/р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рок творчества «Дорогами сказок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иблиотечный урок «Летнее чтение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7-140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зервные урок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259" w:after="200"/>
        <w:ind w:left="403" w:hanging="0"/>
        <w:jc w:val="center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cs="Tahoma" w:ascii="Tahoma" w:hAnsi="Tahoma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259" w:after="200"/>
        <w:ind w:left="403" w:hanging="0"/>
        <w:jc w:val="center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cs="Tahoma" w:ascii="Tahoma" w:hAnsi="Tahoma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259" w:after="200"/>
        <w:ind w:left="403" w:hanging="0"/>
        <w:jc w:val="center"/>
        <w:rPr>
          <w:rFonts w:ascii="Tahoma" w:hAnsi="Tahoma" w:cs="Tahoma"/>
          <w:color w:val="000000"/>
          <w:sz w:val="36"/>
          <w:szCs w:val="36"/>
        </w:rPr>
      </w:pPr>
      <w:r>
        <w:rPr>
          <w:rFonts w:cs="Tahoma" w:ascii="Tahoma" w:hAnsi="Tahoma"/>
          <w:b/>
          <w:bCs/>
          <w:color w:val="000000"/>
          <w:sz w:val="36"/>
          <w:szCs w:val="36"/>
        </w:rPr>
        <w:t>Содержание программы</w:t>
      </w:r>
    </w:p>
    <w:p>
      <w:pPr>
        <w:pStyle w:val="Normal"/>
        <w:tabs>
          <w:tab w:val="clear" w:pos="708"/>
          <w:tab w:val="left" w:pos="4844" w:leader="none"/>
          <w:tab w:val="left" w:pos="8730" w:leader="none"/>
        </w:tabs>
        <w:ind w:right="-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 программы</w:t>
      </w:r>
    </w:p>
    <w:p>
      <w:pPr>
        <w:pStyle w:val="Normal"/>
        <w:tabs>
          <w:tab w:val="clear" w:pos="708"/>
          <w:tab w:val="left" w:pos="4844" w:leader="none"/>
          <w:tab w:val="left" w:pos="8730" w:leader="none"/>
        </w:tabs>
        <w:ind w:right="-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класс (136 ч)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ind w:left="2" w:right="-5" w:firstLine="3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уг чт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едения фольклора русского наро</w:t>
        <w:softHyphen/>
        <w:t>да и народов других стран: пословица, скороговорка, загад</w:t>
        <w:softHyphen/>
        <w:t xml:space="preserve">ка, потешка, закличка, песня, сказка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ылин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авнение произведений фольклора разных народов. Произведения русских и зарубежных писателей-классиков, произведения современных детских писателей. Произведения о жизни детей разных народов и стран. Приключенческая детская книга. Научно-познавательные произведения: сказка, рассказ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правочная детская литература: книги-справочники, словари.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ind w:left="38" w:right="-5" w:firstLine="362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мерная тематика.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едения о Родине, о родной природе, об отношении человека к природе, к животным, к труду, друг к другу; о жизни детей, их дружбе и товариществе, об их отношениях к людям; произведения о добре и зле, правде и кривде.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ind w:left="127" w:right="-5" w:firstLine="26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Жанровое разнообразие. </w:t>
      </w:r>
      <w:r>
        <w:rPr>
          <w:rFonts w:cs="Times New Roman" w:ascii="Times New Roman" w:hAnsi="Times New Roman"/>
          <w:color w:val="000000"/>
          <w:sz w:val="28"/>
          <w:szCs w:val="28"/>
        </w:rPr>
        <w:t>Сказки, рассказы, басни, стихотворения, загадки, пословицы, считалки, потешки, былины.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ind w:left="82" w:right="-5"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риентировка в литературоведческих понятиях. </w:t>
      </w:r>
      <w:r>
        <w:rPr>
          <w:rFonts w:cs="Times New Roman" w:ascii="Times New Roman" w:hAnsi="Times New Roman"/>
          <w:color w:val="000000"/>
          <w:sz w:val="28"/>
          <w:szCs w:val="28"/>
        </w:rPr>
        <w:t>Литературное произведение, фольклор, произведения фолькло</w:t>
        <w:softHyphen/>
        <w:t xml:space="preserve">ра народная сказка, стихотворение, рассказ, история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ыль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был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а, бытовая сказка, сказка о животных, волшебная сказка, присказка, зачин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былица, потешка, шутка, скороговорка, герой произведения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обытия реальные и вымышленные, </w:t>
      </w:r>
      <w:r>
        <w:rPr>
          <w:rFonts w:cs="Times New Roman" w:ascii="Times New Roman" w:hAnsi="Times New Roman"/>
          <w:color w:val="000000"/>
          <w:sz w:val="28"/>
          <w:szCs w:val="28"/>
        </w:rPr>
        <w:t>фамилия автора, заглавие (заголовок), название произведения (фамилия автора, заглавие), диалог, рифма, обращение, сравнение.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ind w:left="485" w:right="-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менты книги: обложка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ереплет, титульный лист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главление, иллюстрация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етские газеты и журналы. Све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б авторе, элементарные знания о времени напис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оиз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>ведения.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ind w:right="-5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сприятие литературного произвед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пи для развития полноценного восприятия произведения.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моциональная   реакция   и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нимание   авторской точки зрения. Выражение своего отношения к произведению, к героям, их поступкам. Сравнение персонажей одного произведения, а также различных произведе</w:t>
        <w:softHyphen/>
        <w:t>ний (сказок разных народов, героев народных сказок, выяв</w:t>
        <w:softHyphen/>
        <w:t xml:space="preserve">ление их сходств и различий).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а эмоционального со</w:t>
        <w:softHyphen/>
        <w:t>стояния героев, их нравственных позиций. Понимание от</w:t>
        <w:softHyphen/>
        <w:t>ношения автора к героям произведения, выражение свое</w:t>
        <w:softHyphen/>
        <w:t>го отношения к произведению, автору, героям и их поступкам.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ind w:left="22" w:right="-5" w:firstLine="38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ворческая деятельность. </w:t>
      </w:r>
      <w:r>
        <w:rPr>
          <w:rFonts w:cs="Times New Roman" w:ascii="Times New Roman" w:hAnsi="Times New Roman"/>
          <w:color w:val="000000"/>
          <w:sz w:val="28"/>
          <w:szCs w:val="28"/>
        </w:rPr>
        <w:t>Проявление интереса к сло</w:t>
        <w:softHyphen/>
        <w:t>весному творчеству, участие в сочинительстве небольших сказок и историй. Пересказывание сказок от лица одного из персонажей сказки. Придумывание продолжения произведе</w:t>
        <w:softHyphen/>
        <w:t xml:space="preserve">ния (сказки, рассказа), изменение начала и продолжения произведения, фольклора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оллективная творческая работа на факультативах, в творческой мастерской. Создание ра</w:t>
        <w:softHyphen/>
        <w:t>бот «Мир сказок», &lt;&lt;Сказочные герои», «Герои народных ска</w:t>
        <w:softHyphen/>
        <w:t>зок», «Теремок для любимых героев» и т. д. Подготовка и про</w:t>
        <w:softHyphen/>
        <w:t>ведение уроков-сказок, уроков-утренников, уроков-конкурсов, уроков-игр.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ind w:left="43" w:right="-5" w:firstLine="39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вык чтения*. </w:t>
      </w:r>
      <w:r>
        <w:rPr>
          <w:rFonts w:cs="Times New Roman" w:ascii="Times New Roman" w:hAnsi="Times New Roman"/>
          <w:color w:val="000000"/>
          <w:sz w:val="28"/>
          <w:szCs w:val="28"/>
        </w:rPr>
        <w:t>Осознанное правильное плавное чтение с переходом на чтение целыми словами вслух небольших по объему (200-250 слов) текстов. Обучение чтению молча на небольших текстах или отрывках. Формирование умения са</w:t>
        <w:softHyphen/>
        <w:t>моконтроля и самооценки навыка чтения.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ind w:left="48" w:right="-5" w:firstLine="39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бота с текстом. </w:t>
      </w:r>
      <w:r>
        <w:rPr>
          <w:rFonts w:cs="Times New Roman" w:ascii="Times New Roman" w:hAnsi="Times New Roman"/>
          <w:color w:val="000000"/>
          <w:sz w:val="28"/>
          <w:szCs w:val="28"/>
        </w:rPr>
        <w:t>Понимание слов и выражений, упо</w:t>
        <w:softHyphen/>
        <w:t xml:space="preserve">требляемых в тексте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азличие простейших случаев много</w:t>
        <w:softHyphen/>
        <w:t xml:space="preserve">значности и сравнений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ление текста на части и составление простейшего плана под руководством учителя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пределение основной мысли произведения с помощью учителя.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сказ по готовому плану; самостоятельная работа по заданиям и вопросам к тексту произведения.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ind w:left="461" w:right="-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итательские умения: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ind w:left="72" w:right="-5" w:firstLine="40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е чтение небольших произведений и детских книг (1-2 страницы);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ind w:left="72" w:right="-5" w:firstLine="40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ие самостоятельно прочитать фамилию авто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главие и правильно называть произведение, книгу (фа</w:t>
        <w:softHyphen/>
        <w:t>милия автора, заглавие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0" w:leader="none"/>
          <w:tab w:val="left" w:pos="4844" w:leader="none"/>
        </w:tabs>
        <w:autoSpaceDE w:val="false"/>
        <w:spacing w:lineRule="auto" w:line="240" w:before="0" w:after="0"/>
        <w:ind w:left="401" w:right="-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ть тему чтения и жанр книг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0" w:leader="none"/>
          <w:tab w:val="left" w:pos="4844" w:leader="none"/>
        </w:tabs>
        <w:autoSpaceDE w:val="false"/>
        <w:spacing w:lineRule="auto" w:line="240" w:before="2" w:after="0"/>
        <w:ind w:left="0" w:right="-5" w:firstLine="40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отбирать книгу на заданную тему из группы книг.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2" w:after="200"/>
        <w:ind w:left="394" w:right="-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жпредметные связ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0" w:leader="none"/>
          <w:tab w:val="left" w:pos="4844" w:leader="none"/>
        </w:tabs>
        <w:autoSpaceDE w:val="false"/>
        <w:spacing w:lineRule="auto" w:line="240" w:before="2" w:after="0"/>
        <w:ind w:left="0" w:right="-5" w:firstLine="40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уроками русского языка: запись отдельных выра</w:t>
        <w:softHyphen/>
        <w:t>жений, предложений, абзацев из текстов изучаемых произ</w:t>
        <w:softHyphen/>
        <w:t>вед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0" w:leader="none"/>
          <w:tab w:val="left" w:pos="4844" w:leader="none"/>
        </w:tabs>
        <w:autoSpaceDE w:val="false"/>
        <w:spacing w:lineRule="auto" w:line="240" w:before="10" w:after="0"/>
        <w:ind w:left="0" w:right="-5" w:firstLine="40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уроками изобразительного искусства: иллюстриро</w:t>
        <w:softHyphen/>
        <w:t xml:space="preserve">вание отдельных произведений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формление творческих работ, участие в выставках рисунков по изученным произведения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0" w:leader="none"/>
          <w:tab w:val="left" w:pos="4844" w:leader="none"/>
        </w:tabs>
        <w:autoSpaceDE w:val="false"/>
        <w:spacing w:lineRule="auto" w:line="240" w:before="2" w:after="0"/>
        <w:ind w:left="0" w:right="-5" w:firstLine="40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уроками музыки: слушание музыкальных произведений к темам изученных произведений (народные хоровод</w:t>
        <w:softHyphen/>
        <w:t>ные и колыбельные песни, авторские колыбельные песни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0" w:leader="none"/>
          <w:tab w:val="left" w:pos="4844" w:leader="none"/>
        </w:tabs>
        <w:autoSpaceDE w:val="false"/>
        <w:spacing w:lineRule="auto" w:line="240" w:before="0" w:after="0"/>
        <w:ind w:left="0" w:right="-5" w:firstLine="40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уроками труда: изготовление книг-самоделок, ре</w:t>
        <w:softHyphen/>
        <w:t>монт книг, практическое знакомство с элементами книги, уроки коллективного творчества (аппликация, лепка, лего-конструкции к изученным произведениям или разделам).</w:t>
      </w:r>
    </w:p>
    <w:p>
      <w:pPr>
        <w:pStyle w:val="Normal"/>
        <w:shd w:fill="FFFFFF" w:val="clear"/>
        <w:spacing w:lineRule="auto" w:line="240" w:before="29" w:after="200"/>
        <w:ind w:left="442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Межпредметные связи:</w:t>
      </w:r>
    </w:p>
    <w:p>
      <w:pPr>
        <w:pStyle w:val="Normal"/>
        <w:shd w:fill="FFFFFF" w:val="clear"/>
        <w:spacing w:lineRule="auto" w:line="240"/>
        <w:ind w:left="7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с уроками русского языка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29" w:after="0"/>
        <w:ind w:left="58" w:right="19" w:firstLine="36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уроками изобразительного искусства: иллюстрирование отдельных произведений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формление творческих работ, участие в выставках рисунков по изученным произве</w:t>
        <w:softHyphen/>
        <w:t>дения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19" w:after="0"/>
        <w:ind w:left="58" w:right="38" w:firstLine="36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уроками музыки: слушание музыкальных ироизведений к темам изученных произведений (народные хоровод</w:t>
        <w:softHyphen/>
        <w:t>ные и колыбельные песни, авторские колыбельные песни)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ind w:left="134" w:right="48" w:firstLine="2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 уроками труда: изготовление книг-самоделок, ре</w:t>
        <w:softHyphen/>
        <w:br/>
        <w:t>мни  книг, практическое знакомство с элементами книги,</w:t>
      </w:r>
    </w:p>
    <w:p>
      <w:pPr>
        <w:pStyle w:val="Normal"/>
        <w:shd w:fill="FFFFFF" w:val="clear"/>
        <w:spacing w:lineRule="auto" w:line="240"/>
        <w:ind w:left="221" w:hanging="16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ки коллективного творчества (аппликация, лепка,)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30" w:before="38" w:after="200"/>
        <w:ind w:right="96" w:firstLine="36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50" w:after="200"/>
        <w:ind w:left="413" w:hanging="0"/>
        <w:jc w:val="center"/>
        <w:rPr>
          <w:rFonts w:ascii="a_Romanus" w:hAnsi="a_Romanus" w:cs="a_Romanus"/>
          <w:b/>
          <w:b/>
          <w:bCs/>
          <w:color w:val="000000"/>
          <w:sz w:val="28"/>
          <w:szCs w:val="28"/>
        </w:rPr>
      </w:pPr>
      <w:r>
        <w:rPr>
          <w:rFonts w:cs="a_Romanus" w:ascii="a_Romanus" w:hAnsi="a_Romanus"/>
          <w:b/>
          <w:bCs/>
          <w:color w:val="000000"/>
          <w:sz w:val="28"/>
          <w:szCs w:val="28"/>
        </w:rPr>
        <w:t>СРЕДСТВА КОНТРОЛЯ</w:t>
      </w:r>
    </w:p>
    <w:p>
      <w:pPr>
        <w:pStyle w:val="Normal"/>
        <w:shd w:fill="FFFFFF" w:val="clear"/>
        <w:ind w:left="547" w:right="-5" w:hanging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Формы и средства контроля:</w:t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297"/>
        <w:gridCol w:w="1319"/>
        <w:gridCol w:w="1362"/>
        <w:gridCol w:w="1369"/>
        <w:gridCol w:w="1551"/>
      </w:tblGrid>
      <w:tr>
        <w:trPr>
          <w:trHeight w:val="45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Всего</w:t>
            </w:r>
          </w:p>
        </w:tc>
      </w:tr>
      <w:tr>
        <w:trPr>
          <w:trHeight w:val="45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 рабо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shd w:fill="FFFFFF" w:val="clear"/>
        <w:spacing w:before="250" w:after="200"/>
        <w:ind w:left="413" w:hanging="0"/>
        <w:jc w:val="center"/>
        <w:rPr>
          <w:rFonts w:ascii="a_Romanus" w:hAnsi="a_Romanus" w:cs="a_Romanus"/>
          <w:b/>
          <w:b/>
          <w:bCs/>
          <w:color w:val="000000"/>
          <w:sz w:val="28"/>
          <w:szCs w:val="28"/>
        </w:rPr>
      </w:pPr>
      <w:r>
        <w:rPr>
          <w:rFonts w:cs="a_Romanus" w:ascii="a_Romanus" w:hAnsi="a_Romanu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50" w:after="200"/>
        <w:ind w:left="413" w:hanging="0"/>
        <w:jc w:val="center"/>
        <w:rPr>
          <w:rFonts w:ascii="a_Romanus" w:hAnsi="a_Romanus" w:cs="a_Romanus"/>
          <w:b/>
          <w:b/>
          <w:bCs/>
          <w:color w:val="000000"/>
          <w:sz w:val="28"/>
          <w:szCs w:val="28"/>
        </w:rPr>
      </w:pPr>
      <w:r>
        <w:rPr>
          <w:rFonts w:cs="a_Romanus" w:ascii="a_Romanus" w:hAnsi="a_Romanu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50" w:after="200"/>
        <w:ind w:left="413" w:hanging="0"/>
        <w:jc w:val="center"/>
        <w:rPr>
          <w:rFonts w:ascii="a_Romanus" w:hAnsi="a_Romanus" w:cs="a_Romanus"/>
          <w:b/>
          <w:b/>
          <w:bCs/>
          <w:color w:val="000000"/>
          <w:sz w:val="28"/>
          <w:szCs w:val="28"/>
        </w:rPr>
      </w:pPr>
      <w:r>
        <w:rPr>
          <w:rFonts w:cs="a_Romanus" w:ascii="a_Romanus" w:hAnsi="a_Romanu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50" w:after="200"/>
        <w:ind w:left="413" w:hanging="0"/>
        <w:jc w:val="center"/>
        <w:rPr>
          <w:rFonts w:ascii="a_Romanus" w:hAnsi="a_Romanus" w:cs="a_Romanus"/>
          <w:b/>
          <w:b/>
          <w:bCs/>
          <w:color w:val="000000"/>
          <w:sz w:val="28"/>
          <w:szCs w:val="28"/>
        </w:rPr>
      </w:pPr>
      <w:r>
        <w:rPr>
          <w:rFonts w:cs="a_Romanus" w:ascii="a_Romanus" w:hAnsi="a_Romanus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spacing w:lineRule="auto" w:line="288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 w:before="60" w:after="200"/>
        <w:ind w:firstLine="360"/>
        <w:jc w:val="center"/>
        <w:rPr/>
      </w:pPr>
      <w:r>
        <w:rPr>
          <w:rFonts w:cs="a_Romanus" w:ascii="a_Romanus" w:hAnsi="a_Romanus"/>
          <w:b/>
          <w:color w:val="000000"/>
          <w:sz w:val="44"/>
          <w:szCs w:val="44"/>
        </w:rPr>
        <w:t>Программа обеспечена следующим</w:t>
      </w:r>
      <w:r>
        <w:rPr>
          <w:rFonts w:cs="a_Romanus" w:ascii="a_Romanus" w:hAnsi="a_Romanus"/>
          <w:color w:val="000000"/>
          <w:sz w:val="44"/>
          <w:szCs w:val="44"/>
        </w:rPr>
        <w:t xml:space="preserve"> </w:t>
        <w:br/>
        <w:t xml:space="preserve">   </w:t>
      </w:r>
      <w:r>
        <w:rPr>
          <w:rFonts w:cs="a_Romanus" w:ascii="a_Romanus" w:hAnsi="a_Romanus"/>
          <w:b/>
          <w:bCs/>
          <w:color w:val="000000"/>
          <w:sz w:val="44"/>
          <w:szCs w:val="44"/>
        </w:rPr>
        <w:t>учебно-методическим комплектом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фросинина, Л. А. Литературное слушание: учебник. – М.: Вентана-Граф, 2006.</w:t>
      </w:r>
    </w:p>
    <w:p>
      <w:pPr>
        <w:pStyle w:val="Normal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фросинина, Л. А., Оморокова, М. И. Литературное чтение: 2 класс, в 2 ч. Ч. 1, 2. – 4-е изд., перераб. – М.: Вентана-Граф, 2010;</w:t>
      </w:r>
    </w:p>
    <w:p>
      <w:pPr>
        <w:pStyle w:val="Normal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фросинина, Л. А. Литературное чтение: 2 класс: учебная хрестоматия для учащихся общеобразовательных учреждений. – М.: Вентана-Граф, 2008;</w:t>
      </w:r>
    </w:p>
    <w:p>
      <w:pPr>
        <w:pStyle w:val="Normal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фросинина, Л. А. Литературное чтение: 2 класс: Рабочие тетради № 1, 2 для учащихся общеобразовательных учреждений. – 2-е изд., доп. – М.: Вентана-Граф, 2010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Romanus">
    <w:charset w:val="cc"/>
    <w:family w:val="decorative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7:39:00Z</dcterms:created>
  <dc:creator>Loner-XP</dc:creator>
  <dc:description/>
  <cp:keywords/>
  <dc:language>en-US</dc:language>
  <cp:lastModifiedBy>Loner-XP</cp:lastModifiedBy>
  <cp:lastPrinted>2011-12-18T12:51:00Z</cp:lastPrinted>
  <dcterms:modified xsi:type="dcterms:W3CDTF">2011-12-18T11:57:00Z</dcterms:modified>
  <cp:revision>9</cp:revision>
  <dc:subject/>
  <dc:title/>
</cp:coreProperties>
</file>