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bCs/>
          <w:color w:val="226644"/>
          <w:sz w:val="22"/>
          <w:szCs w:val="22"/>
        </w:rPr>
      </w:pPr>
      <w:r>
        <w:rPr>
          <w:rFonts w:eastAsia="Arial" w:cs="Arial" w:ascii="Arial" w:hAnsi="Arial"/>
          <w:b/>
          <w:bCs/>
          <w:color w:val="226644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226644"/>
          <w:sz w:val="22"/>
          <w:szCs w:val="22"/>
        </w:rPr>
        <w:t>Еловая викторина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 xml:space="preserve">1. </w:t>
      </w:r>
      <w:r>
        <w:rPr>
          <w:rFonts w:cs="Arial" w:ascii="Arial" w:hAnsi="Arial"/>
          <w:color w:val="226644"/>
          <w:sz w:val="22"/>
          <w:szCs w:val="22"/>
        </w:rPr>
        <w:t xml:space="preserve">Какая красавица раз в году наряжается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Елка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2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Какая страна считается исторической родиной рождественской, а потом и новогодней елки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Германия</w:t>
      </w:r>
      <w:r>
        <w:rPr>
          <w:rFonts w:cs="Arial" w:ascii="Arial" w:hAnsi="Arial"/>
          <w:color w:val="226644"/>
          <w:sz w:val="22"/>
          <w:szCs w:val="22"/>
        </w:rPr>
        <w:t>.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3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Когда родилась елочка по биологическому паспорту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Хвойные породы деревьев, в том числе и ель, имеют древнее происхождение. Они вытеснили папоротникообразные растения еще в начале мезозоя. Очень может быть, что далекие предки нашей елочки были современницами гигантских динозавров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 xml:space="preserve">4. </w:t>
      </w:r>
      <w:r>
        <w:rPr>
          <w:rFonts w:cs="Arial" w:ascii="Arial" w:hAnsi="Arial"/>
          <w:color w:val="226644"/>
          <w:sz w:val="22"/>
          <w:szCs w:val="22"/>
        </w:rPr>
        <w:t xml:space="preserve">Как наряжали елку во времена детства А.С. Пушкина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Елку в России стали использовать как новогоднее дерево с середины XIX века, у будущего поэта в детские годы новогодней елки не было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5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Кто написал рассказ «Мальчик у Христа на елке»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Ф.М. Достоевский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6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Сколько лет живет ель, если избежит участи стать новогодним деревом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Ель живет 300—400 лет. Елочки-долгожители могут жить до 500 лет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7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Кто является автором новогодней были «Елочка», в которой рассказывается о том, как новогоднюю елку украсили в лесу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В. Одоевский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8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В каком популярном мультфильме рассказывалось, как мужичок, справедливо рассудив: «Как же в Новый год да без елочки!», пошел по указке жены в лес ее выбирать, только ему все казалось, что «маловат размерчик будет»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Мультфильм А. Татаренко «Падал прошлогодний снег», 1983 г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9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В какой популярной песне упоминается о необычном фасоне наряда новогодних деревьев, буквально о «елках в треугольных платьях»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«Три белых коня», песня из кинофильма «Чародеи»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10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Назовите детского писателя-сказочника, придумавшего Планету новогодних елок.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Джанни Родари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 xml:space="preserve">11. </w:t>
      </w:r>
      <w:r>
        <w:rPr>
          <w:rFonts w:cs="Arial" w:ascii="Arial" w:hAnsi="Arial"/>
          <w:color w:val="226644"/>
          <w:sz w:val="22"/>
          <w:szCs w:val="22"/>
        </w:rPr>
        <w:t>Назовите автора строк: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color w:val="226644"/>
          <w:sz w:val="22"/>
          <w:szCs w:val="22"/>
        </w:rPr>
        <w:t>Дело было в январе,</w:t>
        <w:br/>
        <w:t>Стояла елка на горе,</w:t>
        <w:br/>
        <w:t>И возле этой елки</w:t>
        <w:br/>
        <w:t xml:space="preserve">Бродили злые волки.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А.Л. Барто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b/>
          <w:bCs/>
          <w:color w:val="226644"/>
          <w:sz w:val="22"/>
          <w:szCs w:val="22"/>
        </w:rPr>
        <w:t>12.</w:t>
      </w:r>
      <w:r>
        <w:rPr>
          <w:rFonts w:cs="Arial" w:ascii="Arial" w:hAnsi="Arial"/>
          <w:color w:val="226644"/>
          <w:sz w:val="20"/>
          <w:szCs w:val="20"/>
        </w:rPr>
        <w:t xml:space="preserve"> </w:t>
      </w:r>
      <w:r>
        <w:rPr>
          <w:rFonts w:cs="Arial" w:ascii="Arial" w:hAnsi="Arial"/>
          <w:color w:val="226644"/>
          <w:sz w:val="22"/>
          <w:szCs w:val="22"/>
        </w:rPr>
        <w:t xml:space="preserve">Что означает фразеологизм «елки-палки»? ( </w:t>
      </w:r>
      <w:r>
        <w:rPr>
          <w:rFonts w:cs="Arial" w:ascii="Arial" w:hAnsi="Arial"/>
          <w:i/>
          <w:iCs/>
          <w:color w:val="226644"/>
          <w:sz w:val="22"/>
          <w:szCs w:val="22"/>
        </w:rPr>
        <w:t>Это выражение означает досаду, недоумение, восхищение.</w:t>
      </w:r>
      <w:r>
        <w:rPr>
          <w:rFonts w:cs="Arial" w:ascii="Arial" w:hAnsi="Arial"/>
          <w:color w:val="226644"/>
          <w:sz w:val="22"/>
          <w:szCs w:val="22"/>
        </w:rPr>
        <w:t>)</w:t>
      </w:r>
    </w:p>
    <w:p>
      <w:pPr>
        <w:pStyle w:val="Style15"/>
        <w:rPr>
          <w:rFonts w:ascii="Arial" w:hAnsi="Arial" w:cs="Arial"/>
          <w:color w:val="226644"/>
          <w:sz w:val="20"/>
          <w:szCs w:val="20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www.prazd.info/zabavy/</w:t>
        </w:r>
      </w:hyperlink>
    </w:p>
    <w:p>
      <w:pPr>
        <w:pStyle w:val="Normal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color w:val="226644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99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75" w:right="7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www.prazd.info/zabav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22:00Z</dcterms:created>
  <dc:creator>user</dc:creator>
  <dc:description/>
  <cp:keywords/>
  <dc:language>en-US</dc:language>
  <cp:lastModifiedBy>user</cp:lastModifiedBy>
  <dcterms:modified xsi:type="dcterms:W3CDTF">2011-12-15T15:22:00Z</dcterms:modified>
  <cp:revision>1</cp:revision>
  <dc:subject/>
  <dc:title>                                                Еловая викторина</dc:title>
</cp:coreProperties>
</file>