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en-US"/>
        </w:rPr>
        <w:t xml:space="preserve">— </w:t>
      </w:r>
      <w:r>
        <w:rPr>
          <w:sz w:val="26"/>
          <w:szCs w:val="26"/>
          <w:lang w:val="en-US"/>
        </w:rPr>
        <w:t xml:space="preserve">CHAPTER THREE —   </w:t>
      </w:r>
      <w:r>
        <w:rPr>
          <w:b/>
          <w:sz w:val="32"/>
          <w:szCs w:val="32"/>
          <w:lang w:val="en-US"/>
        </w:rPr>
        <w:t>The Letters from No One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en-US"/>
        </w:rPr>
        <w:t>Task 1.Put the sentences into logical order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1. The house shivered and Harry heard someone knocking the door to come in.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2.   The Dursleys had just finished breakfast when the owner of the hotel brought them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en-US"/>
        </w:rPr>
        <w:t xml:space="preserve">a letter addressed to Harry.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3.  Harry went to the front door and there were three things: a postcard, a bill and the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en-US"/>
        </w:rPr>
        <w:t xml:space="preserve">letter  for him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t six o’clock  the next morning Harry wanted to meet the postman in the street and</w:t>
      </w:r>
    </w:p>
    <w:p>
      <w:pPr>
        <w:pStyle w:val="Normal"/>
        <w:widowControl w:val="false"/>
        <w:autoSpaceDE w:val="false"/>
        <w:ind w:left="4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get   the post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5.  Uncle Vernon was in a good mood. He thought that nobody could deliver post to the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en-US"/>
        </w:rPr>
        <w:t xml:space="preserve">rock.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6.  Mr. Dursley nailed all the windows and the cracks around the door.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7.  In the evening Uncle Vernon visited Harry in his cupboard and offered him to move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en-US"/>
        </w:rPr>
        <w:t xml:space="preserve">to  the second Dudley’s bedroom.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8.  Harry couldn’t sleep at night. He was thinking about the letter-wri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2. Fill in the missing words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6520"/>
        <w:gridCol w:w="252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4" w:firstLine="534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hen September came he would go to ……………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/ a coat of arms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he envelope was thick and heavy and the…………….  was written in emerald-green ink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/ living-room   window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n the envelope there was a purple wax seal bearing …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…………………</w:t>
            </w:r>
            <w:r>
              <w:rPr>
                <w:sz w:val="26"/>
                <w:szCs w:val="26"/>
                <w:lang w:val="en-US"/>
              </w:rPr>
              <w:t>. 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/ birthday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arry wanted to meet...................        at the corner of Privet Dr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 floor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On Saturday 24 letters to Harry came to the house through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…………. 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/secondary school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n Monday Uncle Vernon took them to the ………… and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ointed to the rock far away in the se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/ someon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arry lay sleepless and watched the moment of his…….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 come nea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/ a postman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arry was left to find the sleeping place on the……  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/ seasid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whole house shivered as there was …………..outsid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nocking to come i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/ address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3. Are these sentences True or False?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Harry was not very glad thinking about the end of holidays.            T / F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On the coat of arms there were: a lion, a badger, a bear, a snake.     T / F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Mr. Dursley was afraid that some people were watching the house. T / F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On Friday the letters couldn’t get into the house because Uncle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Vernon had nailed all windows and doors.                                        T / F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The family got to the hotel on the rock by the boat.                           T / F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  That midnight Harry was to become twelve years old.                      T / F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4. Choose the correct answer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4"/>
        <w:gridCol w:w="36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Harry was surprised to see the letter addressed to him because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/ it was written in green ink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/ it was the first letter in his lif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/ he didn’t know who had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ritten the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Uncle Vernon threw Dudley and Harry out of the room because……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/ they were too noisy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/ he wanted to punish them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/ he wanted to discuss the  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letter with Aunt Petuni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xt morning at the breakfast everyone was quiet because 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/ everyone had  something to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ink abou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/ everyone had a secre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/ everyone was shock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r. Dudley told the family to be ready to leave the house because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/ he didn’t want to see any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letter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/ he wanted to have a res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/ he was afraid of the letter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ri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5.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Harry couldn’t sleep at night because …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/ he was cold and hungry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b/ he was waiting for his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birthday to come soon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/ he heard some strange nois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from the outside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5. Agree or disagree to the statements. You can use one of the variants to prove your opinion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  <w:t xml:space="preserve">The reason for Harry to spend much of his time outside the house during his holidays was rather serious. </w:t>
      </w:r>
    </w:p>
    <w:p>
      <w:pPr>
        <w:pStyle w:val="Normal"/>
        <w:widowControl w:val="false"/>
        <w:autoSpaceDE w:val="false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  <w:lang w:val="en-US"/>
        </w:rPr>
        <w:t xml:space="preserve">a/ The gang enjoyed hunting the boy and he wanted to escape them.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  <w:lang w:val="en-US"/>
        </w:rPr>
        <w:t>b/ The boy liked to walk out of the town for a long time.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  <w:lang w:val="en-US"/>
        </w:rPr>
        <w:t xml:space="preserve">c/ He wanted to think about his future life at the school with Dudley.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Uncle Vernon acted like a careful parent when didn’t give Harry to read the letters addressed to him. 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567" w:firstLine="14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>a/ He tried to keep the boy from unusual and mysterious things which were</w:t>
      </w:r>
    </w:p>
    <w:p>
      <w:pPr>
        <w:pStyle w:val="Normal"/>
        <w:widowControl w:val="false"/>
        <w:autoSpaceDE w:val="false"/>
        <w:ind w:left="567" w:firstLine="14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  <w:lang w:val="en-US"/>
        </w:rPr>
        <w:t>connected with those letters. He was afraid for his nephew.</w:t>
      </w:r>
    </w:p>
    <w:p>
      <w:pPr>
        <w:pStyle w:val="Normal"/>
        <w:widowControl w:val="false"/>
        <w:autoSpaceDE w:val="false"/>
        <w:ind w:left="567" w:firstLine="14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>b/ The Dursleys hated unusual situations and mysterious events. They were</w:t>
      </w:r>
    </w:p>
    <w:p>
      <w:pPr>
        <w:pStyle w:val="Normal"/>
        <w:widowControl w:val="false"/>
        <w:autoSpaceDE w:val="false"/>
        <w:ind w:left="567" w:firstLine="14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en-US"/>
        </w:rPr>
        <w:t>afraid of wizards and didn’t want the wizard in the family.</w:t>
      </w:r>
    </w:p>
    <w:p>
      <w:pPr>
        <w:pStyle w:val="Normal"/>
        <w:widowControl w:val="false"/>
        <w:autoSpaceDE w:val="false"/>
        <w:ind w:left="567" w:firstLine="14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>c/ The letters meant that some wizards wanted Harry to arrive to their world.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</w:t>
      </w:r>
      <w:r>
        <w:rPr>
          <w:sz w:val="26"/>
          <w:szCs w:val="26"/>
          <w:lang w:val="en-US"/>
        </w:rPr>
        <w:t>that was not  safe for the boy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Mr. Dursley did what he could to save his family from the dangerous things. But his “enemies” were much stronger.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  <w:lang w:val="en-US"/>
        </w:rPr>
        <w:t>a/ Mr. Dursley chose the  way out of the situation but it failed.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  <w:lang w:val="en-US"/>
        </w:rPr>
        <w:t>b/  Mr. Dursley chose the wrong way to escape from the letters. It didn’t help.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  <w:lang w:val="en-US"/>
        </w:rPr>
        <w:t xml:space="preserve">c/  Mr. Dursley  was not clever and he found the only possible way to save the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</w:t>
      </w:r>
      <w:r>
        <w:rPr>
          <w:sz w:val="26"/>
          <w:szCs w:val="26"/>
          <w:lang w:val="en-US"/>
        </w:rPr>
        <w:t>family – to run away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ven at the time, dangerous for all of them, Aunt Petunia tried to make her son feel comfortable. She was sure that Harry didn’t need her help or care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  <w:lang w:val="en-US"/>
        </w:rPr>
        <w:t xml:space="preserve">a/  She was a kind and devoted woman. She took care about those who really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</w:t>
      </w:r>
      <w:r>
        <w:rPr>
          <w:sz w:val="26"/>
          <w:szCs w:val="26"/>
          <w:lang w:val="en-US"/>
        </w:rPr>
        <w:t>needed her help.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  <w:lang w:val="en-US"/>
        </w:rPr>
        <w:t>b/ Her only aim in life was to please her son and she didn’t think about others.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  <w:lang w:val="en-US"/>
        </w:rPr>
        <w:t>c/ She didn’t care about Harry. She left him in the family only because of fear.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</w:t>
      </w:r>
      <w:r>
        <w:rPr>
          <w:b/>
          <w:sz w:val="26"/>
          <w:szCs w:val="26"/>
          <w:lang w:val="en-US"/>
        </w:rPr>
        <w:t>5. Harry felt that something unusual was happening around him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lang w:val="en-US"/>
        </w:rPr>
        <w:t xml:space="preserve">              </w:t>
      </w:r>
      <w:r>
        <w:rPr>
          <w:sz w:val="26"/>
          <w:szCs w:val="26"/>
          <w:lang w:val="en-US"/>
        </w:rPr>
        <w:t xml:space="preserve">a/ The letters that came to the house promised something unusual and 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</w:t>
      </w:r>
      <w:r>
        <w:rPr>
          <w:sz w:val="26"/>
          <w:szCs w:val="26"/>
          <w:lang w:val="en-US"/>
        </w:rPr>
        <w:t>important  for him.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  <w:lang w:val="en-US"/>
        </w:rPr>
        <w:t>b/ In his dreams he often had strange visions and he was ready to know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</w:t>
      </w:r>
      <w:r>
        <w:rPr>
          <w:sz w:val="26"/>
          <w:szCs w:val="26"/>
          <w:lang w:val="en-US"/>
        </w:rPr>
        <w:t>some unusual and mysterious  things.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  <w:lang w:val="en-US"/>
        </w:rPr>
        <w:t>c/ It was interesting for him to see his relatives nervous and in panic. It was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</w:t>
      </w:r>
      <w:r>
        <w:rPr>
          <w:sz w:val="26"/>
          <w:szCs w:val="26"/>
          <w:lang w:val="en-US"/>
        </w:rPr>
        <w:t xml:space="preserve">unusual and strange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me task for Chapter 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magine you are the wizard from the Post department . Your task is to inform students about the</w:t>
      </w:r>
      <w:r>
        <w:rPr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next school year. Write the Report to the Ministry of Magic and Wizardry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Follow the instructions of writing the official letters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Include the  information: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When did you send the letters to Harry Potter? 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How many letters have you send? 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hat events followed after the arrival of the letters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Don’t forget to make the spell. The Muggles mustn’t know about our World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Send your report with the Owl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Add the photo or the picture of the place where Mr. Dursley wanted to hide from the letters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ammar practice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Fill in the gaps using the right prepositions:  out of, on, under, on, for, to, on, into,  at, around,  up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Uncle Vernon didn't go……  (1) work that day. He stayed …… ( 2) home and nailed ……. (3) the letter-box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……</w:t>
      </w:r>
      <w:r>
        <w:rPr>
          <w:sz w:val="26"/>
          <w:szCs w:val="26"/>
          <w:lang w:val="en-US"/>
        </w:rPr>
        <w:t>. (4) Friday twelve letters arrived …….(5) Harry. They got …….(6) the door and through the small window in the downstairs toilet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Uncle Vernon stayed …….(7) home again. He got out a hammer and nailed the cracks …….(8) the front and back doors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……</w:t>
      </w:r>
      <w:r>
        <w:rPr>
          <w:sz w:val="26"/>
          <w:szCs w:val="26"/>
          <w:lang w:val="en-US"/>
        </w:rPr>
        <w:t xml:space="preserve">. (9) Saturday twenty-four letters to Harry came …….(10) the house through the living-room window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……</w:t>
      </w:r>
      <w:r>
        <w:rPr>
          <w:sz w:val="26"/>
          <w:szCs w:val="26"/>
          <w:lang w:val="en-US"/>
        </w:rPr>
        <w:t xml:space="preserve">.(11) Sunday morning  thirty or forty letters came …….(12) the fireplace  but when Harry jumped  into the air trying to catch one -Uncle Vernon seized Harry and threw him into the hall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 Complete the sentences with the correct  forms of the verb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 Past Indefinite, Participle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en-US"/>
        </w:rPr>
        <w:t xml:space="preserve">The envelope …....   ( to be) thick and heavy, and the address ……………. .... ( to be written) in       emerald-green ink. There …….. ( to  be) no stamp.  ……………. ( to turn) the envelope over,   Harry  ………. ( to see)   a purple wax seal ………….. ( to surround) a coat of arms; a lion,   an eagle, a badger and a snake ………….. ( to bear) a large letter 'H'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en-US"/>
        </w:rPr>
        <w:t xml:space="preserve">'Hurry up, boy!'  ………….. ( to shout) Uncle  Vernon from the kitchen. Harry ………… ( to go)  back to the kitchen, ……….. ( to hand) Uncle Vernon the bill and the postcard,  ……. ( to sit)  down and slowly  ……….   ( to begin) to open the yellow envelope.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  <w:lang w:val="en-US"/>
        </w:rPr>
        <w:t xml:space="preserve">'Dad!'  …….. ( to say) Dudley suddenly. 'Dad, Harry …    …    ( to get) something!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  <w:lang w:val="en-US"/>
        </w:rPr>
        <w:t xml:space="preserve">The  envelope…  ……….  (to be taken) out of his hand by Uncle Vernon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en-US"/>
        </w:rPr>
        <w:t xml:space="preserve">'That's mine,-  …….. ( to say)  Harry ………….    ( to try) to get it back. Uncle Vernon ……………    ( to look) at the letter. His face ……….( to turn) red. Dudley…… ( to try)  to grab the letter to    read it, but Uncle Vernon ….. (to hold)  it high out of his reach. Aunt Petunia ……… ( to take) it   curiously and  ……….. ( to read) the first line. They  ……… ( to stare)  at each other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25:00Z</dcterms:created>
  <dc:creator>KV32</dc:creator>
  <dc:description/>
  <cp:keywords/>
  <dc:language>en-US</dc:language>
  <cp:lastModifiedBy>KV32</cp:lastModifiedBy>
  <dcterms:modified xsi:type="dcterms:W3CDTF">2011-06-21T21:25:00Z</dcterms:modified>
  <cp:revision>3</cp:revision>
  <dc:subject/>
  <dc:title/>
</cp:coreProperties>
</file>