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i/>
          <w:iCs/>
        </w:rPr>
        <w:t>КОНСУЛЬТАЦИЯ ДЛЯ РОДИТЕЛЕЙ</w:t>
      </w:r>
    </w:p>
    <w:p>
      <w:pPr>
        <w:pStyle w:val="Style15"/>
        <w:jc w:val="center"/>
        <w:rPr/>
      </w:pPr>
      <w:r>
        <w:rPr>
          <w:rStyle w:val="StrongEmphasis"/>
          <w:i/>
          <w:iCs/>
          <w:color w:val="0000FF"/>
          <w:sz w:val="21"/>
          <w:szCs w:val="21"/>
        </w:rPr>
        <w:t>" КАК ВОСПИТАТЬ ЮНОГО ПЕТЕРБУРЖЦА "</w:t>
      </w:r>
    </w:p>
    <w:p>
      <w:pPr>
        <w:pStyle w:val="Style15"/>
        <w:jc w:val="both"/>
        <w:rPr/>
      </w:pPr>
      <w:r>
        <w:rPr>
          <w:rStyle w:val="Emphasis"/>
        </w:rPr>
        <w:t xml:space="preserve">                                                                                                         </w:t>
      </w:r>
      <w:r>
        <w:rPr>
          <w:rStyle w:val="Emphasis"/>
        </w:rPr>
        <w:t>«Как зритель, не видевший первого акта,</w:t>
      </w:r>
    </w:p>
    <w:p>
      <w:pPr>
        <w:pStyle w:val="Style15"/>
        <w:jc w:val="both"/>
        <w:rPr/>
      </w:pPr>
      <w:r>
        <w:rPr>
          <w:rStyle w:val="Emphasis"/>
        </w:rPr>
        <w:t xml:space="preserve">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Style w:val="Emphasis"/>
        </w:rPr>
        <w:t>В догадках теряются дети.</w:t>
      </w:r>
    </w:p>
    <w:p>
      <w:pPr>
        <w:pStyle w:val="Style15"/>
        <w:jc w:val="both"/>
        <w:rPr/>
      </w:pPr>
      <w:r>
        <w:rPr>
          <w:rStyle w:val="Emphasis"/>
        </w:rPr>
        <w:t xml:space="preserve">                                                                                                                   </w:t>
      </w:r>
      <w:r>
        <w:rPr>
          <w:rStyle w:val="Emphasis"/>
        </w:rPr>
        <w:t>И всё же они ухитряются как-то</w:t>
      </w:r>
    </w:p>
    <w:p>
      <w:pPr>
        <w:pStyle w:val="Style15"/>
        <w:jc w:val="both"/>
        <w:rPr/>
      </w:pPr>
      <w:r>
        <w:rPr>
          <w:rStyle w:val="Emphasis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Emphasis"/>
        </w:rPr>
        <w:t>Понять, что творится на свете».</w:t>
      </w:r>
    </w:p>
    <w:p>
      <w:pPr>
        <w:pStyle w:val="Style15"/>
        <w:rPr/>
      </w:pPr>
      <w:r>
        <w:rPr>
          <w:rStyle w:val="Emphasis"/>
        </w:rPr>
        <w:t xml:space="preserve">                                                                                                                                                                                                                                                                                                                                        </w:t>
      </w:r>
      <w:r>
        <w:rPr>
          <w:rStyle w:val="Emphasis"/>
        </w:rPr>
        <w:t>С.Я Маршак</w:t>
      </w:r>
    </w:p>
    <w:p>
      <w:pPr>
        <w:pStyle w:val="Style15"/>
        <w:jc w:val="both"/>
        <w:rPr/>
      </w:pPr>
      <w:r>
        <w:rPr/>
        <w:t>Эта удивительная черта – совершать открытия, исследовать мир – заложена в ребёнке от природы. С самого первого момента вступления в мир малыш начинает познавать окружающую действительность. Вначале он учится всему посредством восприятия: следит за всем, что происходит вокруг, «пробует мир на вкус…», затем взрослея, обретает всё новые и новые способы знакомства с миром. Познавательная деятельность дошкольника поднимается на новую ступеньку с того момента, как ребёнок уверенно овладевает речью.</w:t>
      </w:r>
    </w:p>
    <w:p>
      <w:pPr>
        <w:pStyle w:val="Style15"/>
        <w:jc w:val="both"/>
        <w:rPr/>
      </w:pPr>
      <w:r>
        <w:rPr/>
        <w:t> </w:t>
      </w:r>
      <w:r>
        <w:rPr/>
        <w:t xml:space="preserve">Дети – это маленькие исследователи, это маленькие наблюдатели. И за частую на взрослых обрушиваются многочисленные: </w:t>
      </w:r>
      <w:r>
        <w:rPr>
          <w:rStyle w:val="StrongEmphasis"/>
        </w:rPr>
        <w:t>«почему?» «зачем?» «откуда?» «когда?» "как?»</w:t>
      </w:r>
      <w:r>
        <w:rPr/>
        <w:t xml:space="preserve"> Всем детям присущи тяга к исследованию, открытию мира, взрослея, ребёнок нередко теряет это удивительное качество. И, безусловно, роль взрослого на этом этапе очень велика: именно мы </w:t>
      </w:r>
      <w:r>
        <w:rPr>
          <w:rStyle w:val="StrongEmphasis"/>
        </w:rPr>
        <w:t>«открываем»</w:t>
      </w:r>
      <w:r>
        <w:rPr/>
        <w:t xml:space="preserve"> ребёнку окружающую действительность: называем предметы, показываем, как ими пользоваться, объясняем  для чего они нужны и т.д.  Им скучно всё принимать на веру. Они должны убедиться, что кактус – колючий, сосулька – холодная, а с помощью лупы и солнышка можно зажечь костёр. Ребёнку любопытно всё, его волнует тысяча вопросов: «почему у жирафа самая длинная шея?» «почему вода в реке течёт?» «зачем нужен светофор?» «как работает телефон?»</w:t>
      </w:r>
    </w:p>
    <w:p>
      <w:pPr>
        <w:pStyle w:val="Style15"/>
        <w:jc w:val="both"/>
        <w:rPr/>
      </w:pPr>
      <w:r>
        <w:rPr/>
        <w:t>Возможности мышления невиданно возрастают. Теперь оно может охватить весь «мир», всю «вселенную»: не только окружающие его предметы, но и явления природы, сферу социальных отношений, эмоциональное состояние человека. Планету нельзя потрогать руками, нельзя взять в руки и солнце, голову не разберёшь и не посмотришь, где же там находиться сон. Но спросить об этом – можно. И дошкольник спрашивает, спрашивает, спрашивает без конца…..</w:t>
      </w:r>
    </w:p>
    <w:p>
      <w:pPr>
        <w:pStyle w:val="Style15"/>
        <w:jc w:val="both"/>
        <w:rPr/>
      </w:pPr>
      <w:r>
        <w:rPr/>
        <w:t>Так, присматриваясь и вслушиваясь, вздыхая и манипулируя предметами, спрашивая у взрослых и размышляя сам, ребёнок умудряется «понять, что творится на свете.</w:t>
      </w:r>
    </w:p>
    <w:p>
      <w:pPr>
        <w:pStyle w:val="Style15"/>
        <w:jc w:val="both"/>
        <w:rPr/>
      </w:pPr>
      <w:r>
        <w:rPr>
          <w:rStyle w:val="StrongEmphasis"/>
        </w:rPr>
        <w:t>1. Как заинтересовать ребёнка?</w:t>
      </w:r>
    </w:p>
    <w:p>
      <w:pPr>
        <w:pStyle w:val="Style15"/>
        <w:jc w:val="both"/>
        <w:rPr/>
      </w:pPr>
      <w:r>
        <w:rPr>
          <w:rStyle w:val="StrongEmphasis"/>
        </w:rPr>
        <w:t>2. Что прочитать, что показать, что рассказать?</w:t>
      </w:r>
    </w:p>
    <w:p>
      <w:pPr>
        <w:pStyle w:val="Style15"/>
        <w:jc w:val="both"/>
        <w:rPr/>
      </w:pPr>
      <w:r>
        <w:rPr>
          <w:rStyle w:val="StrongEmphasis"/>
        </w:rPr>
        <w:t>3. Как создать настроение радости, чувства прекрасного, желания узнать,</w:t>
      </w:r>
    </w:p>
    <w:p>
      <w:pPr>
        <w:pStyle w:val="Style15"/>
        <w:jc w:val="both"/>
        <w:rPr/>
      </w:pPr>
      <w:r>
        <w:rPr>
          <w:rStyle w:val="StrongEmphasis"/>
        </w:rPr>
        <w:t>что-то новое и  интересное?</w:t>
      </w:r>
    </w:p>
    <w:p>
      <w:pPr>
        <w:pStyle w:val="Style15"/>
        <w:jc w:val="both"/>
        <w:rPr/>
      </w:pPr>
      <w:r>
        <w:rPr/>
        <w:t xml:space="preserve">Мир истории , архитектуры, искусства Санкт – Петербурга – разве это не бескрайнее небо, где каждый пробивающейся лучик солнышка – это новое открытие, где каждая тучка – это новое приобретение, для души и сердца маленького петербуржца? </w:t>
      </w:r>
      <w:r>
        <w:rPr>
          <w:rStyle w:val="Emphasis"/>
        </w:rPr>
        <w:t>И нам взрослым нужно подготовить наших детей к встрече с этим чудом!  Ведь впечатления, полученные в детстве  о прекрасном и красивом, о сказочном и драгоценном, остаются в памяти на всю жизнь.</w:t>
      </w:r>
    </w:p>
    <w:p>
      <w:pPr>
        <w:pStyle w:val="Style15"/>
        <w:jc w:val="both"/>
        <w:rPr/>
      </w:pPr>
      <w:r>
        <w:rPr/>
        <w:t>Чтобы показать ребёнку, например, Исаакиевский собор, недостаточно утром выходного дня сказать:»Поехали, погуляем в центре города». Прежде всего, мы сами должны иметь большое желание увидеть и узнать город, в котором живём.</w:t>
      </w:r>
    </w:p>
    <w:p>
      <w:pPr>
        <w:pStyle w:val="Style15"/>
        <w:jc w:val="both"/>
        <w:rPr/>
      </w:pPr>
      <w:r>
        <w:rPr/>
        <w:t xml:space="preserve">Но, за частую,  захлёстнутые бурным потоком повседневных дел мы пробегаем по улицам родного города и не замечаем его красоты. Рядом с нами история…..а мы не слышим её пульса. Дети задают нам вопросы, а мы вечно, куда то спешим, и часто им отвечаем: - </w:t>
      </w:r>
      <w:r>
        <w:rPr>
          <w:rStyle w:val="Emphasis"/>
        </w:rPr>
        <w:t>«Подожди не сейчас. Ты как всегда не вовремя со своими вопросами. Потом, потом».</w:t>
      </w:r>
    </w:p>
    <w:p>
      <w:pPr>
        <w:pStyle w:val="Style15"/>
        <w:jc w:val="both"/>
        <w:rPr/>
      </w:pPr>
      <w:r>
        <w:rPr/>
        <w:t xml:space="preserve">А ведь потом ему это может быть и не интересно. Мы сами, того не замечая, гасим тот лучик любопытства, которой пытается пробиться сквозь тёмные тучки незнания. У маленького почемучки  есть желание узнать, что-то новое, интересное, прекрасное. Познать ту прелесть и красоту живой природы,  узнать что-то новое для него о родном и любимом городе. А мы взрослые говорим ему: </w:t>
      </w:r>
      <w:r>
        <w:rPr>
          <w:rStyle w:val="Emphasis"/>
        </w:rPr>
        <w:t>- «Потом малыш, потом. Когда вырастишь, ты обязательно всё узнаешь».</w:t>
      </w:r>
    </w:p>
    <w:p>
      <w:pPr>
        <w:pStyle w:val="Style15"/>
        <w:jc w:val="both"/>
        <w:rPr/>
      </w:pPr>
      <w:r>
        <w:rPr>
          <w:rStyle w:val="StrongEmphasis"/>
        </w:rPr>
        <w:t>Санкт – Петербург</w:t>
      </w:r>
      <w:r>
        <w:rPr/>
        <w:t>всегда считался культурной столицей России. Какими же должны быть жители этого красивейшего  города мира? Прежде всего, они знают свой родной город, любят его.  А ещё важно с малых лет чувствовать себя настоящими петербуржцами: воспитанными, добрыми внимательными к другим людям. Надо не только любить свой город, но и чувствовать себя частицей удивительного петербургского сообщества. Ведь жители нашего города всегда отличались высоким уровнем культуры, и нынешние маленькие петербуржцы должны стать достойными их приемниками.</w:t>
      </w:r>
    </w:p>
    <w:p>
      <w:pPr>
        <w:pStyle w:val="Style15"/>
        <w:jc w:val="both"/>
        <w:rPr/>
      </w:pPr>
      <w:r>
        <w:rPr>
          <w:rStyle w:val="StrongEmphasis"/>
        </w:rPr>
        <w:t>Санкт Петербург!</w:t>
      </w:r>
      <w:r>
        <w:rPr/>
        <w:t>И оживают картины Петропавловской крепости, Дворцовой площади, Стрелки Васильевского острова, Невского проспекта, вечно прекрасная Нева и</w:t>
      </w:r>
    </w:p>
    <w:p>
      <w:pPr>
        <w:pStyle w:val="Style15"/>
        <w:jc w:val="both"/>
        <w:rPr/>
      </w:pPr>
      <w:r>
        <w:rPr/>
        <w:t>отражённые в её водах, сверкающие как драгоценные алмазы, дворцы, соборы, гранитные набережные.</w:t>
      </w:r>
    </w:p>
    <w:p>
      <w:pPr>
        <w:pStyle w:val="Style15"/>
        <w:jc w:val="both"/>
        <w:rPr/>
      </w:pPr>
      <w:r>
        <w:rPr>
          <w:rStyle w:val="StrongEmphasis"/>
        </w:rPr>
        <w:t>Санкт – Петербург!</w:t>
      </w:r>
      <w:r>
        <w:rPr/>
        <w:t>Почему его однажды увидишь и уже не забудешь никогда? Почему его не спутаешь ни с каким другим городом? – Да, потому, что он имеет своё удивительное, неповторимое «лицо», свой удивительный и неповторимый характер.</w:t>
      </w:r>
    </w:p>
    <w:p>
      <w:pPr>
        <w:pStyle w:val="Style15"/>
        <w:jc w:val="both"/>
        <w:rPr/>
      </w:pPr>
      <w:r>
        <w:rPr/>
        <w:t>Он необыкновенно сказочно красив, необыкновенно щедр, радушен и гостеприимен, необыкновенно талантлив и богат.</w:t>
      </w:r>
    </w:p>
    <w:p>
      <w:pPr>
        <w:pStyle w:val="Style15"/>
        <w:jc w:val="both"/>
        <w:rPr/>
      </w:pPr>
      <w:r>
        <w:rPr/>
        <w:t>Со всех концов нашей страны и из-за рубежа приезжают люди, чтобы посмотреть на это богатство!</w:t>
      </w:r>
    </w:p>
    <w:p>
      <w:pPr>
        <w:pStyle w:val="Style15"/>
        <w:jc w:val="both"/>
        <w:rPr/>
      </w:pPr>
      <w:r>
        <w:rPr/>
        <w:t>А мы …? Мы живём в этом богатстве! И не всегда можем похвастаться тем, что знаем - историю  нашего города, его достопримечательности, архитекторов, музеи, улицы, набережные и т.д. Мы, взрослые, когда гуляем по улицам нашего города, обращаем внимание на удивительные дома, дворцы, соборы и не всегда замечаем, как называется, тот мостик мимо которого мы проходим, что рядом плещется вода, а на Неве гордо плавают чайки.</w:t>
      </w:r>
    </w:p>
    <w:p>
      <w:pPr>
        <w:pStyle w:val="Style15"/>
        <w:jc w:val="both"/>
        <w:rPr/>
      </w:pPr>
      <w:r>
        <w:rPr/>
        <w:t>Благодаря тем вопросам, что задаёт нам маленький почемучка, мы сами ещё раз познаём наш город, в котором живём.  Так пусть же, ребёнок несёт свою любовь к родному городу через всю жизнь. Просто нам взрослым надо ему помочь в самом начале сделать самые первые и важные шаги, поддержать его. Пусть малыш с нашей помощью войдёт в мир прекрасного и удивительного сообщества людей, которые могут с гордостью называть себя настоящими петербуржцами!</w:t>
      </w:r>
    </w:p>
    <w:p>
      <w:pPr>
        <w:pStyle w:val="Style15"/>
        <w:jc w:val="both"/>
        <w:rPr/>
      </w:pPr>
      <w:r>
        <w:rPr/>
        <w:t>Ведь впечатления, полученные в детстве, остаются в памяти на всю жизнь. Очень хорошо впервые провести ребёнка в Ботанический сад зимой. На улице зима, мороз. И вдруг попадаешь в тропики – тёплый воздух обнимает со всех сторон, вокруг пальмы, лианы, цветы, золотые рыбки плавают в мраморном бассейне. Сильный контраст мороза и тёплого запаха тропического леса, смена ощущений, вызывают только восхищение. Поверьте, ребёнок запомнит такое первое посещение Ботанического сада на всю жизнь и будет вас просить об очередной поездке туда ещё и ещё раз.</w:t>
      </w:r>
    </w:p>
    <w:p>
      <w:pPr>
        <w:pStyle w:val="Style15"/>
        <w:jc w:val="both"/>
        <w:rPr/>
      </w:pPr>
      <w:r>
        <w:rPr/>
        <w:t xml:space="preserve">За частую, мы взрослые  говорим: </w:t>
      </w:r>
      <w:r>
        <w:rPr>
          <w:rStyle w:val="Emphasis"/>
        </w:rPr>
        <w:t>-«Ты должен это знать».</w:t>
      </w:r>
      <w:r>
        <w:rPr/>
        <w:t xml:space="preserve"> Но родной город нужно не просто знать, его нужно ещё и полюбить. Но разве можно протестировать любовь или духовный кругозор? Можно ли измерить уровень сознательности и интерес к родному городу? Думаю, что нет. </w:t>
      </w:r>
      <w:r>
        <w:rPr>
          <w:rStyle w:val="Emphasis"/>
          <w:b/>
          <w:bCs/>
          <w:u w:val="single"/>
        </w:rPr>
        <w:t>Люблю – значит знаю</w:t>
      </w:r>
      <w:r>
        <w:rPr>
          <w:rStyle w:val="Emphasis"/>
        </w:rPr>
        <w:t>.</w:t>
      </w:r>
      <w:r>
        <w:rPr/>
        <w:t xml:space="preserve"> Такая формулировка , импонирует мне больше, чем </w:t>
      </w:r>
      <w:r>
        <w:rPr>
          <w:rStyle w:val="Emphasis"/>
          <w:b/>
          <w:bCs/>
          <w:u w:val="single"/>
        </w:rPr>
        <w:t>«знаю – значит люблю».</w:t>
      </w:r>
    </w:p>
    <w:p>
      <w:pPr>
        <w:pStyle w:val="Style15"/>
        <w:jc w:val="both"/>
        <w:rPr/>
      </w:pPr>
      <w:r>
        <w:rPr/>
        <w:t xml:space="preserve">Поэтому </w:t>
      </w:r>
      <w:r>
        <w:rPr>
          <w:rStyle w:val="StrongEmphasis"/>
        </w:rPr>
        <w:t>главная наша цель – чтобы дети полюбили свой Петербург.</w:t>
      </w:r>
      <w:r>
        <w:rPr/>
        <w:t xml:space="preserve"> Я  думаю, вместе мы сможем достигнуть этого. А уж какой «уровень» этой любви существует в каждом ребёнке…. Чем можно измерить любовь? Горстями солнечного света? Или каплями утренней росы? Или пением птиц? Думаю, нам не нужно пытаться этого делать – это нам не по силам!</w:t>
      </w:r>
    </w:p>
    <w:p>
      <w:pPr>
        <w:pStyle w:val="Style15"/>
        <w:jc w:val="both"/>
        <w:rPr/>
      </w:pPr>
      <w:r>
        <w:rPr/>
        <w:t>Так пусть же, ребёнок несёт свою любовь к родному городу через всю жизнь. Просто нам взрослым надо ему помочь в самом начале сделать самые первые и важные шаги, поддержать его. Пусть малыш с нашей помощью войдёт в мир прекрасного и удивительного сообщества людей, которые могут с гордостью называть себя настоящими петербуржцами!</w:t>
      </w:r>
    </w:p>
    <w:p>
      <w:pPr>
        <w:pStyle w:val="Style15"/>
        <w:jc w:val="both"/>
        <w:rPr/>
      </w:pPr>
      <w:r>
        <w:rPr/>
        <w:t>Все вместе , мы сумеем сделать так, чтобы в нашем уникальном городе с гордым именем Санкт – Петербург все жители, от малышей-дошколят до взрослых, по праву могли называть себя настоящими петербуржцами. Ведь не имеет значения, где ты родился, какой язык твой родной. Важно одно: мы живём в самом замечательном городе, а значит все мы -  его дети.  Давайте вместе гордиться своим городом, вместе его любить, вместе его беречь и нести через всю свою жизнь гордое звание «петербуржец».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04:00Z</dcterms:created>
  <dc:creator>Admin</dc:creator>
  <dc:description/>
  <cp:keywords/>
  <dc:language>en-US</dc:language>
  <cp:lastModifiedBy>Admin</cp:lastModifiedBy>
  <dcterms:modified xsi:type="dcterms:W3CDTF">2012-01-10T07:06:00Z</dcterms:modified>
  <cp:revision>2</cp:revision>
  <dc:subject/>
  <dc:title/>
</cp:coreProperties>
</file>