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32"/>
          <w:szCs w:val="32"/>
        </w:rPr>
      </w:pPr>
      <w:r>
        <w:rPr>
          <w:rStyle w:val="StrongEmphasis"/>
          <w:sz w:val="32"/>
          <w:szCs w:val="32"/>
        </w:rPr>
        <w:t>Конспект занятия по развитию речи на тему «Зима – красивое время года» (старшая группа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  <w:u w:val="single"/>
        </w:rPr>
        <w:t>Цель:</w:t>
      </w:r>
      <w:r>
        <w:rPr/>
        <w:t xml:space="preserve"> обобщить и систематизировать представление детей о характерных признаках зимы, продолжать учить самостоятельно находить их. Развивать способность наблюдать, строить предположения. Воспитывать любовь к Родной природе. </w:t>
      </w:r>
    </w:p>
    <w:p>
      <w:pPr>
        <w:pStyle w:val="Style15"/>
        <w:rPr/>
      </w:pPr>
      <w:r>
        <w:rPr>
          <w:rStyle w:val="StrongEmphasis"/>
          <w:u w:val="single"/>
        </w:rPr>
        <w:t>Материалы:</w:t>
      </w:r>
      <w:r>
        <w:rPr/>
        <w:t xml:space="preserve"> вырезанные из бумаги снежинки.</w:t>
      </w:r>
    </w:p>
    <w:p>
      <w:pPr>
        <w:pStyle w:val="Style15"/>
        <w:rPr/>
      </w:pPr>
      <w:r>
        <w:rPr/>
        <w:br/>
      </w:r>
      <w:r>
        <w:rPr>
          <w:rStyle w:val="StrongEmphasis"/>
          <w:u w:val="single"/>
        </w:rPr>
        <w:t>Ход занятия:</w:t>
      </w:r>
    </w:p>
    <w:p>
      <w:pPr>
        <w:pStyle w:val="Style15"/>
        <w:rPr/>
      </w:pPr>
      <w:r>
        <w:rPr/>
        <w:t>Сегодняшнее занятие я хочу начать со стихов Э.Булгаковой:</w:t>
        <w:br/>
        <w:br/>
        <w:t>Если ветер злющий кружит,</w:t>
        <w:br/>
        <w:t>Застеклялись за ночь лужи,</w:t>
        <w:br/>
        <w:t>А меня упаковали</w:t>
        <w:br/>
        <w:t>В сто одежек неуклюжих,</w:t>
        <w:br/>
        <w:t>На деревьях, на карнизах</w:t>
        <w:br/>
        <w:t>Кружева да бахрома,</w:t>
        <w:br/>
        <w:t>Это значит – на снежинках</w:t>
        <w:br/>
        <w:t>Опустилась к нам ЗИМА.</w:t>
        <w:br/>
        <w:br/>
        <w:t>- О наступлении какого времени года говорится в стихотворении? (о зиме)</w:t>
        <w:br/>
        <w:t>- Вот сейчас мы и побеседуем с вами о зиме, как о прекрасном времени года. </w:t>
        <w:br/>
        <w:t>- Но в начале поиграем с язычком.</w:t>
      </w:r>
    </w:p>
    <w:p>
      <w:pPr>
        <w:pStyle w:val="Style15"/>
        <w:rPr/>
      </w:pPr>
      <w:r>
        <w:rPr/>
        <w:br/>
      </w:r>
      <w:r>
        <w:rPr>
          <w:rStyle w:val="StrongEmphasis"/>
        </w:rPr>
        <w:t>«Повтори четко чистоговорки»</w:t>
      </w:r>
    </w:p>
    <w:p>
      <w:pPr>
        <w:pStyle w:val="Style15"/>
        <w:rPr/>
      </w:pPr>
      <w:r>
        <w:rPr/>
        <w:t>Кукушка кукушонку</w:t>
        <w:br/>
        <w:t>Купила капюшон</w:t>
        <w:br/>
        <w:t>Влез кукушонок в капюшон</w:t>
        <w:br/>
        <w:t>Как в капюшоне он смешон</w:t>
        <w:br/>
        <w:br/>
        <w:t>Труба трубит, труба поет</w:t>
        <w:br/>
        <w:t>Трубач по улице идет.</w:t>
        <w:br/>
        <w:br/>
        <w:t>- Ребятки, а теперь посмотрите в окно и скажите, заметили ли вы наступление зимы?</w:t>
        <w:br/>
        <w:t>- А какие изменения мы видим в зимней природе? (деревья стоят голые, везде лежит снег, не слышны пения птиц, речка покрыта льдом) </w:t>
        <w:br/>
        <w:t>- Да ребятки, пришла зима и укутала землю пышным одеялом. Деревья украсила пушистым инеем. Они стоят как будто выточенные из чистейшего хрусталя. Зима красивое время года! </w:t>
        <w:br/>
        <w:t>- А вы любите зиму? В чем красота зимы? (кругом белым бело, в морозный день снег блестит словно серебро)</w:t>
        <w:br/>
        <w:t>- Как бы вы провели воскресный зимний день? (лепили снежную бабу, играли в снежки, катались с горки на санках)</w:t>
        <w:br/>
        <w:t>- Да, ребята, зиму любят все. Зиму любят и художники. Они отразили в своих рисунках это чудесное время года. И поэты в своих стихах прославляли красоту зимы. Давайте вспомним некоторые из них и расскажем.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  <w:u w:val="single"/>
        </w:rPr>
        <w:t>Зима</w:t>
      </w:r>
    </w:p>
    <w:p>
      <w:pPr>
        <w:pStyle w:val="Style15"/>
        <w:rPr/>
      </w:pPr>
      <w:r>
        <w:rPr/>
        <w:t>Белый снег пушистый</w:t>
        <w:br/>
        <w:t>В воздухе кружится</w:t>
        <w:br/>
        <w:t>И на землю тихо</w:t>
        <w:br/>
        <w:t>Падает, ложится.</w:t>
        <w:br/>
        <w:t>И под утро снегом</w:t>
        <w:br/>
        <w:t>Поле забелело,</w:t>
        <w:br/>
        <w:t>Точно пеленою</w:t>
        <w:br/>
        <w:t>Все его одело.</w:t>
        <w:br/>
        <w:t>(И.Суриков)</w:t>
      </w:r>
    </w:p>
    <w:p>
      <w:pPr>
        <w:pStyle w:val="Style15"/>
        <w:rPr/>
      </w:pPr>
      <w:r>
        <w:rPr/>
        <w:br/>
      </w:r>
      <w:r>
        <w:rPr>
          <w:rStyle w:val="StrongEmphasis"/>
        </w:rPr>
        <w:t>Первый снег</w:t>
      </w:r>
    </w:p>
    <w:p>
      <w:pPr>
        <w:pStyle w:val="Style15"/>
        <w:rPr/>
      </w:pPr>
      <w:r>
        <w:rPr/>
        <w:t>Что такое за окном?</w:t>
        <w:br/>
        <w:t>Сразу в доме посветлело!</w:t>
        <w:br/>
        <w:t>Это снег лежит ковром,</w:t>
        <w:br/>
        <w:t>Самый первый, самый белый!</w:t>
        <w:br/>
        <w:t>На заборах, на крылечке</w:t>
        <w:br/>
        <w:t>Все блестит и все бело!</w:t>
        <w:br/>
        <w:t>Нет свободного местечка –</w:t>
        <w:br/>
        <w:t>Всюду снега намело.</w:t>
        <w:br/>
        <w:t>(Е.Трутнева)</w:t>
        <w:br/>
        <w:br/>
        <w:t>- Как называется первый месяц зимы? (декабрь)</w:t>
        <w:br/>
        <w:t>В народе говорят «декабрь год кончает, зиму начинает». </w:t>
        <w:br/>
        <w:t>- А вы какие приметы зимы можете вспомнить?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br/>
        <w:t>Галки вьются в воздухе – к снегопаду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Если январь холодный – июль будет жаркий и сухой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 февраля два друга: метель да вьюг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Если в декабре большой иней, много снега, это к урожаю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Февраль зиму выдувает, а март ломает</w:t>
      </w:r>
    </w:p>
    <w:p>
      <w:pPr>
        <w:pStyle w:val="Style15"/>
        <w:rPr/>
      </w:pPr>
      <w:r>
        <w:rPr/>
        <w:br/>
        <w:t>- Молодцы, ребята, очень много примет вспомнили, а теперь тихонечко встанем, и немного отдохнем. </w:t>
      </w:r>
    </w:p>
    <w:p>
      <w:pPr>
        <w:pStyle w:val="Style15"/>
        <w:rPr/>
      </w:pPr>
      <w:r>
        <w:rPr>
          <w:rStyle w:val="StrongEmphasis"/>
        </w:rPr>
        <w:t>Физкультминутка</w:t>
      </w:r>
      <w:r>
        <w:rPr/>
        <w:br/>
      </w:r>
      <w:r>
        <w:rPr>
          <w:rStyle w:val="StrongEmphasis"/>
        </w:rPr>
        <w:t>«Снежинки»</w:t>
      </w:r>
    </w:p>
    <w:p>
      <w:pPr>
        <w:pStyle w:val="Style15"/>
        <w:rPr/>
      </w:pPr>
      <w:r>
        <w:rPr/>
        <w:t>Мы веселые снежинки,</w:t>
        <w:br/>
        <w:t>В воздухе кружимся.</w:t>
        <w:br/>
        <w:t>Дунул ветер – полетели,</w:t>
        <w:br/>
        <w:t>Мы летели, мы летели,</w:t>
        <w:br/>
        <w:t>И не землю тихо сели. </w:t>
        <w:br/>
        <w:br/>
        <w:t>Ветер снова набежал</w:t>
        <w:br/>
        <w:t>И снежинки все поднял.</w:t>
        <w:br/>
        <w:t>Закружились, полетели, </w:t>
        <w:br/>
        <w:t>И на землю снова сели. </w:t>
        <w:br/>
        <w:br/>
        <w:t>- А сейчас я загадаю вам загадку. И ее угадает тот, кто внимательно послушает и хорошо подумает</w:t>
        <w:br/>
        <w:t>Загадка.</w:t>
        <w:br/>
        <w:t>Есть один такой цветок</w:t>
        <w:br/>
        <w:t>Не вплетешь его в венок</w:t>
        <w:br/>
        <w:t>Дунешь на него слегка</w:t>
        <w:br/>
        <w:t>Был цветок - и нет цветка</w:t>
        <w:br/>
        <w:t>(снежинка)</w:t>
        <w:br/>
        <w:br/>
        <w:t>- Да, угадали, это снежинка. </w:t>
        <w:br/>
        <w:t>- Подул холодный ветер и с неба стали падать снежинки, одна красивей другой. Вот они, полюбуйтесь (на фланелеграфе – разные узорные снежинки)</w:t>
        <w:br/>
        <w:t>- Вот цветок с шестью лепестками.</w:t>
        <w:br/>
        <w:t>- А вот звездочка с шестью лучами. Какие они красивые! Давайте украсим их красивыми словами. </w:t>
        <w:br/>
        <w:t>- Снежинки какие? (холодные, красивые, узорные, кристальные, снежные, прекрасные, волшебные, сказочные)</w:t>
        <w:br/>
        <w:t>- Давайте, наше занятие мы закончим красивыми стихами о снежинке.</w:t>
        <w:br/>
        <w:br/>
        <w:t>Белая, пушистая</w:t>
        <w:br/>
        <w:t>Звездочка, малютка.</w:t>
        <w:br/>
        <w:t>Ты слети мне на руку, </w:t>
        <w:br/>
        <w:t>Посиди немножко.</w:t>
        <w:br/>
        <w:t>Покружилась звездочка </w:t>
        <w:br/>
        <w:t>В воздухе немножко,</w:t>
        <w:br/>
        <w:t>Села и растаяла </w:t>
        <w:br/>
        <w:t>На моей ладошке.</w:t>
        <w:br/>
        <w:br/>
        <w:t>- Что вам особенно понравилось на занятии? </w:t>
        <w:br/>
        <w:t>- Что вы нового узнали сегодня?</w:t>
        <w:br/>
        <w:t>(дети делятся своими впечатлениям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9:47:00Z</dcterms:created>
  <dc:creator>Татьяна Звонова</dc:creator>
  <dc:description/>
  <cp:keywords/>
  <dc:language>en-US</dc:language>
  <cp:lastModifiedBy>Татьяна Звонова</cp:lastModifiedBy>
  <dcterms:modified xsi:type="dcterms:W3CDTF">2011-12-25T19:48:00Z</dcterms:modified>
  <cp:revision>2</cp:revision>
  <dc:subject/>
  <dc:title>Конспект занятия по развитию речи на тему «Зима – красивое время года» (старшая группа)</dc:title>
</cp:coreProperties>
</file>