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реподавание курса литературного чтения в 3 классе осуществляется в соответствии с: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компонентом государственного образовательного стандарта начального общего, основного общего и среднего (полного) общего образования (Приказ МО РФ от 05.03.2004 №1089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основного общего образования по литературному чтению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базисным учебным планом начального общего образования (Приложение к приказу Минобразования России от 09.03.2004 № 1312).</w:t>
      </w:r>
    </w:p>
    <w:p>
      <w:pPr>
        <w:pStyle w:val="Style17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Рабочая программа курса «Литературное чтение» разработана на основе авторской программы Л.А. Ефросининой (Сборник программ к комплекту учебников «Начальная школа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века» М.: Вентана-Граф 2004г.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чтение – нужно для развития полноценного восприятия литературного произведения, для осознания школьниками специфики его содержания, форм и языка, для введения учащихся в мир литературы как искусства слова, формирования отдельных литературоведческих понятий и термин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уг чтения. </w:t>
      </w:r>
      <w:r>
        <w:rPr>
          <w:rFonts w:cs="Times New Roman" w:ascii="Times New Roman" w:hAnsi="Times New Roman"/>
          <w:sz w:val="28"/>
          <w:szCs w:val="28"/>
        </w:rPr>
        <w:t>Произведения фольклора русского наро</w:t>
        <w:softHyphen/>
        <w:t>да и народов других стран: пословица, скороговорка, загад</w:t>
        <w:softHyphen/>
        <w:t xml:space="preserve">ка, потешка, закличка, песня, сказка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ылина. </w:t>
      </w:r>
      <w:r>
        <w:rPr>
          <w:rFonts w:cs="Times New Roman" w:ascii="Times New Roman" w:hAnsi="Times New Roman"/>
          <w:sz w:val="28"/>
          <w:szCs w:val="28"/>
        </w:rPr>
        <w:t xml:space="preserve">Сравнение произведений фольклора разных народов. Произведения русских и зарубежных писателей-классиков, произведения современных детских писателей. Произведения о жизни детей разных народов и стран. Приключенческая детская книга. Научно-познавательные произведения: сказка, рассказ; </w:t>
      </w:r>
      <w:r>
        <w:rPr>
          <w:rFonts w:cs="Times New Roman" w:ascii="Times New Roman" w:hAnsi="Times New Roman"/>
          <w:i/>
          <w:iCs/>
          <w:sz w:val="28"/>
          <w:szCs w:val="28"/>
        </w:rPr>
        <w:t>справочная детская литература: книги-справочники, словари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мерная тематика. </w:t>
      </w:r>
      <w:r>
        <w:rPr>
          <w:rFonts w:cs="Times New Roman" w:ascii="Times New Roman" w:hAnsi="Times New Roman"/>
          <w:sz w:val="28"/>
          <w:szCs w:val="28"/>
        </w:rPr>
        <w:t>Произведения о Родине, о родной природе, об отношении человека к природе, к животным, к труду, друг к другу; о жизни детей, их дружбе и товариществе, об их отношениях к людям; произведения о добре и зле, правде и кривде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Жанровое разнообразие. </w:t>
      </w:r>
      <w:r>
        <w:rPr>
          <w:rFonts w:cs="Times New Roman" w:ascii="Times New Roman" w:hAnsi="Times New Roman"/>
          <w:sz w:val="28"/>
          <w:szCs w:val="28"/>
        </w:rPr>
        <w:t>Сказки, рассказы, басни, стихотворения, загадки, пословицы, считалки, потешки, былины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риентировка в литературоведческих понятиях. </w:t>
      </w:r>
      <w:r>
        <w:rPr>
          <w:rFonts w:cs="Times New Roman" w:ascii="Times New Roman" w:hAnsi="Times New Roman"/>
          <w:sz w:val="28"/>
          <w:szCs w:val="28"/>
        </w:rPr>
        <w:t>Литературное произведение, фольклор, произведения фолькло</w:t>
        <w:softHyphen/>
        <w:t xml:space="preserve">ра народная сказка, стихотворение, рассказ, история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ыль, </w:t>
      </w:r>
      <w:r>
        <w:rPr>
          <w:rFonts w:cs="Times New Roman" w:ascii="Times New Roman" w:hAnsi="Times New Roman"/>
          <w:i/>
          <w:sz w:val="28"/>
          <w:szCs w:val="28"/>
        </w:rPr>
        <w:t>был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, бытовая сказка, сказка о животных, волшебная сказка, присказка, зачин, </w:t>
      </w:r>
      <w:r>
        <w:rPr>
          <w:rFonts w:cs="Times New Roman" w:ascii="Times New Roman" w:hAnsi="Times New Roman"/>
          <w:sz w:val="28"/>
          <w:szCs w:val="28"/>
        </w:rPr>
        <w:t xml:space="preserve">небылица, потешка, шутка, скороговорка, герой произведения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бытия реальные и вымышленные, </w:t>
      </w:r>
      <w:r>
        <w:rPr>
          <w:rFonts w:cs="Times New Roman" w:ascii="Times New Roman" w:hAnsi="Times New Roman"/>
          <w:sz w:val="28"/>
          <w:szCs w:val="28"/>
        </w:rPr>
        <w:t>фамилия автора, заглавие (заголовок), название произведения (фамилия автора, заглавие), диалог, рифма, обращение, сравнени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лементы книги: обложка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еплет, титульный лист, </w:t>
      </w:r>
      <w:r>
        <w:rPr>
          <w:rFonts w:cs="Times New Roman" w:ascii="Times New Roman" w:hAnsi="Times New Roman"/>
          <w:sz w:val="28"/>
          <w:szCs w:val="28"/>
        </w:rPr>
        <w:t xml:space="preserve">оглавление, иллюстрация. </w:t>
      </w:r>
      <w:r>
        <w:rPr>
          <w:rFonts w:cs="Times New Roman" w:ascii="Times New Roman" w:hAnsi="Times New Roman"/>
          <w:i/>
          <w:iCs/>
          <w:sz w:val="28"/>
          <w:szCs w:val="28"/>
        </w:rPr>
        <w:t>Детские газеты и журналы. С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б авторе, элементарные знания о времени напис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из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ведения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сприятие литературного произведения. </w:t>
      </w:r>
      <w:r>
        <w:rPr>
          <w:rFonts w:cs="Times New Roman" w:ascii="Times New Roman" w:hAnsi="Times New Roman"/>
          <w:sz w:val="28"/>
          <w:szCs w:val="28"/>
        </w:rPr>
        <w:t>Создание условий  для развития полноценного восприятия произведения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моциональная   реакция   и   </w:t>
      </w:r>
      <w:r>
        <w:rPr>
          <w:rFonts w:cs="Times New Roman" w:ascii="Times New Roman" w:hAnsi="Times New Roman"/>
          <w:i/>
          <w:iCs/>
          <w:sz w:val="28"/>
          <w:szCs w:val="28"/>
        </w:rPr>
        <w:t>понимание   авторской точки зрения. Выражение своего отношения к произведению, к героям, их поступкам. Сравнение персонажей одного произведения, а также различных произведе</w:t>
        <w:softHyphen/>
        <w:t>ний (сказок разных народов, героев народных сказок, выяв</w:t>
        <w:softHyphen/>
        <w:t xml:space="preserve">ление их сходств и различий). </w:t>
      </w:r>
      <w:r>
        <w:rPr>
          <w:rFonts w:cs="Times New Roman" w:ascii="Times New Roman" w:hAnsi="Times New Roman"/>
          <w:sz w:val="28"/>
          <w:szCs w:val="28"/>
        </w:rPr>
        <w:t>Оценка эмоционального со</w:t>
        <w:softHyphen/>
        <w:t>стояния героев, их нравственных позиций. Понимание от</w:t>
        <w:softHyphen/>
        <w:t>ношения автора к героям произведения, выражение свое</w:t>
        <w:softHyphen/>
        <w:t>го отношения к произведению, автору, героям и их поступка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ая деятельность. </w:t>
      </w:r>
      <w:r>
        <w:rPr>
          <w:rFonts w:cs="Times New Roman" w:ascii="Times New Roman" w:hAnsi="Times New Roman"/>
          <w:sz w:val="28"/>
          <w:szCs w:val="28"/>
        </w:rPr>
        <w:t>Проявление интереса к сло</w:t>
        <w:softHyphen/>
        <w:t>весному творчеству, участие в сочинительстве небольших сказок и историй. Пересказывание сказок от лица одного из персонажей сказки. Придумывание продолжения произведе</w:t>
        <w:softHyphen/>
        <w:t xml:space="preserve">ния (сказки, рассказа), изменение начала и продолжения произведения, фольклора. </w:t>
      </w:r>
      <w:r>
        <w:rPr>
          <w:rFonts w:cs="Times New Roman" w:ascii="Times New Roman" w:hAnsi="Times New Roman"/>
          <w:i/>
          <w:iCs/>
          <w:sz w:val="28"/>
          <w:szCs w:val="28"/>
        </w:rPr>
        <w:t>Коллективная творческая работа на факультативах, в творческой мастерской. Создание ра</w:t>
        <w:softHyphen/>
        <w:t>бот «Мир сказок», &lt;&lt;Сказочные герои», «Герои народных ска</w:t>
        <w:softHyphen/>
        <w:t>зок», «Теремок для любимых героев» и т. д. Подготовка и про</w:t>
        <w:softHyphen/>
        <w:t>ведение уроков-сказок, уроков-утренников, уроков-конкурсов, уроков-игр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вык чтения. </w:t>
      </w:r>
      <w:r>
        <w:rPr>
          <w:rFonts w:cs="Times New Roman" w:ascii="Times New Roman" w:hAnsi="Times New Roman"/>
          <w:sz w:val="28"/>
          <w:szCs w:val="28"/>
        </w:rPr>
        <w:t>Осознанное правильное плавное чтение с переходом на чтение целыми словами вслух небольших по объему (200-250 слов) текстов. Обучение чтению молча на небольших текстах или отрывках. Формирование умения са</w:t>
        <w:softHyphen/>
        <w:t>моконтроля и самооценки навыка чтения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а с текстом. </w:t>
      </w:r>
      <w:r>
        <w:rPr>
          <w:rFonts w:cs="Times New Roman" w:ascii="Times New Roman" w:hAnsi="Times New Roman"/>
          <w:sz w:val="28"/>
          <w:szCs w:val="28"/>
        </w:rPr>
        <w:t>Понимание слов и выражений, упо</w:t>
        <w:softHyphen/>
        <w:t xml:space="preserve">требляемых в тексте. </w:t>
      </w:r>
      <w:r>
        <w:rPr>
          <w:rFonts w:cs="Times New Roman" w:ascii="Times New Roman" w:hAnsi="Times New Roman"/>
          <w:i/>
          <w:iCs/>
          <w:sz w:val="28"/>
          <w:szCs w:val="28"/>
        </w:rPr>
        <w:t>Различие простейших случаев много</w:t>
        <w:softHyphen/>
        <w:t xml:space="preserve">значности и сравнений. </w:t>
      </w:r>
      <w:r>
        <w:rPr>
          <w:rFonts w:cs="Times New Roman" w:ascii="Times New Roman" w:hAnsi="Times New Roman"/>
          <w:sz w:val="28"/>
          <w:szCs w:val="28"/>
        </w:rPr>
        <w:t xml:space="preserve">Деление текста на части и составление простейшего плана под руководством учителя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пределение основной мысли произведения с помощью учителя. </w:t>
      </w:r>
      <w:r>
        <w:rPr>
          <w:rFonts w:cs="Times New Roman" w:ascii="Times New Roman" w:hAnsi="Times New Roman"/>
          <w:sz w:val="28"/>
          <w:szCs w:val="28"/>
        </w:rPr>
        <w:t>Пересказ по готовому плану; самостоятельная работа по заданиям и вопросам к тексту произведения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итательские умен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е чтение небольших произведений и детских книг (1-2 страницы);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мение самостоятельно прочитать фамилию авто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заглавие и правильно называть произведение, книгу (фа</w:t>
        <w:softHyphen/>
        <w:t>милия автора, заглавие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ему чтения и жанр книг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тбирать книгу на заданную тему из группы кни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жпредметные связ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роками русского языка: запись отдельных выра</w:t>
        <w:softHyphen/>
        <w:t>жений, предложений, абзацев из текстов изучаемых произ</w:t>
        <w:softHyphen/>
        <w:t>ведени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роками изобразительного искусства: иллюстриро</w:t>
        <w:softHyphen/>
        <w:t xml:space="preserve">вание отдельных произведений, </w:t>
      </w:r>
      <w:r>
        <w:rPr>
          <w:rFonts w:cs="Times New Roman" w:ascii="Times New Roman" w:hAnsi="Times New Roman"/>
          <w:i/>
          <w:iCs/>
          <w:sz w:val="28"/>
          <w:szCs w:val="28"/>
        </w:rPr>
        <w:t>оформление творческих работ, участие в выставках рисунков по изученным произведения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роками музыки: слушание музыкальных произведений к темам изученных произведений (народные хоровод</w:t>
        <w:softHyphen/>
        <w:t>ные и колыбельные песни, авторские колыбельные песни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роками труда: изготовление книг-самоделок, ре</w:t>
        <w:softHyphen/>
        <w:t>монт книг, практическое знакомство с элементами книги, уроки коллективного творчества (аппликация, лепка к изученным произведениям или разделам)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сновная цель уроков литературного чтения в начальных классах - помочь ребенку стать читателем: подвести к осознанию богатого мира отечественной и зарубежной детской литературы как искусства художественного слова; обогатить читательский опыт. Развитие читателя предполагает формирование такой деятельности, когда он способен воспринимать текст (слушать и слышать художественное слово, читать вслух и молча изучать текст или только знакомиться с ним); понимать читаемое не только на уровне фактов, но и смысла (иметь свои суждения, выражать эмоциональные отношения и т. д.): воссоздавать в своем воображении прочитанное (представлять мысленно героев, события) и. наконец, воспроизводить текст, т. е. уметь рассказывать его в разных вариантах - подробно, выборочно, сжато, творчески с изменением ситуации. Эти компоненты необходимы для осуществления правильной читательской деятельнос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  основными   образовательными   линиями   курса   «Литературное   чтение»   являются следующи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полноценного восприятия литературного произведения, глубины понимания учащимся текста и специфики его литературной формы. Выявление точки зрения писателя, формирование позиции читател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а работы над навыками чт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Включение  учащихся  в  эмоционально-творческую деятельность в процесс  е чтени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Формирование литературоведческих представлений, которые необходимы школьнику для освоения литературы как искусства слова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5. Расширение круга чтения учащихся, создание «Литературного пространства», соответствующего возрастным особенностям и уровню подготовки учащихс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нный курс литературного чтения построен с учетом следующих концептуальных положений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учение   должно   обеспечивать  развитие   личности   ребенка,   формирование   его интеллекта и общей культуры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учения развивается читательская деятельность школьников, а также формируются компоненты учебной деятельности;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курса «Литературное чтение» обеспечивает дифференцированное обучение и учет индивидуальных возможностей каждого ребенка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 3 классе используются тематический и жанрово-тематический принципы с включением некоторых представлений о читаемых произведениях (детском фольклоре, сказке, стихотворной и прозаической речи), об их авторах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 3 классе ученики уже умеют читать вслух целыми словами, правильно воспринимают содержание и форму читаемого произведения и книги, различают доступные им жанры, знают имена детских писателей, авторов книг и отдельных произведений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 2 - 4 классах проводятся уроки слушания и обучения            работе с книгой (учебной, художественной, справочной) в рамках  каждого изучаемого раздел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следующие основные рубрик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чтения, примерная тематика, жанровое разнообразие произведений, ориентировка в литературоведческих терминах, навык чтения, восприятие литературного произведения, творческая деятельнос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данной программы – 1 год. Уровень подготовки учащихся позволяет изучать предлагаемый курс на базовом уровн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чебный план МОУ «СОШ № 34 с углубленным изучением художественно-эстетических предметов» отводит на изучение литературного чтения в 3 «Б» класс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3 урока в неделю, что составляет 102 часа  в учебном году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классе ведущими  методами обучения являются: объяснительно-иллюстративный и репродуктивный  и частично-поисковый. На уроках используются элементы следующих технологий: здоровьесберегающие, личностно-ориентированное обучение, проектно-исследовательское обучение, ИК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звития интереса используются электронные образовательные  ресурс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ланирование определяет достаточный объем знаний и умений, необходимых для применения в практической деятельности, изучения  смежных дисциплин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 3 класс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обучения  в 3  классе уч-ся должн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читать текст целыми словам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молча небольшие тексты (темп - не менее 80 слов в минуту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ывать прочитанный текст по готовому план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ему и жанр прочитанного или прослушанного произвед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наизусть 6-7 стихотворений и 3-4 отрывка из проз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знакомиться с произведение и книг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тбирать книги для чт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чебно - тематическое планирова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итературному чтению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 3 «Б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Иванова М.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 102 часа;  в неделю 3час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х контрольных уроков  2, тестов  2 ч.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контрольных срезов   1ч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оставлено на основе  федерального компонента государственного Стандарта начального общего образования по литературному чтению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осинина Л.А. Литературное чтение: учебник.- М.: Вентана – Граф, 2009г.,  в 2 частя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трад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 класс (в двух частях).  Автор: Л.А.Ефросинина, М.: Вентана-Граф. 2011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литератур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ебная хрестоматия. Автор: Л.А.Ефросинина, М.: Вентана-Граф. 2009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 литературы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 для учител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Л.А.Ефросинина . Литературное чтение.3 класс.- Комментарии к урокам.- М, : Вентана- Граф, 2010.-205с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ные работы, тесты, диагностические задания: в 2 ч. Ч.1.- М.: Вентана – Граф, 2006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учащихс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Литературное чтение. 3 класс (в двух частях).  Автор: Л.А.Ефросинина, М.: Вентана-Граф. 2009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тетрадь. 3 класс (в двух частях).  Автор: Л.А.Ефросинина, М.: Вентана-Граф. 201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верочные тестовые работы . 3 класс. Авторы: Журова Л. Е., Евдокимова А. О., Кочурова Е. Э., Кузнецова М. И. –М, : Вентана-Граф, 2011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ресурсы.</w:t>
      </w:r>
    </w:p>
    <w:p>
      <w:pPr>
        <w:pStyle w:val="Style17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ro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ma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s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l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28</w:t>
        </w:r>
      </w:hyperlink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i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d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.nsportal.ru</w:t>
      </w:r>
    </w:p>
    <w:p>
      <w:pPr>
        <w:pStyle w:val="Style19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0" w:after="75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64" w:before="0" w:after="75"/>
        <w:jc w:val="center"/>
        <w:rPr/>
      </w:pPr>
      <w:r>
        <w:rPr/>
        <w:t>Литературное чтение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1"/>
        <w:gridCol w:w="3855"/>
        <w:gridCol w:w="7"/>
        <w:gridCol w:w="2453"/>
        <w:gridCol w:w="11"/>
        <w:gridCol w:w="2872"/>
        <w:gridCol w:w="1134"/>
        <w:gridCol w:w="9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м учебного курс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ленности учащихс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ое обеспечение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-зеркало душ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прочитанные лето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стное народное творчество (9 ч)</w:t>
            </w:r>
          </w:p>
        </w:tc>
      </w:tr>
      <w:tr>
        <w:trPr>
          <w:trHeight w:val="21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ые формы фольклора. Загадки. Пословицы. Скороговор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, виды загадок. Пословица, темы пословиц, особенности построения. Общее понятие о скороговорке, особенности их построения и чтения. Сравнение пословиц, загадок и скороговорок. Упражнение в выразительном чтении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ы произведений: малые фольклорные жанры, народная сказка, были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родной сказки (замедленность действий, повторы, наличие волшебных превращений; при-сказки, зачины и их варианты, идея победы добра над зло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я жанр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оизведения и выделять их особенности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жанр произведения;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.Даль В.И «Пословицы русского народа», пословицы.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 – сказка «Старик- годовик». В.Даль</w:t>
            </w:r>
          </w:p>
        </w:tc>
        <w:tc>
          <w:tcPr>
            <w:tcW w:w="3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0"/>
        <w:gridCol w:w="10"/>
        <w:gridCol w:w="2797"/>
        <w:gridCol w:w="8"/>
        <w:gridCol w:w="3315"/>
        <w:gridCol w:w="383"/>
        <w:gridCol w:w="2837"/>
        <w:gridCol w:w="560"/>
        <w:gridCol w:w="50"/>
        <w:gridCol w:w="130"/>
        <w:gridCol w:w="2061"/>
        <w:gridCol w:w="1043"/>
        <w:gridCol w:w="954"/>
      </w:tblGrid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народные сказки. «Самое дорогое», «Про Ленивую и Радивую». 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чтение или слушание сказки. Сравнение сказок разных народов: главная мысль, герои, события и их последовательность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сказки: положительные и отрицательные. Поиск в текст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 и выражений для характеристики героев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и сравнивать геро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ожительных и отрицательных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вную мысль сказ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части, озаглавливать части, составлять словесный или картинный план и пересказывать по плану произведение или отдельные эпиз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казки (былины) разных народ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 по заданию находить в тексте с определенной целью отдельные отрывки, эпизоды, выражения, сло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речи сказ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 чтении средства выразительности: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, пауза, интонация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й: пользоваться выходными данными, оглавлением, аннотацией</w:t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к сказк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с загадками. Русские народные сказки. «Дочь-семилетка», «Царевич Нехитёр - Немудёр». О присказках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сказки: положительные и отрицательные. Поиск в текст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 и выражений для характеристики героев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ap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. «Добрыня и змей»</w:t>
            </w:r>
          </w:p>
        </w:tc>
        <w:tc>
          <w:tcPr>
            <w:tcW w:w="3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жанров фольклора. Самостоятельное чтение или слушание произведения. словарная работа. Определение времени и места событий, выделение описания портрета героя. Осознание последовательности и смысла событий. Пересказ текста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фильм «Добрыня и зм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«В мир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х былин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7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. «Илья Муромец и Соловей-разбойник»</w:t>
            </w:r>
          </w:p>
        </w:tc>
        <w:tc>
          <w:tcPr>
            <w:tcW w:w="3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ap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8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. «Алеша Попович и Тугарин Змеевич».</w:t>
            </w:r>
          </w:p>
        </w:tc>
        <w:tc>
          <w:tcPr>
            <w:tcW w:w="3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ap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9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. «Вольга и Микула»</w:t>
            </w:r>
          </w:p>
        </w:tc>
        <w:tc>
          <w:tcPr>
            <w:tcW w:w="3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ap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- себя Общающий урок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ap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ни (3ч)</w:t>
            </w:r>
          </w:p>
        </w:tc>
      </w:tr>
      <w:tr>
        <w:trPr>
          <w:trHeight w:val="902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зоп. «Лисица и виноград». И. Крылов «Лиса и виноград»</w:t>
            </w:r>
          </w:p>
        </w:tc>
        <w:tc>
          <w:tcPr>
            <w:tcW w:w="3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басен. Словарная работа. Выделение главной мысли басни (мораль). Работа над жанром. Сравнение жанров: сказка, басня. Отличие басни от сказки. Сравнение басен Эзопа и Крылова: персонажи, форма(стихотворная или прозаическая). Работа с внутритекстовой иллюстрацией. Выразительное чтение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оведческие понят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ас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труктуре бас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художественных особенностях басн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называть басни из круга детского чт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казку и басн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героев басн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обенности басен Эзопа и И.А. Крыло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басни с листа и наизус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ми басен: </w:t>
            </w:r>
          </w:p>
        </w:tc>
        <w:tc>
          <w:tcPr>
            <w:tcW w:w="2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 И. А. Крылов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сопровожде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2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зоп «Ворон и лисица». И. Крылов «Ворона и лисица»</w:t>
            </w:r>
          </w:p>
        </w:tc>
        <w:tc>
          <w:tcPr>
            <w:tcW w:w="3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aps/>
                <w:sz w:val="16"/>
                <w:szCs w:val="16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1814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3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aps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С. Пушкин (9 часов)</w:t>
            </w:r>
          </w:p>
        </w:tc>
      </w:tr>
      <w:tr>
        <w:trPr>
          <w:trHeight w:val="70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3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У Лукоморья дуб зеленый…»</w:t>
            </w:r>
          </w:p>
        </w:tc>
        <w:tc>
          <w:tcPr>
            <w:tcW w:w="3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. работа с текстом и текстовой иллюстрацией. Сравнение с народной сказкой. Выявление главной мысли и системы событий.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оведческие понят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тературная сказка, стих, стихотворная строка, рифма, ритм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сходство и различие литературной и народной сказки (герои, структура, язы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)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задачу для выразительного чтения, использовать интонации, соответствующие смыслу текста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эпитеты, устойчивые эпитеты и олицетворения (без введения терминологии) в тексте и употреблять их в речи</w:t>
            </w:r>
          </w:p>
        </w:tc>
        <w:tc>
          <w:tcPr>
            <w:tcW w:w="2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А.С. Пушкина;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сопровождение. Иллюстрации 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х художников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А.С.Пушкин»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4 15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Сказка о царе Салтане…»</w:t>
            </w:r>
          </w:p>
        </w:tc>
        <w:tc>
          <w:tcPr>
            <w:tcW w:w="3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 xml:space="preserve">16 17 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Сказка о мертвой царевне и семи богатырях»</w:t>
            </w:r>
          </w:p>
        </w:tc>
        <w:tc>
          <w:tcPr>
            <w:tcW w:w="3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8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 Стихи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чтение или слушание стихотворен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тихотворений: автор, жанр, тема, заглавие. Упражнение в выразительном чтении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9</w:t>
            </w:r>
          </w:p>
        </w:tc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Бой Руслана с головой» (отрывок из поэмы «Руслан и Людмила»)</w:t>
            </w:r>
          </w:p>
        </w:tc>
        <w:tc>
          <w:tcPr>
            <w:tcW w:w="3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. Связь произведений литературы с музыкой. Работа с текстом: чтение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части, составление словесного плана. Словарная работа. Работа с текстовой иллюстрацией. Упражнение в выразительном чтении. Описание героев, их поведения, чувств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2228" w:hRule="atLeast"/>
        </w:trPr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3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0</w:t>
            </w:r>
          </w:p>
        </w:tc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Пушки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</w:t>
            </w:r>
          </w:p>
        </w:tc>
        <w:tc>
          <w:tcPr>
            <w:tcW w:w="3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 произведения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3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1</w:t>
            </w:r>
          </w:p>
        </w:tc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а</w:t>
            </w:r>
          </w:p>
        </w:tc>
        <w:tc>
          <w:tcPr>
            <w:tcW w:w="3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. Литературная игра «Сказки Пушкина»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хи русских поэтов. Ф. И. Тютчев,А. Н. Майков, А. А. Фет (4 ч)</w:t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2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Тютчев «Есть в осени первоначальной…», «Чародейкою Зимою…»</w:t>
            </w:r>
          </w:p>
        </w:tc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стихотворения. Словарная работа. Определение темы чтения, содержание стихотворения.</w:t>
            </w:r>
          </w:p>
        </w:tc>
        <w:tc>
          <w:tcPr>
            <w:tcW w:w="3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лова, выражающие чувства и мысли поэ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стихотворения (мысли и чувства поэт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готовить стихотворение для выразительного чтения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авить задачу чтения, определять интонационный рисунок, подчеркивать голосом языковые средства художественной выразительност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тихотворение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своему чтению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авторов,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. Иллюстрации русских художник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3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айков  «Осень». И. Бунин «Листопад»</w:t>
            </w:r>
          </w:p>
        </w:tc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4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т «Мама! Глянь-ка из окошка…», «Кот поет, глаза прищуря…»</w:t>
            </w:r>
          </w:p>
        </w:tc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5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– себ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.</w:t>
            </w:r>
          </w:p>
        </w:tc>
        <w:tc>
          <w:tcPr>
            <w:tcW w:w="3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едения Л. Н. Толстого (5 ч)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. Сказка «Два брата»</w:t>
            </w:r>
          </w:p>
        </w:tc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о сказкой: чтение, определение жанра, деление текста на части, составление плана, выбор пословицы, выражающей главную мысль сказки. Слушание басни. Сравнение жанров, выделение их особенностей. Особенности басни в прозаической форме, выделение морали. Чтение по ролям</w:t>
            </w:r>
          </w:p>
        </w:tc>
        <w:tc>
          <w:tcPr>
            <w:tcW w:w="3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</w:t>
              <w:br/>
              <w:t>Л. Н. Толстого разных жанров (в рамках программы)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художественные рассказы (повествование и описание) и научно-познавательные рассказы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научно-познавательным текстом (выделять факты и их описания)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героев произведения, понимать их эмоционально-нравственные переживания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я литературного произведения, выделять события или систему событий, составляющих основу художественного произведения, определять главную мысль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композиционные части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при обсуждении произведения, выражать свое мнение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и пересказывать по готовому плану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редставлять прочитанную книгу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нигами-справочниками (словарями, энциклопедиями)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автора,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. Иллюстрации русских художников.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- справочники (словари, энциклопеди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. Басня «Белка и волк»</w:t>
            </w:r>
          </w:p>
        </w:tc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. Рассказ «Лебеди»</w:t>
            </w:r>
          </w:p>
        </w:tc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: выявление сходства и различия. Научно-познавательные и художественные рассказы (сравнение жанров).</w:t>
            </w:r>
          </w:p>
        </w:tc>
        <w:tc>
          <w:tcPr>
            <w:tcW w:w="3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. Рассказ «Зайцы».</w:t>
            </w:r>
          </w:p>
        </w:tc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 «Прыжок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изведения: понимание переживаний героев, формулирование личной оценки героя, аргументация своего мнения. Определение главной мысли. Деление текста на части, составление плана. Выразительное чтение по частям</w:t>
            </w:r>
          </w:p>
        </w:tc>
        <w:tc>
          <w:tcPr>
            <w:tcW w:w="3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«Как боролся русский богатырь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Определение времени и места событий, выделение описания портрета героя. Осознание последовательности и смысла событий. Пересказ текста</w:t>
            </w:r>
          </w:p>
        </w:tc>
        <w:tc>
          <w:tcPr>
            <w:tcW w:w="3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едения Н. Некрасова (6 ч)</w:t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2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екрасов «Крестьянские дети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И. Чуковский «Мужичок с ноготок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ая работа. Определение темы чтения. Введение понятия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рический ге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иск слов, выражений, показывающих отношение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а к герою (выборочное чтение).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Н. А. Некрасова (в рамках программы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рический герой сказочный и реа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равку о поэте в книгах-справочник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языковые средства художественной выразительности для понимания содержания стихотвор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готовить стихотворение для выразительного чт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выразительно подготовленные тексты стихов, выбирая соответствующую содержанию и смыслу текста интон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е отношение к прочитанному;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автора,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. Иллюстрации русских художников.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- справочники (словари, энциклопеди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зентация «Н.Некрасов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3 3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5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екрасов «Славная осень», «Зеленый шу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И. Чуковский «Зеленый шум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, работа над стихотворением «Славная осень». Слушание стихотворения «Зеленый шум» и статьи К. И. Чуковского. Работа над содержанием</w:t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6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екрасов «Мороз воевода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. Словарная работа. Создание словесного образа Мороза-воеводы. Упражнение в выразительном чтении песни Мороза</w:t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7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Некрасова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И. Чуковский «О стихах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Некрасова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. Работа с книгами Н. Некрасова. Составление справки об авторе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4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едения А. П. Чехова (5 ч)</w:t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8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Чехов «Степь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жанра рассказа, выборочное чтение (выбор описания в тексте), деление текста на части, составление плана.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жанра. Словарная работа. Перечитывание и выделение главной мысли, композиционных частей, комментирование заголовка. Выборочное чтение: поиск описания героя, отношения автора к герою произведения. 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автора,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. Иллюстрации русских художников.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- справочники (словари, энциклопеди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м «Ваньк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Чехов «Белолобый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выявление главной мысли, комментирование заглавия. Определение жанра рассказа. Аналитическое чтение по частям: образы героев, отношение автора к героям. Подготовка собственных высказываний по заданным темам</w:t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Чехов «Ванька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жанра. Словарная работа. Перечитывание и выделение главной мысли, композиционных частей, комментирование заголовка. 13.12Выборочное чтение: поис16.12к описания героя, отношения автора к герою произведения</w:t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2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А. П. Чехова. Н. Шер «О рассказах А. Чехова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</w:t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и зарубежных писателей (3 ч)</w:t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3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 Перро «Подарки Феи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ходства сказок народов мира, отечественных и зарубежных писателей. Выделение главной мысли, комментирование заглавия.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зарубежных писателей-сказочников и названия произведений (в рамках программы)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казки народные и литературные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ероев положительных и отрицательных, определять отношение автор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героям и выражать свое отношение к ним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сюжет сказки, находить его части;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казки народов мира (видеть их сходство и различие), а также сказки отечественных и зарубежных писателей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 авторов,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. Иллюстрации художников.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- справочники (словари, энциклопедии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сопровожде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4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Топелиус «Солнечный луч в ноябре», «Зимняя сказка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чтение сказки. Выявление особенност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. Выборочное чтение: описание земли, трав, волн, Солнечного луча. Выразительное чтение по ролям отрывка. Деление текста на части по готовому плану</w:t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4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ире сказок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Г. Х. Андерсена и Бр. Гримм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. Выставка книг, работа с книгой. Литературная игра</w:t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6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В мире сказок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хи русских поэтов(5 ч)</w:t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7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Никитин «Русь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. Определение темы и содержания стихотворения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русских поэтов и их произведения – понятия: тон, темп, ритм стихотвор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языковые средства художественной вырази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стихотворения (мысли и чувства автор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готовить стихотворения для выразительного чтения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содержание стихотворения, свои чувства через выразительное чтение (с листа и наизусть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 авторов,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. Иллюстрации художников.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- справочники (словари, энциклопедии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сопровожде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8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Никитин «Утро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бота со справочной статьей об авторе. Слушание. Словарная работа, выявление главной мысли и содержания стихотворения. Выразительное чтение стихотворения</w:t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9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уриков «Детство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работа со справочной статьей об авторе. Слушани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, выявление главной мысли и содержания стихотворения.</w:t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рожжин «Привет», «Зимний день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Объяснение заглавия стихотворения. Сравнение тем стихотворений и их интонационных рисунков. Подготовка к выразительному чтению. Справка об авторе</w:t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русских поэтов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. Работа с книгами стихов русски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ов. Конкурс «Выразительное чтение стихов русских поэтов»</w:t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едения Д. Н. Мамина-Сибиряка (6 ч)</w:t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4</w:t>
            </w:r>
          </w:p>
        </w:tc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мин-Сибиряк «Приемыш»</w:t>
            </w:r>
          </w:p>
        </w:tc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читательского опыта детей. Справка об авторе. Слушание. Словарная работа. Определение жанра. Обсуждение прослушанного, высказывание собственного мнения. Выделение главной мысли, авторской позиции, построение сюжета. Озаглавливание частей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ю, имя, отчество, литературный псевдоним автора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. Мамина-Сибиряка разных жанр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сюжетом и планом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по плану подробно и кратко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тдельные эпизоды с сохранением художественных особенностей текста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авторскую позицию (находить в тексте слова, подтверждающие позицию автора), выделять главную мысль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вслух и про себя быстро и правильно (не менее 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автора,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. Иллюстрации русских художнико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- справочники (словари, энциклопеди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тские иллюстра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6</w:t>
            </w:r>
          </w:p>
        </w:tc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мин-Сибиряк «Умнее всех»</w:t>
            </w:r>
          </w:p>
        </w:tc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. Выявление авторской позиции, формулирование личной оценки. Повторное чтение по частям и озаглавливание. Работа над образами героев. Сравнение жанров: сказка, басня, рассказ</w:t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7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Д. Мамина-Сибиряка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.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едение А. Куприна (5 ч)</w:t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9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уприн «Барбос и Жулька»</w:t>
            </w:r>
          </w:p>
        </w:tc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главной авторской мысли, отношение автора к героям Высказывание собственного мнения о произведении. работа над сюжетом. Деление на части, озаглавливание. Работа над образами героев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Куприна разных жанров (в рамках программы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сновные жанры произведений А. И. Куприна и их тем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смысловые части и составлять план, пересказывать подробно и кратко по плану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тексте описания, использовать их в собственных творческих работах и устной речи;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автора,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. Иллюстрации русских художников.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- справочники (словари, энциклопедии)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иллюстра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уприн «Синяя Звезда»</w:t>
            </w:r>
          </w:p>
        </w:tc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2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А. Куприна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хи С. Есенина (4 ч)</w:t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3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енин. Стихи о Родине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читательского опыта. Слушание. Работа над содержанием стихотворения (мысли и чувства поэта). Упражнение в выразительном чтении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С. Есенина, вошедшие в круг детского чтения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зусть 2–3 стихотворения С. Есени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содержание стихотворения (мысли и чувства автор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языковые средства художественной выразительности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содержание стихотворения, свои чувства через выразительное чтен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автора,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. Иллюстрации русских художников.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иллюстра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4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сенин. Стихи о природе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Работа над содержанием стихотворения (мысли и чувства поэта). Сравнение стихов: темы, заглавия, содержания. выразительное чтение, работа над интонацией</w:t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5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сенин. «Бабушкины сказки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. Работа над содержанием стихотворения (мысли и чувства поэта)</w:t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6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С. Есенина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материал. Тес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едения  К. Г. Паустовского (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)</w:t>
            </w:r>
          </w:p>
        </w:tc>
      </w:tr>
      <w:tr>
        <w:trPr>
          <w:trHeight w:val="424" w:hRule="atLeast"/>
        </w:trPr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9</w:t>
            </w:r>
          </w:p>
        </w:tc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Стальное колечко»</w:t>
            </w:r>
          </w:p>
        </w:tc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. Работа с произведением: чтение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главной мысли, деление на смысловые части, со-ставление плана. Работа над образом Вари, отношение автора к девочке (поисковое чтение). Подготовка выразительного чтения диалога Вари и бойца. Работа над жанром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Г. Паустов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х жанров (в рамках программы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авильно не менее 60 слов в минуту вслух и не менее 80 слов в минуту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художественные и научно-познавательные рассказы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рас-сказ-повествование          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автора,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. Иллюстрации русских художников.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иллюстрации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7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7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Заячьи лапы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. Обсуждение, ответы на вопросы по содержанию текста. Комментирование заголовка. Деление текста на части, аналитическое чтение: выявление позиции автора, структура текста. Выделение описания летнего дня, грозы, переживаний Вани. Составление отзыва о прочитанном произведении</w:t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72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. «Кот-ворюга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 рас-сказа. Беседа по содержанию, объяснение заголовка. Определение главной мысли. Работа над жанром: юмористический рассказ. Самостоятельная работа над образом кота: внешний вид, поведение, отношение к людям.</w:t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73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К. Паустовского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-описание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истический рассказ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научно-познавательным рассказом (выделять факты и их описания)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ботать с текстом: прочитать, разделить на смысловые части, составить план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ывать по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 (подробно и кратко)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главную мысль (идею) и содержание (мысли и чувства автора) произведения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ю точку зрения о произведении, о героях и поступках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материал. Тес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едения С. Маршака (2 ч)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7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. «Урок родного языка»</w:t>
            </w:r>
          </w:p>
        </w:tc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. Словарная работа. Работа над содержанием стихотворения. Упражнение в выразительном чтении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азывать произведения С. Я. Марша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стихотворения (мысли и чувства поэт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стихотворение для выразительного чтения (ставить задачу чтения, определять интонационный рисунок, подчеркивать голосом языковые средства художественной выразительности)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тихотворение (передавать при помощи интонации свое отношение к персонажам)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своему чтению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С.Я.Маршак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7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. «Ландыш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бботи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Маршаком»</w:t>
            </w:r>
          </w:p>
        </w:tc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автора,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. Иллюстрации русских художников.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иллюстра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 Л. Пантелеева (5ч)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76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Пантелеев «Честное слово»</w:t>
            </w:r>
          </w:p>
        </w:tc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читательского опыта детей. Слушание. Определение главной мысли произведения. Работа над образом героя. Деление текста на части, составление плана. Чтение по частям. Упражнение в выразительном чтении диалого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 Л. Пантелеева (в рамках программы);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втор-рассказчик, автор-герой произведения, фантастический рассказ, исторический рассказ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сторические и фантастические рассказы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смысловые части рассказа, составлять план, рассказывать по плану подробно и кратк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герое, его поступках и отношении к другим героям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вную мысль рассказа, авторскую позицию и выражать свою точку зр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и про себя доступный текст бегло и правильно;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тзыв о прочитанном.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автора,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. Иллюстрации русских художников.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иллюстра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77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78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Пантелеев «Камилл и учитель»</w:t>
            </w:r>
          </w:p>
        </w:tc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. Беседа по выявлению первичного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я, словарная работа. Знакомство с жанром: исторический рассказ. Работа с сюжетным треугольником. Чтение по частям</w:t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79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8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Л. Пантелеева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едения  Гайдара (4 ч)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81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 «Аркадий Гайдар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айдар «Горячий камень»</w:t>
            </w:r>
          </w:p>
        </w:tc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Справка об авторе. Работа с сюжетом рассказа по сюжетно-композиционному треугольнику: деление на части, чтение по частям, составление плана. Работа над образом Ивашки: выборочное чтение слов, показывающих отношение автора и высказывание своего отношения к герою. Сравнение героев рас-сказа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Гайдара, вошедшие в круг детского чт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сюжетом и план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авторскую точку зрения и выражать свое отношение к произведению и его героя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эпизоды с сохранением художественных особенностей произведения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выразительно подготовленный текст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автора,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. Иллюстрации русских художников.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иллюстрации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м «Тимур и его команда» (эпизоды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82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83 8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Об аркадии Петровиче Гайдар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айдар «Тимур и его команда» (отрывок)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книги. Чтение отрывка. знакомство с персонажами. Выразительное чтение диалогов. Знакомство с жанром: повесть</w:t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едения М. Пришвина (5 ч)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8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Моя Родина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выразительном чтении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8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Двойной след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. Работа над жанром: художественный рассказ. Выделение главной мысли, комментирование заглав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звитием сюжета. Описание героя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а разных жанр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художественные и научно-познавательные рассказы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описания картин природы, внешнего вида героя, их переживаний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вную мысль, комментировать значение заглавия произведения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редставить книгу (правильно назвать, опираясь на данные титульного листа, фамилию автора, художника, жанр, год издания, кратко передать суть прочитанного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автора,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. Иллюстрации русских художников.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иллюстра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8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Выскочка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ознакомительное чтение. Ответы на вопросы по содержанию. Аналитическое чтение по частям, составление плана.</w:t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8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Жаркий час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Чалмаев «Воспоминания 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. Пришвине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. Жанр: рассказ-описание. Выделение описания картин природы, поведение зайца в тексте. Отработка навыка выразительного чтения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М.М.Пришвин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8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писателей-натуралистов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. Выставка книг писателей-натуралистов: представление самостоятельно прочитанной книги.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едения зарубежных писа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ч)</w:t>
            </w:r>
          </w:p>
        </w:tc>
      </w:tr>
      <w:tr>
        <w:trPr>
          <w:trHeight w:val="9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90 91 9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Лондон «Волк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чтение. Беседа по прочитанному. Работа над сюжетом, образом волка. Аналитическое чтение (поиск и чтение описаний). Сравнение (схожесть главной мысли, сюжета. Темы) произведений Дж. Лондона. А. Чехова, А. Куприна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зарубежных писателей (Дж. Лондона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Сетона-Томпсона, Дж. Чиарди)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оизведения зарубежных писателей из круга детского чтения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(находить схожесть главных мыслей, сюжетов, тем) произведения зарубежных и отечественных писателей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екстом произведения (делить на смысловые части. Выделять эпизоды описаний героев и их поступков, составлять план)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9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9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Сетон-Томпсон «Чинк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. Чтение по частям и озаглавливание. Выделение описания Чинка (внешний вид, его повадки, характер)</w:t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9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зарубежных писателей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тихотворений Дж.. Чиарди с басней Крылова «Стрекоза и Муравей». Обобщение по разделу. Работа с книгами зарубежных писателей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, бегло и осознанно читать текст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бирать книгу по заданной теме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spacing w:lineRule="auto" w:line="264" w:before="0" w:after="0"/>
              <w:ind w:lef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редставить книгу (правильно назвать, опираясь на данные титульного листа, фамилию автора, художника, жанр, год издания, кратко передать суть прочитанного)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отзыв о прочитанной книг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с басней Крыло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96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проверка уровня начитанности и читательских ум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97 98 9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войне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ознакомительное чтение.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едения о войн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, письма с фронта, Презентация по теме урока (Проек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00 10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4"/>
    <w:rPr>
      <w:color w:val="367B1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oki.net/" TargetMode="External"/><Relationship Id="rId3" Type="http://schemas.openxmlformats.org/officeDocument/2006/relationships/hyperlink" Target="http://www.uic.samara.ru/" TargetMode="External"/><Relationship Id="rId4" Type="http://schemas.openxmlformats.org/officeDocument/2006/relationships/hyperlink" Target="http://www.rusedu.ru/file_28" TargetMode="External"/><Relationship Id="rId5" Type="http://schemas.openxmlformats.org/officeDocument/2006/relationships/hyperlink" Target="http://www.viki.rdf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8:09:00Z</dcterms:created>
  <dc:creator>Дом</dc:creator>
  <dc:description/>
  <cp:keywords/>
  <dc:language>en-US</dc:language>
  <cp:lastModifiedBy>атто</cp:lastModifiedBy>
  <dcterms:modified xsi:type="dcterms:W3CDTF">2011-12-25T16:44:00Z</dcterms:modified>
  <cp:revision>30</cp:revision>
  <dc:subject/>
  <dc:title>№</dc:title>
</cp:coreProperties>
</file>