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8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-конспек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рока-сказки по русскому языку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(3 «А» класс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 xml:space="preserve">Тема:        </w:t>
      </w:r>
      <w:r>
        <w:rPr>
          <w:b/>
          <w:i/>
          <w:sz w:val="40"/>
          <w:szCs w:val="40"/>
        </w:rPr>
        <w:t xml:space="preserve">Упражнение в правописании слов с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</w:t>
      </w:r>
      <w:r>
        <w:rPr>
          <w:b/>
          <w:i/>
          <w:sz w:val="40"/>
          <w:szCs w:val="40"/>
        </w:rPr>
        <w:t>проверяемыми безударными гласными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Подготовила и провела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рник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тарый Ос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Цели </w:t>
      </w:r>
      <w:r>
        <w:rPr>
          <w:sz w:val="28"/>
          <w:szCs w:val="28"/>
        </w:rPr>
        <w:t xml:space="preserve">               1)   Закрепить  знание  правила  проверки  безударных  гласных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орне   слова;   формировать   умение   находить  и  проверя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орфограмм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 быстрого письма, связную речь обучающихся, логическое мышление, умение подбирать синонимы к именам прилагательны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сказкам, бережное отношение к природе, чувство коллективизма, взаимопомощ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 xml:space="preserve">         - костюмы Красной Шапочки, волки, медведя, бел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рисунок Красной Шап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плакат с маршрутом к избушке бабуш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перфокарты «Грибы» со словарными сло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сигнальные светоф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карточки с индивидуальными заданиями;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>- карточки с буквами а, о, и, е, я;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рисунки птиц и их названия;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аудиозапись «Песни Белочки»;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новогодняя елочка;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плакат с пословицей.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  <w:u w:val="single"/>
        </w:rPr>
        <w:t>Ход уро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 </w:t>
      </w:r>
      <w:r>
        <w:rPr>
          <w:b/>
          <w:sz w:val="28"/>
          <w:szCs w:val="28"/>
        </w:rPr>
        <w:t>Оргмомент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Здравствуйте. Сегодня на уроке русского языка у нас много гостей. Среди них – героиня одной из сказок Шарля Перро – Красная Шапочка. </w:t>
      </w:r>
      <w:r>
        <w:rPr>
          <w:i/>
          <w:sz w:val="28"/>
          <w:szCs w:val="28"/>
        </w:rPr>
        <w:t>(Обратить внимание на ее изображение на доске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Красная Шап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расная Шапочка:</w:t>
      </w:r>
      <w:r>
        <w:rPr>
          <w:sz w:val="28"/>
          <w:szCs w:val="28"/>
        </w:rPr>
        <w:t xml:space="preserve"> - Здравствуйте! Ребята, помогите мне, пожалуйста, поскорее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добраться до бабушки. Мне одной очень трудно обойти все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овушки, которые расставлены Волком и другими лесными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жителями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здорово! Настоящая Красная Шапочка пожаловала к нам на урок! Поможем ей, ребята?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у тогда начнем! А девиз у нас какой?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«Всё, что надо, под рукой!»)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кажите, какое сегодня число?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проверить выделенную безударную гласную?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ое правило вы использовали для ее проверки?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пишите в тетради дату, «Классная работа»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 Сообщение темы урока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егодня на уроке мы закрепим знания по теме «Безударные гласные в корне слова», выявим лучших знатоков этой темы. Тем ребятам, которые помогут Красной Шапочке дойти до бабушки, будет преподнесен сюрприз. Двигаться к домику бабушки мы будем по маршруту, который изображен на плакате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прежде, чем отправиться в путь, мы должны ответить на телеграммы, лежащие в этом почтовом ящике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 Минутка чистописания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1)  Индивидуальная работа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то же из вас самый смелый и решительный?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ервую телеграмму от синички получает…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(«Разберите по членам предложение: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Бабушка лежала в постели больная.»)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ледующая телеграмма от белочки достается…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(«Разберите по составу существительное</w:t>
      </w:r>
      <w:r>
        <w:rPr>
          <w:i/>
          <w:sz w:val="28"/>
          <w:szCs w:val="28"/>
          <w:u w:val="single"/>
        </w:rPr>
        <w:t xml:space="preserve"> шапочк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К прилагательному </w:t>
      </w:r>
      <w:r>
        <w:rPr>
          <w:i/>
          <w:sz w:val="28"/>
          <w:szCs w:val="28"/>
          <w:u w:val="single"/>
        </w:rPr>
        <w:t>красная</w:t>
      </w:r>
      <w:r>
        <w:rPr>
          <w:i/>
          <w:sz w:val="28"/>
          <w:szCs w:val="28"/>
        </w:rPr>
        <w:t xml:space="preserve"> подберите слово, близкое по значению.»)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 последнюю телеграмму я передаю…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(«Вставьте пропущенные буквы, подберите проверочные слова: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дремучие л..са - …,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хитрая л..са - ..,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трудные сл..ва - 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3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ктивная работа</w:t>
      </w:r>
    </w:p>
    <w:p>
      <w:pPr>
        <w:pStyle w:val="Normal"/>
        <w:tabs>
          <w:tab w:val="clear" w:pos="708"/>
          <w:tab w:val="left" w:pos="2235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всем остальным ребятам я предлагаю не терять времени даром, а пройти по извилистой дорожке к полянке с грибами. Для этого вам нужно, не отрывая руки, написать соединение заглавной и строчной букв Сс. Выполните эту работу на одной строке.</w:t>
      </w:r>
    </w:p>
    <w:p>
      <w:pPr>
        <w:pStyle w:val="Normal"/>
        <w:tabs>
          <w:tab w:val="clear" w:pos="708"/>
          <w:tab w:val="left" w:pos="2235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е слово записано ниже?</w:t>
      </w:r>
    </w:p>
    <w:p>
      <w:pPr>
        <w:pStyle w:val="Normal"/>
        <w:tabs>
          <w:tab w:val="clear" w:pos="708"/>
          <w:tab w:val="left" w:pos="2235" w:leader="none"/>
        </w:tabs>
        <w:ind w:left="10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сказка)</w:t>
      </w:r>
    </w:p>
    <w:p>
      <w:pPr>
        <w:pStyle w:val="Normal"/>
        <w:tabs>
          <w:tab w:val="clear" w:pos="708"/>
          <w:tab w:val="left" w:pos="2235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орфограмма есть в этом слове?</w:t>
      </w:r>
    </w:p>
    <w:p>
      <w:pPr>
        <w:pStyle w:val="Normal"/>
        <w:tabs>
          <w:tab w:val="clear" w:pos="708"/>
          <w:tab w:val="left" w:pos="2235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проверить парную согласную?</w:t>
      </w:r>
    </w:p>
    <w:p>
      <w:pPr>
        <w:pStyle w:val="Normal"/>
        <w:tabs>
          <w:tab w:val="clear" w:pos="708"/>
          <w:tab w:val="left" w:pos="2235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следующей строке напишите это слово три раза.</w:t>
      </w:r>
    </w:p>
    <w:p>
      <w:pPr>
        <w:pStyle w:val="Normal"/>
        <w:tabs>
          <w:tab w:val="clear" w:pos="708"/>
          <w:tab w:val="left" w:pos="2235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на доске пословицу с этим словом.</w:t>
      </w:r>
    </w:p>
    <w:p>
      <w:pPr>
        <w:pStyle w:val="Normal"/>
        <w:tabs>
          <w:tab w:val="clear" w:pos="708"/>
          <w:tab w:val="left" w:pos="2235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смысл этой пословицы?</w:t>
      </w:r>
    </w:p>
    <w:p>
      <w:pPr>
        <w:pStyle w:val="Normal"/>
        <w:tabs>
          <w:tab w:val="clear" w:pos="708"/>
          <w:tab w:val="left" w:pos="2235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е еще слово с парной согласной вы встретили?</w:t>
      </w:r>
    </w:p>
    <w:p>
      <w:pPr>
        <w:pStyle w:val="Normal"/>
        <w:tabs>
          <w:tab w:val="clear" w:pos="708"/>
          <w:tab w:val="left" w:pos="2235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берите проверочное слово.</w:t>
      </w:r>
    </w:p>
    <w:p>
      <w:pPr>
        <w:pStyle w:val="Normal"/>
        <w:tabs>
          <w:tab w:val="clear" w:pos="708"/>
          <w:tab w:val="left" w:pos="2235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ишите пословицу, расставляя нужные знаки препинания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3)   Проверка индивидуальной работы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Готовы ли наши смельчаки?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Для того,   чтобы   ступить   на  полянку,  нам  нужен  зеленый сигнал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ветофора.    Приготовьте    сигнальные    светофоры.     Помогут    ли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мельчаки нам пройти на полянку?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>(Дети читают ответы на задания карточек)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уть открыт!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Кто нас здесь ожидает?</w:t>
      </w:r>
      <w:r>
        <w:rPr>
          <w:i/>
          <w:sz w:val="28"/>
          <w:szCs w:val="28"/>
        </w:rPr>
        <w:t xml:space="preserve"> (Ёж)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rPr/>
      </w:pPr>
      <w:r>
        <w:rPr>
          <w:sz w:val="28"/>
          <w:szCs w:val="28"/>
        </w:rPr>
        <w:t>- Чтобы   он   пропустил   нас   дальше,   поможем   ему собрать грибы. Приготовьте    ваши    «подосиновики».    В    отверстиях    на    шляпке записывайте только пропущенную букву.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_лея, б_рёза, ра_сказ, длин_ный, л_сица, песо_.)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ое слово у вас получилось? </w:t>
      </w:r>
      <w:r>
        <w:rPr>
          <w:i/>
          <w:sz w:val="28"/>
          <w:szCs w:val="28"/>
        </w:rPr>
        <w:t>(Лесник)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айдите корень в этом слове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акая безударная гласная в корне?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очему?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А   вот   и   домик   лесника,   где   вас   и  Красную Шапочку ожидает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чередная ловушка.</w:t>
      </w:r>
    </w:p>
    <w:p>
      <w:pPr>
        <w:pStyle w:val="Normal"/>
        <w:tabs>
          <w:tab w:val="clear" w:pos="708"/>
          <w:tab w:val="left" w:pos="22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 уро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ыборочное письмо </w:t>
      </w:r>
      <w:r>
        <w:rPr>
          <w:i/>
          <w:sz w:val="28"/>
          <w:szCs w:val="28"/>
        </w:rPr>
        <w:t>(у доски два человека)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Я буду читать слова парами: в одном из них необходимо написать безударную гласную а, в другом – о. Ребята, сидящие на первом варианте, выписывают слова с безударной гласной а, на втором варианте – с безударной гласной о. В каждом слове необходимо выделить орфограмму и подобрать проверочное слово.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рачата, сосна, трава, гора, холмы, сады, плоды, скал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235" w:leader="none"/>
        </w:tabs>
        <w:jc w:val="both"/>
        <w:rPr/>
      </w:pPr>
      <w:r>
        <w:rPr>
          <w:b/>
          <w:i/>
          <w:sz w:val="28"/>
          <w:szCs w:val="28"/>
        </w:rPr>
        <w:t xml:space="preserve">Проверка </w:t>
      </w:r>
      <w:r>
        <w:rPr>
          <w:i/>
          <w:sz w:val="28"/>
          <w:szCs w:val="28"/>
        </w:rPr>
        <w:t>(с помощью сигнальных светофоров)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Красная Шапочка очень сильно устала. Да и вам пора немного отдохнуть. На Ромашковой поляне вас ждет резвая белочка.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аудиозапись «Песенки Белочки»)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с учебником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то это появился рядом с Кранной Шапочкой? </w:t>
      </w:r>
      <w:r>
        <w:rPr>
          <w:i/>
          <w:sz w:val="28"/>
          <w:szCs w:val="28"/>
        </w:rPr>
        <w:t>(Медведь)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ую же ловушку ты нам приготовил?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/>
      </w:pPr>
      <w:r>
        <w:rPr>
          <w:sz w:val="28"/>
          <w:szCs w:val="28"/>
          <w:u w:val="single"/>
        </w:rPr>
        <w:t>Медведь:</w:t>
      </w:r>
      <w:r>
        <w:rPr>
          <w:sz w:val="28"/>
          <w:szCs w:val="28"/>
        </w:rPr>
        <w:t xml:space="preserve"> Я приготовил вам загадку.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наружи глянешь – дом как дом,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нет жильцов обычных в нем.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нем книги интересные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оят рядами тесными: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Черномор, и князь Гвидон, 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добрый дед Мазай.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называют этот дом?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пробуй угадай! </w:t>
      </w:r>
      <w:r>
        <w:rPr>
          <w:i/>
          <w:sz w:val="28"/>
          <w:szCs w:val="28"/>
        </w:rPr>
        <w:t xml:space="preserve">(Библиотека)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А  в  библиотеке  мы  можем  найти  и наш учебник русского языка. В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м-то и спрятал медведь следующее задание. </w:t>
      </w:r>
      <w:r>
        <w:rPr>
          <w:i/>
          <w:sz w:val="28"/>
          <w:szCs w:val="28"/>
        </w:rPr>
        <w:t>(с.122 упр.71)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>(Выполнение с комментированием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исьмо под диктовку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вания каких птиц вам встретились в упражнении?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ая из них перед вами? </w:t>
      </w:r>
      <w:r>
        <w:rPr>
          <w:i/>
          <w:sz w:val="28"/>
          <w:szCs w:val="28"/>
        </w:rPr>
        <w:t>(Синица)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ую безударную гласную вы напишите в корне этого слова?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/>
      </w:pPr>
      <w:r>
        <w:rPr>
          <w:sz w:val="28"/>
          <w:szCs w:val="28"/>
        </w:rPr>
        <w:t>- А где можно встретить синицу?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ишем под диктовку предложения о лесе, о птицах.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ы живем в лесном краю. В наших лесах много птиц.)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слова с безударными гласными в корне. Подберите к ним проверочные слова.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) Устная работа с сигнальными карточками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расная Шапочка:</w:t>
      </w:r>
      <w:r>
        <w:rPr>
          <w:sz w:val="28"/>
          <w:szCs w:val="28"/>
        </w:rPr>
        <w:t xml:space="preserve">  - Ребята, я живу во Франции, но мне очень хотелось подробней узнать, какие птицы живут в ваших лесах.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/>
      </w:pPr>
      <w:r>
        <w:rPr>
          <w:sz w:val="28"/>
          <w:szCs w:val="28"/>
        </w:rPr>
        <w:t>- Красная шапочка, мы не только познакомим тебя с некоторыми из наших птиц, но и выполним очередное задание. Приготовьте сигнальные карточки. Я буду читать названия птиц, а вы будете показывать безударные гласные, которые пропущены в этих словах.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(Сн_гирь, в_рона, кл_сты, с_рока, в_робей, др_зды, скв_рец.)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из этих слов являются словарными?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 них нужно запомнить?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из этих птиц зимуют в наших краях?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 вы можете помочь им зимой?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6) Загадки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мы незаметно подошли к домику бабушки. Но и волк уже тоже здесь. Он хочет предложить вам свои загадки. Отгадки вы запишите в тетради и подберите проверочные слова. А вот у доски попросим потрудиться саму Красную шапочку.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 Ночью летает – 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за как у кошки,       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уши с кошачьими 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хожи немножко.                                  </w:t>
      </w:r>
      <w:r>
        <w:rPr>
          <w:i/>
          <w:sz w:val="28"/>
          <w:szCs w:val="28"/>
        </w:rPr>
        <w:t xml:space="preserve"> (Сова)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)  Без рук, без топоренка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роена избенка.            </w:t>
      </w:r>
      <w:r>
        <w:rPr>
          <w:i/>
          <w:sz w:val="28"/>
          <w:szCs w:val="28"/>
        </w:rPr>
        <w:t xml:space="preserve">                     (Гнездо)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)  Чернокрылый, красногрудый,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зимой найдет приют: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боится он простуды – 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ервым снегом тут как тут!               </w:t>
      </w:r>
      <w:r>
        <w:rPr>
          <w:i/>
          <w:sz w:val="28"/>
          <w:szCs w:val="28"/>
        </w:rPr>
        <w:t>(Снегирь)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 урока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Ну вот, Красная Шапочка, ты и у бабушки!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/>
      </w:pPr>
      <w:r>
        <w:rPr>
          <w:sz w:val="28"/>
          <w:szCs w:val="28"/>
          <w:u w:val="single"/>
        </w:rPr>
        <w:t>Красная Шапочка:</w:t>
      </w:r>
      <w:r>
        <w:rPr>
          <w:sz w:val="28"/>
          <w:szCs w:val="28"/>
        </w:rPr>
        <w:t xml:space="preserve"> - Спасибо, ребята!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/>
      </w:pPr>
      <w:r>
        <w:rPr>
          <w:sz w:val="28"/>
          <w:szCs w:val="28"/>
        </w:rPr>
        <w:t>- Ребята, а что же вы сегодня повторили, выполняя задания лесных жителей, помогая Красной Шапочке?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/>
      </w:pPr>
      <w:r>
        <w:rPr>
          <w:sz w:val="28"/>
          <w:szCs w:val="28"/>
        </w:rPr>
        <w:t>-  Какие безударные гласные в корне слов нужно проверять?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их можно проверить?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стоящими знатоками этой темы стали…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чень хорошо сегодня потрудились…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вот теперь слово еще одной нашей гостье! Встречайте: бабушка Красной Шапочки!</w:t>
      </w:r>
    </w:p>
    <w:p>
      <w:pPr>
        <w:pStyle w:val="Normal"/>
        <w:tabs>
          <w:tab w:val="clear" w:pos="708"/>
          <w:tab w:val="left" w:pos="2235" w:leader="none"/>
        </w:tabs>
        <w:ind w:left="1080" w:hanging="0"/>
        <w:jc w:val="both"/>
        <w:rPr/>
      </w:pPr>
      <w:r>
        <w:rPr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- Ребята, спасибо вам за то, что вы помогли моей внучке пройти через такой опасный лес. А я хочу вас поблагодарить и подарить вот этот маленький подарок </w:t>
      </w:r>
      <w:r>
        <w:rPr>
          <w:i/>
          <w:sz w:val="28"/>
          <w:szCs w:val="28"/>
        </w:rPr>
        <w:t>(новогодняя елочка)</w:t>
      </w:r>
      <w:r>
        <w:rPr>
          <w:sz w:val="28"/>
          <w:szCs w:val="28"/>
        </w:rPr>
        <w:t>. Ведь Новогодние сюрпризы уже не за гор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писать письмо Деду Мороз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020"/>
        </w:tabs>
        <w:ind w:left="1020" w:hanging="45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205"/>
        </w:tabs>
        <w:ind w:left="2205" w:hanging="435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52:00Z</dcterms:created>
  <dc:creator>123</dc:creator>
  <dc:description/>
  <cp:keywords/>
  <dc:language>en-US</dc:language>
  <cp:lastModifiedBy>123</cp:lastModifiedBy>
  <dcterms:modified xsi:type="dcterms:W3CDTF">2010-01-19T18:46:00Z</dcterms:modified>
  <cp:revision>1</cp:revision>
  <dc:subject/>
  <dc:title>Муниципальное общеобразовательное учреждение</dc:title>
</cp:coreProperties>
</file>