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Д.02. Основы 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1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профессии начального профессионального образования 261701.04 </w:t>
      </w:r>
      <w:r>
        <w:rPr>
          <w:u w:val="single"/>
        </w:rPr>
        <w:t>Печатник плоской печа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vertAlign w:val="superscript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Организация-разработчик: </w:t>
      </w:r>
      <w:r>
        <w:rPr>
          <w:u w:val="single"/>
        </w:rPr>
        <w:t>ГОУ НПО ПЛ № 56М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u w:val="single"/>
        </w:rPr>
        <w:t>Суглобова Л.Г. преподаватель спецдисциплин,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vertAlign w:val="superscript"/>
        </w:rPr>
        <w:t xml:space="preserve">                                        </w:t>
      </w:r>
      <w:r>
        <w:rPr>
          <w:vertAlign w:val="superscript"/>
        </w:rPr>
        <w:t>Ф.И.О., ученая степень, звание, должност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ключение Экспертного совета №____________ 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  <w:tab/>
        <w:tab/>
        <w:tab/>
        <w:t xml:space="preserve">                  </w:t>
      </w:r>
      <w:r>
        <w:rPr>
          <w:i/>
          <w:sz w:val="18"/>
          <w:szCs w:val="18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 РАБОЧЕЙ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Д.02. Основы 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 профессии НПО 261701.04</w:t>
      </w:r>
      <w:r>
        <w:rPr>
          <w:sz w:val="28"/>
          <w:szCs w:val="28"/>
          <w:u w:val="single"/>
        </w:rPr>
        <w:t xml:space="preserve"> Печатник плоской печа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 профессиональной подготовке рабочи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sz w:val="28"/>
          <w:szCs w:val="28"/>
          <w:u w:val="single"/>
        </w:rPr>
        <w:t>Дисциплина относится к общепрофессиональ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читать рабочие и сборочные чертежи и сх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выполнять эскизы, технические рисунки и простые чертежи деталей, их элементов,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иды нормативно-технической документаци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авила чтения документации различных видов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особы графического представления объектов, пространственных образов и схем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ребования государственных стандартов Единой системы конструкторской документации (ЕСКД) и Единой системы технологической документации (ЕСТД)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авила выполнения чертежей, технических рисунков и эскизов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хнику и принципы нанесения размеров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ы точности и их обозначение на чертеж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>45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>34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1801"/>
      </w:tblGrid>
      <w:tr>
        <w:trPr>
          <w:trHeight w:val="460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</w:tr>
      <w:tr>
        <w:trPr>
          <w:trHeight w:val="96" w:hRule="atLeast"/>
        </w:trPr>
        <w:tc>
          <w:tcPr>
            <w:tcW w:w="7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1</w:t>
            </w:r>
          </w:p>
        </w:tc>
      </w:tr>
      <w:tr>
        <w:trPr>
          <w:trHeight w:val="295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вая аттестация</w:t>
            </w:r>
            <w:r>
              <w:rPr>
                <w:sz w:val="28"/>
                <w:szCs w:val="28"/>
              </w:rPr>
              <w:t xml:space="preserve"> в форме дифференциального зач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20"/>
          <w:szCs w:val="20"/>
        </w:rPr>
      </w:pPr>
      <w:r>
        <w:rPr>
          <w:b/>
          <w:sz w:val="28"/>
          <w:szCs w:val="28"/>
        </w:rPr>
        <w:t>2.2. 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   ОПД. 02.    </w:t>
      </w:r>
      <w:r>
        <w:rPr>
          <w:u w:val="single"/>
        </w:rPr>
        <w:t>Основы инженерной граф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ab/>
        <w:tab/>
        <w:tab/>
      </w:r>
    </w:p>
    <w:tbl>
      <w:tblPr>
        <w:tblW w:w="14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7226"/>
        <w:gridCol w:w="8"/>
        <w:gridCol w:w="1808"/>
        <w:gridCol w:w="1569"/>
      </w:tblGrid>
      <w:tr>
        <w:trPr>
          <w:trHeight w:val="2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 и практические работы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Техника выполнения чертежей и правила их оформления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Понятие о стандартах ЕСКД. Форматы. Линии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75" w:hanging="1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Стандарты ЕСКД, форматы, линии чертежа, основная надпись чертеж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75" w:hanging="1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Инструменты и материалы для выполнения.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 1. Оформление форм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ертить рамку и выполнить основную надпись чертежа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 Шрифты чертежные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Размеры букв и цифр чертежного шрифта. Правила написания шриф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Отработка навыков написания шрифта.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 . </w:t>
            </w:r>
            <w:r>
              <w:rPr>
                <w:bCs/>
                <w:sz w:val="20"/>
                <w:szCs w:val="20"/>
              </w:rPr>
              <w:t>Самостоятельное  завершение прочерчивания букв и цифр с учетом яркости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 Нанесение размеров на чертежах. Масштаб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Правила нанесения размеров. Понятие о масштабе. Нанесение размеров с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 xml:space="preserve">учетом формы предмета. 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 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Нанесение размеров на черте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ертить по заданным размерам деталь в трех проекциях и нанести размеры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Чертежи в системе прямоугольных проекций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 Виды проецирования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6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175" w:hanging="1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сведения о проецировании. Центральное и параллельное проецирование. Построение прямоугольных проекций предмета. Понятие об эпюре.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 </w:t>
            </w:r>
            <w:r>
              <w:rPr>
                <w:bCs/>
                <w:sz w:val="20"/>
                <w:szCs w:val="20"/>
              </w:rPr>
              <w:t>. Продолжение выполнения работы по построению прямоугольных проекций предмета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 Построение многогранников и тел вращения на 3 плоскости проекции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86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75" w:hanging="1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ецирование предметов на несколько плоскостей проекции. Получение горизонтальной, фронтальной и профильной проекций предметов. Проекции вершин, ребер  и граней предметов: цилиндр, конус, призма, пирамида. 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 3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Выполнение 3-х проекций по рисунку мод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ертить три проекции по рисунку модели. Нанести размеры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по теме : </w:t>
            </w:r>
            <w:r>
              <w:rPr>
                <w:bCs/>
                <w:sz w:val="20"/>
                <w:szCs w:val="20"/>
              </w:rPr>
              <w:t>Выполнение профильной проекции предмета по горизонтальной и фронтальной проекциям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Чтение и выполнение чертежей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 Анализ геометрической формы предм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48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175" w:hanging="175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еометрические фигуры и тела. Элементы геометрических тел. Алгоритм  выполнения анализа геометрической формы предмета. Алгоритм построения комплексного чертежа группы геометрических тел.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 4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Построение проекций группы геометрически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ановить видимость каждого геометрического тела на фронтальной и профильной плоскостях проекций и выполнить профильную проекцию группы геометрических тел. Чертеж выполняется по алгоритм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451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 . </w:t>
            </w:r>
            <w:r>
              <w:rPr>
                <w:bCs/>
                <w:sz w:val="20"/>
                <w:szCs w:val="20"/>
              </w:rPr>
              <w:t>Завершение построения группы геометрических тел в трех проекциях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Аксонометрические проекции. Технический рисунок детали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 Построение аксонометрических проекций, плоских и плоскогранных фигур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85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75" w:hanging="14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роецирование на три взаимно перпендикулярные плоскости проекции. Алгоритм построения чертежа детали в трех проекциях.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. Аксонометрические проекции предметов, имеющих круглые поверхности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75" w:hanging="1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ометрические проекции окружностей. Построение овалов. Способ построения аксонометрических проекций предметов, имеющих круглые поверхности. 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3. Аксонометрические проекции группы геометрических тел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75" w:hanging="175"/>
              <w:rPr/>
            </w:pPr>
            <w:r>
              <w:rPr>
                <w:bCs/>
                <w:sz w:val="20"/>
                <w:szCs w:val="20"/>
              </w:rPr>
              <w:t>Анализ расположения группы расположения геометрических тел, установление видимости каждого геометрического тела на фронтальной и профильной плоскостях проекции.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4. Технический рисунок детали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7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/>
            </w:pPr>
            <w:r>
              <w:rPr>
                <w:bCs/>
                <w:sz w:val="20"/>
                <w:szCs w:val="20"/>
              </w:rPr>
              <w:t>1. Отличие технического рисунка от аксонометрической проекции. Выявление объема предмета на техническом рисунке. Выполнение технического рисунка детали с натуры.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 5. Построение аксонометрической проекции группы геометрически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ертить аксонометрическую проекцию группы геометрических тел с учетом видимости каждого геометрического тела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 . </w:t>
            </w:r>
            <w:r>
              <w:rPr>
                <w:bCs/>
                <w:sz w:val="20"/>
                <w:szCs w:val="20"/>
              </w:rPr>
              <w:t>Завершение построения группы геометрических тел в аксонометрической проекции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 Эскизы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. Выполнение эскизов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75" w:hanging="175"/>
              <w:rPr/>
            </w:pPr>
            <w:r>
              <w:rPr>
                <w:bCs/>
                <w:sz w:val="20"/>
                <w:szCs w:val="20"/>
              </w:rPr>
              <w:t>1. Назначение эскизов. Порядок выполнения эскизов в соответствии со стандартом ЕСКД. Этапы снятия эскизов с натуры. Требования к эскизам.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 6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ыполнение эскизов дета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знакомиться с деталью, выбрать ее главный вид и выполнить эскиз детали с натуры или по наглядному изображению в необходимом количестве вид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 . </w:t>
            </w:r>
            <w:r>
              <w:rPr>
                <w:bCs/>
                <w:sz w:val="20"/>
                <w:szCs w:val="20"/>
              </w:rPr>
              <w:t xml:space="preserve">Самостоятельное выполнение эскиза детали с натуры.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 Сечение и разрезы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. Сечение. Правила выполнения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75" w:hanging="175"/>
              <w:rPr/>
            </w:pPr>
            <w:r>
              <w:rPr>
                <w:bCs/>
                <w:sz w:val="20"/>
                <w:szCs w:val="20"/>
              </w:rPr>
              <w:t xml:space="preserve">1. Общие сведения о сечениях. Назначение сечений. Правила выполнения сечений. Обозначения сечений. Особенности выполнения сечений. 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2. Разрезы. Правила выполнения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75" w:hanging="142"/>
              <w:rPr/>
            </w:pPr>
            <w:r>
              <w:rPr>
                <w:bCs/>
                <w:sz w:val="20"/>
                <w:szCs w:val="20"/>
              </w:rPr>
              <w:t xml:space="preserve">1. Общие сведения о разрезах. Назначение разрезов. Различия между разрезом и сечением. Правила выполнения разрезов. Обозначения разрезов. Местный разрез. Соединение вида и разреза. 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 7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Построение проекций модели и соединение половины виды с половиной разреза. Нанесение разме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ерчивание половины видов соединения с половиной разреза по заданному примеру чертежа проекции детали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3. Особые случаи в разрезе.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1. Тонкие стенки и спицы на разрезе. 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. Сборочные чертежи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. Общие сведения о сборочных чертежах. Чтение сборочных чертежей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70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75" w:hanging="175"/>
              <w:rPr/>
            </w:pPr>
            <w:r>
              <w:rPr>
                <w:bCs/>
                <w:sz w:val="20"/>
                <w:szCs w:val="20"/>
              </w:rPr>
              <w:t>1. Общие сведения о соединении деталей. Типовые соединения деталей. Классификация. Алгоритм чтения сборочных чертежей. Пример чтения чертежа сборочной единицы «подшипник».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2. Резьбовые соединения. Изображение и обозначение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970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75" w:hanging="175"/>
              <w:rPr/>
            </w:pPr>
            <w:r>
              <w:rPr>
                <w:bCs/>
                <w:sz w:val="20"/>
                <w:szCs w:val="20"/>
              </w:rPr>
              <w:t xml:space="preserve">1. Резьба, изображение резьбы, нанесение размеров и условных обозначений. Алгоритм изображения резьбы. 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3. Соединение болтом и шпилькой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4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75" w:hanging="14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Болтовой комплект. Относительные размеры и расчетные формулы для построения чертежа болтового соединения. Алгоритм построения чертежа болтового соединения. 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 8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Построение резьбового соединения бол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ести расчеты и построить чертежа болтового соединения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 :</w:t>
            </w:r>
            <w:r>
              <w:rPr>
                <w:bCs/>
                <w:sz w:val="20"/>
                <w:szCs w:val="20"/>
              </w:rPr>
              <w:t>Чтение сборочного чертежа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тать описание и наглядное изображение сборочной единицы по алгоритму. Дать письменный анализ геометрической формы заданных деталей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 . </w:t>
            </w:r>
            <w:r>
              <w:rPr>
                <w:bCs/>
                <w:sz w:val="20"/>
                <w:szCs w:val="20"/>
              </w:rPr>
              <w:t>Дать письменный анализ геометрической формы  сборочной детали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нятий: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амостоятельная рабо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1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сего</w:t>
            </w:r>
            <w:r>
              <w:rPr>
                <w:b/>
              </w:rPr>
              <w:t>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рабочие места по количеству обучающихся (в том числе оборудованные чертежными досками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наглядные пособия: коллекция демонстрационных плакатов, макетов, работы из методического фонда, раздаточный матери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чертежные доски, рейсшины, мольбер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1. С.К.Боголюбов, Инженерная графика. – М: изд. Машиностроение, 2007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Р.С.Миронова, Б.Р.Миронов, Инженерная графика. – М: </w:t>
      </w:r>
      <w:r>
        <w:rPr>
          <w:bCs/>
          <w:sz w:val="28"/>
          <w:szCs w:val="28"/>
          <w:lang w:val="en-US"/>
        </w:rPr>
        <w:t>ACADEMIA</w:t>
      </w:r>
      <w:r>
        <w:rPr>
          <w:bCs/>
          <w:sz w:val="28"/>
          <w:szCs w:val="28"/>
        </w:rPr>
        <w:t>, 2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А.Д.Ботвинников, В.Н.Виноградов, Черчение, 4-е изд., дораб. – М: АСТ: Астрель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Н.Г.Преображенская, Т.В.Кучукова, Основные правила оформления чертежей. Построение чертежа «плоской» детали. – М: Изд.центр «Вентана-Граф», 201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2. Н.Г.Преображенская, Прямоугольное проецирование и построение комплексного чертежа. – М: Изд.центр «Вентана-Граф», 201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3. Т.В.Кучукова, Чертежи типовых соединений деталей. – М: Изд.центр «Вентана-Граф», 201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Н.Г.Преображенская, И.Ю.Преображенская, Чтение и деталирование сборочных чертежей. – М: Изд.центр «Вентана-Граф», 2010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rPr/>
            </w:pPr>
            <w:r>
              <w:rPr>
                <w:sz w:val="28"/>
                <w:szCs w:val="28"/>
              </w:rPr>
              <w:t>чтение рабочих и сборочных чертежей и сх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эскизов, технических рисунков и простых чертежей деталей, их элементов, уз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rPr/>
            </w:pPr>
            <w:r>
              <w:rPr>
                <w:sz w:val="28"/>
                <w:szCs w:val="28"/>
              </w:rPr>
              <w:t>видов нормативно-технической документ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 чтения документации различных вид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rPr/>
            </w:pPr>
            <w:r>
              <w:rPr>
                <w:sz w:val="28"/>
                <w:szCs w:val="28"/>
              </w:rPr>
              <w:t>способов графического представления объектов, пространственных образов и сх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rPr/>
            </w:pPr>
            <w:r>
              <w:rPr>
                <w:sz w:val="28"/>
                <w:szCs w:val="28"/>
              </w:rPr>
              <w:t>требований государственных стандартов Единой системы конструкторской документации (ЕСКД) и Единой системы технологической документации (ЕСТД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 выполнения чертежей, технических рисунков и эскиз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rPr/>
            </w:pPr>
            <w:r>
              <w:rPr>
                <w:sz w:val="28"/>
                <w:szCs w:val="28"/>
              </w:rPr>
              <w:t>техники и принципов нанесения размер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ов точности и их обозначений на чертежах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держания портфолио обучающего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trike/>
                <w:sz w:val="28"/>
              </w:rPr>
            </w:pPr>
            <w:r>
              <w:rPr>
                <w:bCs/>
                <w:sz w:val="28"/>
              </w:rPr>
              <w:t>Практические работы</w:t>
            </w:r>
          </w:p>
          <w:p>
            <w:pPr>
              <w:pStyle w:val="Normal"/>
              <w:rPr>
                <w:bCs/>
                <w:strike/>
                <w:sz w:val="28"/>
              </w:rPr>
            </w:pPr>
            <w:r>
              <w:rPr>
                <w:bCs/>
                <w:strike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Экспертное наблюдение за действиями обучающегося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20:23:00Z</dcterms:created>
  <dc:creator>Leonova</dc:creator>
  <dc:description/>
  <cp:keywords/>
  <dc:language>en-US</dc:language>
  <cp:lastModifiedBy>Admin</cp:lastModifiedBy>
  <dcterms:modified xsi:type="dcterms:W3CDTF">2011-02-23T18:27:00Z</dcterms:modified>
  <cp:revision>60</cp:revision>
  <dc:subject/>
  <dc:title>РАБОЧАЯ  ПРОГРАММА УЧЕБНОЙ ДИСЦИПЛИНЫ</dc:title>
</cp:coreProperties>
</file>