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8735</wp:posOffset>
            </wp:positionH>
            <wp:positionV relativeFrom="paragraph">
              <wp:posOffset>-203835</wp:posOffset>
            </wp:positionV>
            <wp:extent cx="3127375" cy="4089400"/>
            <wp:effectExtent l="0" t="0" r="0" b="0"/>
            <wp:wrapTight wrapText="bothSides">
              <wp:wrapPolygon edited="0">
                <wp:start x="-267" y="-202"/>
                <wp:lineTo x="-267" y="21752"/>
                <wp:lineTo x="21867" y="21752"/>
                <wp:lineTo x="21867" y="-202"/>
                <wp:lineTo x="-267" y="-20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4089400"/>
                    </a:xfrm>
                    <a:prstGeom prst="rect">
                      <a:avLst/>
                    </a:prstGeom>
                    <a:ln w="349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19075</wp:posOffset>
            </wp:positionH>
            <wp:positionV relativeFrom="paragraph">
              <wp:posOffset>40005</wp:posOffset>
            </wp:positionV>
            <wp:extent cx="2872740" cy="22205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220595"/>
                    </a:xfrm>
                    <a:prstGeom prst="rect">
                      <a:avLst/>
                    </a:prstGeom>
                    <a:ln w="19050">
                      <a:solidFill>
                        <a:srgbClr val="FF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 1. Древо жизни и Архив семьи Кондрашовых – главный результат исследов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68570" cy="365887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365887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 2. Диплом I степени «За особые успехи в изучении истории своего рода» от губернатора Ханты-Мансийского автономного округа – Югры Н.В.Комарово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70805" cy="336804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36804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 3. Возрождение ансамбля «Кондрашата» - форум «Уральская семья» - июль 2010г., г.Екатеринбур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1790</wp:posOffset>
            </wp:positionH>
            <wp:positionV relativeFrom="paragraph">
              <wp:posOffset>-11430</wp:posOffset>
            </wp:positionV>
            <wp:extent cx="5222875" cy="3498850"/>
            <wp:effectExtent l="0" t="0" r="0" b="0"/>
            <wp:wrapTight wrapText="bothSides">
              <wp:wrapPolygon edited="0">
                <wp:start x="-77" y="-117"/>
                <wp:lineTo x="-77" y="21656"/>
                <wp:lineTo x="21677" y="21656"/>
                <wp:lineTo x="21677" y="-117"/>
                <wp:lineTo x="-77" y="-117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3498850"/>
                    </a:xfrm>
                    <a:prstGeom prst="rect">
                      <a:avLst/>
                    </a:prstGeom>
                    <a:ln w="1587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ллюстрация 4. Гимн семьи на Всероссийском форуме «Дом семьи  - Россия» - октябрь  2010 г., г.Санкт - Петербур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135" cy="37547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75475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4775" cy="374840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374840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 4,5. Древо семьи – результат генеалогического исслед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40" w:right="5" w:hanging="0"/>
        <w:jc w:val="center"/>
        <w:rPr>
          <w:bCs/>
          <w:color w:val="009000"/>
          <w:kern w:val="2"/>
          <w:sz w:val="28"/>
          <w:szCs w:val="28"/>
        </w:rPr>
      </w:pPr>
      <w:r>
        <w:rPr>
          <w:bCs/>
          <w:color w:val="009000"/>
          <w:kern w:val="2"/>
          <w:sz w:val="28"/>
          <w:szCs w:val="28"/>
        </w:rPr>
        <w:drawing>
          <wp:inline distT="0" distB="0" distL="0" distR="0">
            <wp:extent cx="5427345" cy="299466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299466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40" w:right="5" w:hanging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ллюстрация 6. Семейная реликвия: купюра 1898 года, передававшаяся по наследству от Абрама Кондрашова.</w:t>
      </w:r>
    </w:p>
    <w:p>
      <w:pPr>
        <w:pStyle w:val="Normal"/>
        <w:shd w:fill="FFFFFF" w:val="clear"/>
        <w:spacing w:lineRule="auto" w:line="360"/>
        <w:ind w:left="540" w:right="5" w:hanging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40" w:right="5" w:hanging="0"/>
        <w:rPr>
          <w:rFonts w:ascii="Times New Roman" w:hAnsi="Times New Roman" w:cs="Times New Roman"/>
          <w:b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43205</wp:posOffset>
            </wp:positionH>
            <wp:positionV relativeFrom="paragraph">
              <wp:posOffset>635</wp:posOffset>
            </wp:positionV>
            <wp:extent cx="3020695" cy="3402965"/>
            <wp:effectExtent l="0" t="0" r="0" b="0"/>
            <wp:wrapTight wrapText="bothSides">
              <wp:wrapPolygon edited="0">
                <wp:start x="-136" y="-119"/>
                <wp:lineTo x="-136" y="21659"/>
                <wp:lineTo x="21735" y="21659"/>
                <wp:lineTo x="21735" y="-119"/>
                <wp:lineTo x="-136" y="-119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3402965"/>
                    </a:xfrm>
                    <a:prstGeom prst="rect">
                      <a:avLst/>
                    </a:prstGeom>
                    <a:ln w="19050">
                      <a:solidFill>
                        <a:srgbClr val="FF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2865</wp:posOffset>
            </wp:positionH>
            <wp:positionV relativeFrom="paragraph">
              <wp:posOffset>3649980</wp:posOffset>
            </wp:positionV>
            <wp:extent cx="5596890" cy="3853180"/>
            <wp:effectExtent l="0" t="0" r="0" b="0"/>
            <wp:wrapTight wrapText="bothSides">
              <wp:wrapPolygon edited="0">
                <wp:start x="-100" y="-145"/>
                <wp:lineTo x="-100" y="21672"/>
                <wp:lineTo x="21700" y="21672"/>
                <wp:lineTo x="21700" y="-145"/>
                <wp:lineTo x="-100" y="-145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853180"/>
                    </a:xfrm>
                    <a:prstGeom prst="rect">
                      <a:avLst/>
                    </a:prstGeom>
                    <a:ln w="19050">
                      <a:solidFill>
                        <a:srgbClr val="FF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26105</wp:posOffset>
            </wp:positionH>
            <wp:positionV relativeFrom="paragraph">
              <wp:posOffset>635</wp:posOffset>
            </wp:positionV>
            <wp:extent cx="2590165" cy="3402965"/>
            <wp:effectExtent l="0" t="0" r="0" b="0"/>
            <wp:wrapTight wrapText="bothSides">
              <wp:wrapPolygon edited="0">
                <wp:start x="-162" y="-121"/>
                <wp:lineTo x="-162" y="21660"/>
                <wp:lineTo x="21761" y="21660"/>
                <wp:lineTo x="21761" y="-121"/>
                <wp:lineTo x="-162" y="-121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402965"/>
                    </a:xfrm>
                    <a:prstGeom prst="rect">
                      <a:avLst/>
                    </a:prstGeom>
                    <a:ln w="19050">
                      <a:solidFill>
                        <a:srgbClr val="FF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ция 7. История семьи в документах: свидетельство о рождении бабушки Нины Тимофеевны в первый год Великой Отечественной войны, свидетельство об окончании Школы для детей народов Севера, аттестат педагогического училища 1949 года, первого из семейной учительской династии – прадеда Василия Евдокимович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9870" cy="3877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387731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00350" cy="387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87350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61335" cy="3410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341058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9390" cy="3423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342328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ллюстрация 8. Семейные туристические поездки «По следам наших предков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4640" cy="3799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9984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9880" cy="3799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79984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Иллюстрация 9. Крестильная в г.Бийске Алтайского края: возможно здесь крестили нашу прапрабабушку Марию Григорьевну Камбалин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97780" cy="3619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61950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 10. Возрождение традиций пчеловодств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77815" cy="3636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363601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 11. Народные традиции: празднование Дня Святых Петра и Февронии,              8 июля 2010 года - День любви, семьи и вернос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76700" cy="37452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74523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 12. Заседание Клуба семей «Древо жизни» - Центр «Зазеркалье» г.Сургу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80305" cy="37261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72618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 13. Поздравление Главы городского поселения Фёдоровский после победы в конкурсе «Семья года Югры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97755" cy="3270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27025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люстрация 14. Встреча с супругой первого президента Российской Федерации Наиной Ельциной на форуме семей Уральского федерального округа «Уральская семья», г.Екатеринбург.</w: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F81BD"/>
        <w:sz w:val="28"/>
        <w:szCs w:val="28"/>
      </w:rPr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VIII</w:t>
    </w:r>
    <w:r>
      <w:rPr/>
      <w:fldChar w:fldCharType="end"/>
    </w:r>
  </w:p>
  <w:p>
    <w:pPr>
      <w:pStyle w:val="Header"/>
      <w:rPr>
        <w:color w:val="4F81BD"/>
        <w:sz w:val="28"/>
        <w:szCs w:val="28"/>
      </w:rPr>
    </w:pPr>
    <w:r>
      <w:rPr>
        <w:color w:val="4F81BD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14:00Z</dcterms:created>
  <dc:creator>User</dc:creator>
  <dc:description/>
  <cp:keywords/>
  <dc:language>en-US</dc:language>
  <cp:lastModifiedBy>Кондрашов сс</cp:lastModifiedBy>
  <cp:lastPrinted>2010-11-06T17:29:00Z</cp:lastPrinted>
  <dcterms:modified xsi:type="dcterms:W3CDTF">2011-12-25T13:37:00Z</dcterms:modified>
  <cp:revision>8</cp:revision>
  <dc:subject/>
  <dc:title/>
</cp:coreProperties>
</file>