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сероссийская научно-социальная программа для молодёжи</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Шаг в будуще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36"/>
          <w:szCs w:val="36"/>
        </w:rPr>
        <w:t xml:space="preserve">Историческое родословие – основа патриотизма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на I районный конкурс исследовательских работ младших школьников «ЮНИОР»)</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 xml:space="preserve">Автор: </w:t>
      </w:r>
    </w:p>
    <w:p>
      <w:pPr>
        <w:pStyle w:val="Normal"/>
        <w:spacing w:lineRule="auto" w:line="240" w:before="0" w:after="0"/>
        <w:ind w:left="5529" w:hanging="0"/>
        <w:jc w:val="right"/>
        <w:rPr/>
      </w:pPr>
      <w:r>
        <w:rPr>
          <w:rFonts w:cs="Times New Roman" w:ascii="Times New Roman" w:hAnsi="Times New Roman"/>
          <w:sz w:val="24"/>
          <w:szCs w:val="24"/>
        </w:rPr>
        <w:t xml:space="preserve">Кондрашов Денис Сергеевич                                                                                                                    </w:t>
      </w:r>
    </w:p>
    <w:p>
      <w:pPr>
        <w:pStyle w:val="Normal"/>
        <w:spacing w:lineRule="auto" w:line="240" w:before="0" w:after="0"/>
        <w:ind w:left="4253" w:hanging="0"/>
        <w:jc w:val="right"/>
        <w:rPr/>
      </w:pPr>
      <w:r>
        <w:rPr>
          <w:rFonts w:cs="Times New Roman" w:ascii="Times New Roman" w:hAnsi="Times New Roman"/>
          <w:sz w:val="24"/>
          <w:szCs w:val="24"/>
        </w:rPr>
        <w:t>Сургутский район, п.г.т. Фёдоровский,</w:t>
      </w:r>
    </w:p>
    <w:p>
      <w:pPr>
        <w:pStyle w:val="Normal"/>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 xml:space="preserve">НОШ №4, 2 «а» клас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учный руководител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зазаева Татьяна Георгиев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начальных  класс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Ш №4. п.г.т. Фёдоровск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ургутский рай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 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РИЧЕСКОЕ РОДОСЛОВИЕ – ОСНОВА ПАТРИОТИЗМ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ндрашов Денис Сергеевич</w:t>
      </w:r>
    </w:p>
    <w:p>
      <w:pPr>
        <w:pStyle w:val="Normal"/>
        <w:spacing w:lineRule="auto" w:line="360" w:before="0" w:after="0"/>
        <w:jc w:val="center"/>
        <w:rPr/>
      </w:pPr>
      <w:r>
        <w:rPr>
          <w:rFonts w:cs="Times New Roman" w:ascii="Times New Roman" w:hAnsi="Times New Roman"/>
          <w:sz w:val="24"/>
          <w:szCs w:val="24"/>
        </w:rPr>
        <w:t>Россия, Ханты-Мансийский автономный округ – Югра, Сургутский район,                         городское поселение Фёдоровский</w:t>
      </w:r>
    </w:p>
    <w:p>
      <w:pPr>
        <w:pStyle w:val="Normal"/>
        <w:spacing w:lineRule="auto" w:line="360" w:before="0" w:after="0"/>
        <w:jc w:val="center"/>
        <w:rPr/>
      </w:pPr>
      <w:r>
        <w:rPr>
          <w:rFonts w:cs="Times New Roman" w:ascii="Times New Roman" w:hAnsi="Times New Roman"/>
          <w:sz w:val="24"/>
          <w:szCs w:val="24"/>
        </w:rPr>
        <w:t>Муниципальное общеобразовательное учреждение «Фёдоровская начальная общеобразовательная школа №4», 2 «а» клас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Целью исследовательской работы является изучение влияния исторического родословия на формирование основ патриотизма.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цели были поставлены следующие задачи:</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Ос</w:t>
      </w:r>
      <w:r>
        <w:rPr>
          <w:rFonts w:cs="Times New Roman" w:ascii="Times New Roman" w:hAnsi="Times New Roman"/>
          <w:bCs/>
          <w:sz w:val="24"/>
          <w:szCs w:val="24"/>
        </w:rPr>
        <w:t>воить способы поиска и сбора  сведений о семье и стране, познакомиться с историческим прошлым семьи, составив родословную.</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Овладеть</w:t>
      </w:r>
      <w:r>
        <w:rPr>
          <w:rFonts w:cs="Times New Roman" w:ascii="Times New Roman" w:hAnsi="Times New Roman"/>
          <w:bCs/>
          <w:sz w:val="24"/>
          <w:szCs w:val="24"/>
        </w:rPr>
        <w:t xml:space="preserve"> компьютерными программами построения родословных.</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З</w:t>
      </w:r>
      <w:r>
        <w:rPr>
          <w:rFonts w:cs="Times New Roman" w:ascii="Times New Roman" w:hAnsi="Times New Roman"/>
          <w:bCs/>
          <w:sz w:val="24"/>
          <w:szCs w:val="24"/>
        </w:rPr>
        <w:t>аинтересовать сверстников и окружающих изучением истории своего рода, обеспечивая сохранение семейных традиций.</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ыявить влияние родословия на развитие патриотических чувств младших школьников </w:t>
      </w:r>
      <w:r>
        <w:rPr>
          <w:rFonts w:cs="Times New Roman" w:ascii="Times New Roman" w:hAnsi="Times New Roman"/>
          <w:sz w:val="24"/>
          <w:szCs w:val="24"/>
        </w:rPr>
        <w:t>– гуманизма и гордости за свою семью и  страну.</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тогом работы стало создание летописи семьи Кондрашовых-Сотниковых, заслужившей Диплом за заслуги в изучении истории своего рода от губернатора Ханты-Мансийского округа, пополнение Интернет-пространства сведениями о жителях Тюменской, Томской, Амурской областей и Алтайского края. </w:t>
      </w:r>
      <w:r>
        <w:rPr>
          <w:rFonts w:eastAsia="Times New Roman" w:cs="Times New Roman" w:ascii="Times New Roman" w:hAnsi="Times New Roman"/>
          <w:sz w:val="24"/>
          <w:szCs w:val="24"/>
          <w:lang w:eastAsia="ru-RU"/>
        </w:rPr>
        <w:t>У</w:t>
      </w:r>
      <w:r>
        <w:rPr>
          <w:rFonts w:cs="Times New Roman" w:ascii="Times New Roman" w:hAnsi="Times New Roman"/>
          <w:sz w:val="24"/>
          <w:szCs w:val="24"/>
        </w:rPr>
        <w:t xml:space="preserve">частие и победа в городском и окружном конкурсах «Семья года» в г.Сургуте и г.Ханты-Мансийске, участие в Форуме семей Уральского федерального округа «Уральская семья» в г.Екатеринбурге и Всероссийском форуме «Дом семьи - Россия» в г.Санкт-Петербурге, в конкурсе «Наша креативная родословная» способствовали развитию патриотических чувств всех членов семьи. Созданные Клуб юных историков, генеалогический сайт 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yHerit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поиск единомышленников в единой школьной сет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w:t>
        </w:r>
        <w:r>
          <w:rPr>
            <w:rStyle w:val="InternetLink"/>
            <w:rFonts w:cs="Times New Roman" w:ascii="Times New Roman" w:hAnsi="Times New Roman"/>
            <w:sz w:val="24"/>
            <w:szCs w:val="24"/>
            <w:lang w:val="en-US"/>
          </w:rPr>
          <w:t>lass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позволили заинтересовать сверстников и окружающих изучением исторического прошлого семьи и стран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едение                                         </w:t>
        <w:tab/>
        <w:tab/>
        <w:tab/>
        <w:tab/>
        <w:tab/>
        <w:tab/>
        <w:tab/>
        <w:t xml:space="preserve">            стр. 2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а I. Изучение истории своего рода, её значение в воспитании патриотизма.       </w:t>
      </w:r>
    </w:p>
    <w:p>
      <w:pPr>
        <w:pStyle w:val="Normal"/>
        <w:numPr>
          <w:ilvl w:val="1"/>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я возникновения родословных и современность.                       стр. 4</w:t>
      </w:r>
    </w:p>
    <w:p>
      <w:pPr>
        <w:pStyle w:val="Normal"/>
        <w:numPr>
          <w:ilvl w:val="1"/>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токи  патриотизма – в семье.                                                                стр.  5    </w:t>
      </w:r>
    </w:p>
    <w:p>
      <w:pPr>
        <w:pStyle w:val="Normal"/>
        <w:spacing w:lineRule="auto" w:line="360" w:before="0" w:after="0"/>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а II. Исследование исторического родословия Кондрашовых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Изучение мнения школьников о патриотизме и традициях рода.         стр. 6</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Исследование материала об истории семьи и страны.                           стр. 6</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Анализ результатов проведённой работы.                                               стр. 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Заключение                                                                                                                        стр. 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а                                                                                                                         стр. 1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классник, ученик, человек… Я – сын своих родителей, своего времени и своей страны, а чувство Родины всегда неотделимо от чувства истории. В последние годы воспитание патриотизма становится задачей государственной важности. В энциклопедиях  патриотизм описывается как принцип или чувство человека, содержанием которого является любовь и преданность Отечеству, гордость за его прошлое и настоящее, стремление защищать интересы Родины. Почему же так мало патриотов в наше врем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актуальность данного исследования определяется следующим:</w:t>
      </w:r>
    </w:p>
    <w:p>
      <w:pPr>
        <w:pStyle w:val="Normal"/>
        <w:spacing w:lineRule="auto" w:line="360" w:before="0" w:after="0"/>
        <w:jc w:val="both"/>
        <w:rPr/>
      </w:pPr>
      <w:r>
        <w:rPr>
          <w:rFonts w:cs="Times New Roman" w:ascii="Times New Roman" w:hAnsi="Times New Roman"/>
          <w:sz w:val="24"/>
          <w:szCs w:val="24"/>
        </w:rPr>
        <w:t>- основой патриотизма для нас, младших школьников, должно стать изучение истории семьи и стра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имеется необходимость приобщения моих сверстников к изучению родословной, как источника развития чувства семьи, рода и Родины.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ы в газетах и журналах отмечают роль героических традиций и обычаев семьи в патриотическом воспитании детей. Учёные считают, что государство сильно не только мощью своей армии, твёрдостью своих законов и богатством своей земли, но и крепостью входящих в него семей, а семейная летопись – это не просто рассказ о нескольких человеческих судьбах или о целом роде, это повествование об истории всего государства. Значит, летопись семьи будет моим вкладом в историю России. [3]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ю</w:t>
      </w:r>
      <w:r>
        <w:rPr>
          <w:rFonts w:cs="Times New Roman" w:ascii="Times New Roman" w:hAnsi="Times New Roman"/>
          <w:sz w:val="24"/>
          <w:szCs w:val="24"/>
        </w:rPr>
        <w:t xml:space="preserve"> исследовательской работы является изучение влияния исторического родословия на формирование основ патриотизма.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достижения цели были поставлены следующие </w:t>
      </w:r>
      <w:r>
        <w:rPr>
          <w:rFonts w:cs="Times New Roman" w:ascii="Times New Roman" w:hAnsi="Times New Roman"/>
          <w:b/>
          <w:sz w:val="24"/>
          <w:szCs w:val="24"/>
        </w:rPr>
        <w:t>задачи:</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Ос</w:t>
      </w:r>
      <w:r>
        <w:rPr>
          <w:rFonts w:cs="Times New Roman" w:ascii="Times New Roman" w:hAnsi="Times New Roman"/>
          <w:bCs/>
          <w:sz w:val="24"/>
          <w:szCs w:val="24"/>
        </w:rPr>
        <w:t>воить способы поиска и сбора  сведений о семье и стране, познакомиться с историческим прошлым семьи, составив родословную.</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Овладеть</w:t>
      </w:r>
      <w:r>
        <w:rPr>
          <w:rFonts w:cs="Times New Roman" w:ascii="Times New Roman" w:hAnsi="Times New Roman"/>
          <w:bCs/>
          <w:sz w:val="24"/>
          <w:szCs w:val="24"/>
        </w:rPr>
        <w:t xml:space="preserve"> компьютерными программами построения родословных.</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З</w:t>
      </w:r>
      <w:r>
        <w:rPr>
          <w:rFonts w:cs="Times New Roman" w:ascii="Times New Roman" w:hAnsi="Times New Roman"/>
          <w:bCs/>
          <w:sz w:val="24"/>
          <w:szCs w:val="24"/>
        </w:rPr>
        <w:t>аинтересовать сверстников и окружающих изучением истории своего рода, обеспечивая сохранение семейных традиций.</w:t>
      </w:r>
    </w:p>
    <w:p>
      <w:pPr>
        <w:pStyle w:val="Normal"/>
        <w:numPr>
          <w:ilvl w:val="0"/>
          <w:numId w:val="2"/>
        </w:numPr>
        <w:spacing w:lineRule="auto" w:line="36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ыявить влияние родословия на развитие патриотических чувств младших школьников </w:t>
      </w:r>
      <w:r>
        <w:rPr>
          <w:rFonts w:cs="Times New Roman" w:ascii="Times New Roman" w:hAnsi="Times New Roman"/>
          <w:sz w:val="24"/>
          <w:szCs w:val="24"/>
        </w:rPr>
        <w:t>– гуманизма и гордости за свою семью и  страну.</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Была выдвинута </w:t>
      </w:r>
      <w:r>
        <w:rPr>
          <w:rFonts w:cs="Times New Roman" w:ascii="Times New Roman" w:hAnsi="Times New Roman"/>
          <w:b/>
          <w:bCs/>
          <w:sz w:val="24"/>
          <w:szCs w:val="24"/>
        </w:rPr>
        <w:t>гипотеза:</w:t>
      </w:r>
      <w:r>
        <w:rPr>
          <w:rFonts w:cs="Times New Roman" w:ascii="Times New Roman" w:hAnsi="Times New Roman"/>
          <w:bCs/>
          <w:sz w:val="24"/>
          <w:szCs w:val="24"/>
        </w:rPr>
        <w:t xml:space="preserve"> изучение исторического родословия своих семей младшими школьниками будет способствовать развитию патриотизм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 исследования - историческое родословие как основа формирования патриотизма. Предмет исследования – родословная семьи Кондрашовы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изна исследования</w:t>
      </w:r>
      <w:r>
        <w:rPr>
          <w:rFonts w:cs="Times New Roman" w:ascii="Times New Roman" w:hAnsi="Times New Roman"/>
          <w:sz w:val="24"/>
          <w:szCs w:val="24"/>
        </w:rPr>
        <w:t xml:space="preserve"> состоит в следующем:</w:t>
      </w:r>
    </w:p>
    <w:p>
      <w:pPr>
        <w:pStyle w:val="Style17"/>
        <w:numPr>
          <w:ilvl w:val="0"/>
          <w:numId w:val="4"/>
        </w:numPr>
        <w:spacing w:lineRule="auto" w:line="360" w:before="0" w:after="0"/>
        <w:ind w:left="426" w:hanging="360"/>
        <w:jc w:val="both"/>
        <w:rPr/>
      </w:pPr>
      <w:r>
        <w:rPr/>
        <w:t>Проблема патриотического воспитания изучается с позиций школьника.</w:t>
      </w:r>
    </w:p>
    <w:p>
      <w:pPr>
        <w:pStyle w:val="Style17"/>
        <w:numPr>
          <w:ilvl w:val="0"/>
          <w:numId w:val="4"/>
        </w:numPr>
        <w:spacing w:lineRule="auto" w:line="360" w:before="0" w:after="0"/>
        <w:ind w:left="426" w:hanging="360"/>
        <w:jc w:val="both"/>
        <w:rPr/>
      </w:pPr>
      <w:r>
        <w:rPr/>
        <w:t xml:space="preserve">Поиск заинтересованных сверстников для составления летописей своих семей        </w:t>
      </w:r>
    </w:p>
    <w:p>
      <w:pPr>
        <w:pStyle w:val="Style17"/>
        <w:spacing w:lineRule="auto" w:line="360" w:before="0" w:after="0"/>
        <w:jc w:val="both"/>
        <w:rPr/>
      </w:pPr>
      <w:r>
        <w:rPr/>
        <w:t xml:space="preserve">проводится не только среди одноклассников, но и через детский интернет - сайт.  </w:t>
      </w:r>
    </w:p>
    <w:p>
      <w:pPr>
        <w:pStyle w:val="Style17"/>
        <w:numPr>
          <w:ilvl w:val="0"/>
          <w:numId w:val="4"/>
        </w:numPr>
        <w:tabs>
          <w:tab w:val="clear" w:pos="708"/>
          <w:tab w:val="left" w:pos="426" w:leader="none"/>
        </w:tabs>
        <w:spacing w:lineRule="auto" w:line="360" w:before="0" w:after="0"/>
        <w:ind w:left="0" w:hanging="0"/>
        <w:jc w:val="both"/>
        <w:rPr/>
      </w:pPr>
      <w:r>
        <w:rPr/>
        <w:t>Новым является способ оформления родословной в виде настенного семейного Дерева и Архива семьи. Освоена новая компьютерная программа для составления родословия семьи.</w:t>
      </w:r>
    </w:p>
    <w:p>
      <w:pPr>
        <w:pStyle w:val="Style17"/>
        <w:spacing w:lineRule="auto" w:line="360" w:before="0" w:after="0"/>
        <w:jc w:val="both"/>
        <w:rPr/>
      </w:pPr>
      <w:r>
        <w:rPr>
          <w:b/>
          <w:bCs/>
        </w:rPr>
        <w:t xml:space="preserve">     </w:t>
      </w:r>
      <w:r>
        <w:rPr>
          <w:b/>
          <w:bCs/>
        </w:rPr>
        <w:t xml:space="preserve">Практическая значимость </w:t>
      </w:r>
      <w:r>
        <w:rPr/>
        <w:t>заключается в возможности использования собранных материалов для проведения мероприятий с детьми в школ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ы исследования</w:t>
      </w:r>
      <w:r>
        <w:rPr>
          <w:rFonts w:cs="Times New Roman" w:ascii="Times New Roman" w:hAnsi="Times New Roman"/>
          <w:sz w:val="24"/>
          <w:szCs w:val="24"/>
        </w:rPr>
        <w:t>: анализ литературы; анкетирование, опрос; сравнительный анализ исторических  материалов;  эксперимент.</w:t>
      </w:r>
    </w:p>
    <w:p>
      <w:pPr>
        <w:pStyle w:val="Normal"/>
        <w:spacing w:lineRule="auto" w:line="360" w:before="0" w:after="0"/>
        <w:rPr/>
      </w:pPr>
      <w:r>
        <w:rPr>
          <w:rFonts w:eastAsia="Times New Roman" w:cs="Times New Roman" w:ascii="Times New Roman" w:hAnsi="Times New Roman"/>
          <w:b/>
          <w:bCs/>
          <w:sz w:val="24"/>
          <w:szCs w:val="24"/>
          <w:lang w:eastAsia="ru-RU"/>
        </w:rPr>
        <w:t>Источники устной информации</w:t>
      </w:r>
      <w:r>
        <w:rPr>
          <w:rFonts w:eastAsia="Times New Roman" w:cs="Times New Roman" w:ascii="Times New Roman" w:hAnsi="Times New Roman"/>
          <w:sz w:val="24"/>
          <w:szCs w:val="24"/>
          <w:lang w:eastAsia="ru-RU"/>
        </w:rPr>
        <w:t>: рассказы близких родственников, встречи с членами генеалогических обществ.</w:t>
      </w:r>
    </w:p>
    <w:p>
      <w:pPr>
        <w:pStyle w:val="Normal"/>
        <w:spacing w:lineRule="auto" w:line="360" w:before="0" w:after="0"/>
        <w:rPr/>
      </w:pPr>
      <w:r>
        <w:rPr>
          <w:rFonts w:eastAsia="Times New Roman" w:cs="Times New Roman" w:ascii="Times New Roman" w:hAnsi="Times New Roman"/>
          <w:b/>
          <w:bCs/>
          <w:sz w:val="24"/>
          <w:szCs w:val="24"/>
          <w:lang w:eastAsia="ru-RU"/>
        </w:rPr>
        <w:t>Источники документальной информации</w:t>
      </w:r>
      <w:r>
        <w:rPr>
          <w:rFonts w:eastAsia="Times New Roman" w:cs="Times New Roman" w:ascii="Times New Roman" w:hAnsi="Times New Roman"/>
          <w:sz w:val="24"/>
          <w:szCs w:val="24"/>
          <w:lang w:eastAsia="ru-RU"/>
        </w:rPr>
        <w:t>: архивы,  музеи, ресурсы Интернет.</w:t>
      </w:r>
    </w:p>
    <w:p>
      <w:pPr>
        <w:pStyle w:val="Normal"/>
        <w:spacing w:lineRule="auto" w:line="360" w:before="0" w:after="0"/>
        <w:ind w:left="17" w:hanging="0"/>
        <w:rPr>
          <w:rFonts w:ascii="Times New Roman" w:hAnsi="Times New Roman" w:eastAsia="Times New Roman" w:cs="Times New Roman"/>
          <w:sz w:val="24"/>
          <w:szCs w:val="24"/>
          <w:lang w:eastAsia="ru-RU"/>
        </w:rPr>
      </w:pPr>
      <w:r>
        <w:rPr>
          <w:rFonts w:cs="Times New Roman" w:ascii="Times New Roman" w:hAnsi="Times New Roman"/>
          <w:b/>
          <w:sz w:val="24"/>
          <w:szCs w:val="24"/>
        </w:rPr>
        <w:t>Этапы проведения исследования</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Информационно-накопительны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бор данных о членах семьи, условиях их жизни, традици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оиск родственников и установление контактов с ни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I. Практический: изучение представлений сверстников о патриотизме и традициях семьи, организация Клуба юных историков среди одноклассников; размещение на Интернет-сайте для школьников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w:t>
        </w:r>
        <w:r>
          <w:rPr>
            <w:rStyle w:val="InternetLink"/>
            <w:rFonts w:cs="Times New Roman" w:ascii="Times New Roman" w:hAnsi="Times New Roman"/>
            <w:sz w:val="24"/>
            <w:szCs w:val="24"/>
            <w:lang w:val="en-US"/>
          </w:rPr>
          <w:t>lass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нформации о поиске единомышленников, создание семейного Древа на Интернет-сайте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yHerit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w:t>
      </w:r>
      <w:r>
        <w:rPr>
          <w:rFonts w:cs="Times New Roman" w:ascii="Times New Roman" w:hAnsi="Times New Roman"/>
          <w:sz w:val="24"/>
          <w:szCs w:val="24"/>
        </w:rPr>
        <w:t>формление альбомов «Древо жизни семьи Кондрашовых», «История семьи» и семейного музея по результатам изучения родословной, презентация результатов деятельности; участие в общешкольных, районных, окружных и Всероссийских мероприяти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V. Контрольный эта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оведение опроса одноклассников, анализ результатов и подведение итогов.</w:t>
      </w:r>
    </w:p>
    <w:p>
      <w:pPr>
        <w:pStyle w:val="Normal"/>
        <w:spacing w:lineRule="auto" w:line="360" w:before="0" w:after="0"/>
        <w:rPr/>
      </w:pPr>
      <w:r>
        <w:rPr>
          <w:rFonts w:cs="Times New Roman" w:ascii="Times New Roman" w:hAnsi="Times New Roman"/>
          <w:b/>
          <w:sz w:val="24"/>
          <w:szCs w:val="24"/>
        </w:rPr>
        <w:t>Ожидаемые результаты</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ивлечение внимания школьников и взрослых к истории семьи и страны, семейным традици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оявление у сверстников чувства любви и уважения к родителям, близким и дальним родственникам, чувства гордости за свою семью.</w:t>
      </w:r>
    </w:p>
    <w:p>
      <w:pPr>
        <w:pStyle w:val="Normal"/>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ормы представления результатов</w:t>
      </w:r>
      <w:r>
        <w:rPr>
          <w:rFonts w:eastAsia="Times New Roman" w:cs="Times New Roman" w:ascii="Times New Roman" w:hAnsi="Times New Roman"/>
          <w:sz w:val="24"/>
          <w:szCs w:val="24"/>
          <w:lang w:eastAsia="ru-RU"/>
        </w:rPr>
        <w:t xml:space="preserve"> исследовательской деятельност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графическое изображение родословной в виде схемы, объёмная композиция Дерева семьи; «Архив семьи» – летопись в ларце; буклет «Традиции семьи»; генеалогическое Дерево на Интернет – сайте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eritag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музей семьи «История семьи в документах», «Боевая слава семьи», «Видеоархив».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Глава I. Изучение истории своего рода, её значение в воспитании патриотизма.</w:t>
      </w:r>
    </w:p>
    <w:p>
      <w:pPr>
        <w:pStyle w:val="Normal"/>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История возникновения родословных и современность.         </w:t>
      </w:r>
    </w:p>
    <w:p>
      <w:pPr>
        <w:pStyle w:val="Normal"/>
        <w:spacing w:lineRule="auto" w:line="36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историей необходимо каждому человеку. А история страны – это множество историй семей. Заинтересовавшись вопросом, откуда пошли родословные семей, была изучена детская литература по истории и генеалогии. У</w:t>
      </w:r>
      <w:r>
        <w:rPr>
          <w:rFonts w:eastAsia="Times New Roman" w:cs="Times New Roman" w:ascii="Times New Roman" w:hAnsi="Times New Roman"/>
          <w:sz w:val="24"/>
          <w:szCs w:val="24"/>
          <w:lang w:eastAsia="ru-RU"/>
        </w:rPr>
        <w:t xml:space="preserve">далось узнать о первых родословиях -  </w:t>
      </w:r>
      <w:r>
        <w:rPr>
          <w:rFonts w:cs="Times New Roman" w:ascii="Times New Roman" w:hAnsi="Times New Roman"/>
        </w:rPr>
        <w:t xml:space="preserve">ещё первобытные люди создавали предания об истории своей семьи, потом появились </w:t>
      </w:r>
      <w:r>
        <w:rPr>
          <w:rFonts w:eastAsia="Times New Roman" w:cs="Times New Roman" w:ascii="Times New Roman" w:hAnsi="Times New Roman"/>
          <w:sz w:val="24"/>
          <w:szCs w:val="24"/>
          <w:lang w:eastAsia="ru-RU"/>
        </w:rPr>
        <w:t xml:space="preserve">частные родословцы или родословники, получившие название родословных росписей или родословных книг и включающие списки членов одной фамилии, рода, по порядку. </w:t>
      </w:r>
      <w:r>
        <w:rPr>
          <w:rFonts w:cs="Times New Roman" w:ascii="Times New Roman" w:hAnsi="Times New Roman"/>
        </w:rPr>
        <w:t xml:space="preserve">На Руси родословные росписи служили подтверждением высокого происхождения, богатства и службы  князьям. Интересно, что в первые русские родословные не заносились имена женщин. </w:t>
      </w:r>
      <w:r>
        <w:rPr>
          <w:rFonts w:eastAsia="Times New Roman" w:cs="Times New Roman" w:ascii="Times New Roman" w:hAnsi="Times New Roman"/>
          <w:sz w:val="24"/>
          <w:szCs w:val="24"/>
          <w:lang w:eastAsia="ru-RU"/>
        </w:rPr>
        <w:t>Древнейшим родословцем является «Государев родословец» 1555 года. Согласно историческим данным, через сто лет московское правительство решилось на память потомкам составить общую родословную книгу для всех фамилий – это была  «Бархатная книга», в которую вошли только самые знатные роды.</w:t>
      </w:r>
      <w:r>
        <w:rPr>
          <w:rFonts w:cs="Times New Roman" w:ascii="Times New Roman" w:hAnsi="Times New Roman"/>
          <w:sz w:val="24"/>
          <w:szCs w:val="24"/>
        </w:rPr>
        <w:t xml:space="preserve"> [3]</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ословцы, родословники и родословные росписи были главными источниками для последующих родословных книг, другими источниками служили разрядные книги, боярские списки,  временники и летописцы, церковные книг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тало известно, в последние годы повысился интерес к неизвестным сторонам истории страны, семьи, фамилии, рода. Интерес людей к изучению родословных способствовал возрождению науки генеалогии. Её истоки уходят своими корнями в первобытный строй, где особое значение имело кровное родство, и рассказы о предках передавались из поколения в поколение.  [10]    </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 настоящее время существуют историко-родословные, генеалогические общества, которые объединяют людей и целые семьи, желающие изучать родословные, продолжать династию своих предков.  [7]    </w:t>
      </w:r>
    </w:p>
    <w:p>
      <w:pPr>
        <w:pStyle w:val="Style17"/>
        <w:spacing w:lineRule="auto" w:line="360" w:before="0" w:after="0"/>
        <w:jc w:val="both"/>
        <w:rPr/>
      </w:pPr>
      <w:r>
        <w:rPr/>
        <w:t xml:space="preserve">      </w:t>
      </w:r>
      <w:r>
        <w:rPr/>
        <w:t xml:space="preserve">Некоторые семьи пытаются найти родственников по Интернету, рассылая однофамильцам письма, в которых вкратце описывается история семьи с указанием названий городов и районов, фактов из жизни, редких фамилий, прозвищ, и с просьбой ответить в случае совпадения сведений.  [10]    </w:t>
      </w:r>
    </w:p>
    <w:p>
      <w:pPr>
        <w:pStyle w:val="Style17"/>
        <w:spacing w:lineRule="auto" w:line="360" w:before="0" w:after="0"/>
        <w:jc w:val="both"/>
        <w:rPr/>
      </w:pPr>
      <w:r>
        <w:rPr/>
        <w:t xml:space="preserve">     </w:t>
      </w:r>
      <w:r>
        <w:rPr/>
        <w:t xml:space="preserve">Исследовав страницы Интернета, удалось узнать, что создается множество сайтов, которые позволяют найти своих родственников, встречаются страницы, содержащие список ветеранов войны, имена священников, тысячи русских фамилий. Данные тексты оказываются ценными для историков и обычных людей, потому что содержат редкие факты, как о больших событиях, так и о простом народе. В то же время родословные на сайтах историков содержат лишь наиболее важные факты из жизни предков, они не всегда интересны для нас, школьников. Кроме родословных в книгах, журналах и на Интернет-сайтах есть родословные семей, которые сами решили сохранить память о своих предках со всеми подробностями, и даже семейными легендами, обычаями и приметами. </w:t>
      </w:r>
    </w:p>
    <w:p>
      <w:pPr>
        <w:pStyle w:val="Normal"/>
        <w:tabs>
          <w:tab w:val="clear" w:pos="708"/>
          <w:tab w:val="left" w:pos="14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интерес людей к изучению родословных уходит своими корнями в первобытный строй и сохраняется в настоящее время. Приобщение моих сверстников к изучению истории своего рода и способов составления родословных поможет и детям, и взрослым в поисках своих корней. Семейная летопись – это не просто рассказ о нескольких человеческих судьбах или даже о целом роде, это повествование об истории всего государства. Судьба России – это во многом история семей в череде сменяющих друг друга поколений. Думаю, что летопись моей семьи будет моим вкладом в историю России, моей великой Родины.</w:t>
      </w:r>
    </w:p>
    <w:p>
      <w:pPr>
        <w:pStyle w:val="Normal"/>
        <w:tabs>
          <w:tab w:val="clear" w:pos="708"/>
          <w:tab w:val="left" w:pos="142" w:leader="none"/>
        </w:tabs>
        <w:spacing w:lineRule="auto" w:line="360" w:before="0" w:after="0"/>
        <w:jc w:val="both"/>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numPr>
          <w:ilvl w:val="1"/>
          <w:numId w:val="3"/>
        </w:numPr>
        <w:tabs>
          <w:tab w:val="clear" w:pos="708"/>
          <w:tab w:val="left" w:pos="142" w:leader="none"/>
        </w:tabs>
        <w:spacing w:lineRule="auto" w:line="3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Истоки  патриотизма – в семье.</w:t>
      </w:r>
    </w:p>
    <w:p>
      <w:pPr>
        <w:pStyle w:val="Normal"/>
        <w:tabs>
          <w:tab w:val="clear" w:pos="708"/>
          <w:tab w:val="left" w:pos="142" w:leader="none"/>
        </w:tabs>
        <w:spacing w:lineRule="auto" w:line="360" w:before="0" w:after="0"/>
        <w:jc w:val="both"/>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следуя историческое прошлое семьи, изучая литературу, мне пришлось часто встречать утверждения о том, что среди современных детей и подростков нет патриотов, любящих свою Родину.  Так Д.Д. Данилов, Г.Э. Белицкая в своих работах пишут, что главным для становления патриотизма у детей должно быть  воспитание любви к родному дому, природе, культуре и к малой Родине, то есть к тому краю, где человек родился. [4]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В. Бибикова поддерживает их мнение и говорит, что знакомство с историей семьи, рода, с родным краем, народными обычаями формирует у детей такие черты характера, которые помогут им стать патриотом и гражданином своей Родины. [1]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в в газете «Память рода», что</w:t>
      </w:r>
      <w:r>
        <w:rPr>
          <w:rFonts w:cs="Times New Roman" w:ascii="Times New Roman" w:hAnsi="Times New Roman"/>
        </w:rPr>
        <w:t xml:space="preserve"> трудности, которые встречают дети и их родители в жизни привели к появлению неуважения к своей стране,  её прошлому, культуре, истории, пришлось задуматься о моём будущем. Ведь мы живём среди людей, в своём посёлке, районе и округе. А если люди вокруг меня не уважают традиции семьи и страны, то  как мне в одиночку спасти память о своих родных?</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оиска решения проблемы было найдено решение:  найти единомышленников, которые понимают, что без прошлого нет будущего. А будущее – это мы, наши дети, которых надо будет воспитывать достойными примерами. Поэтому было решено через изучение своей родословной заинтересовать как можно больше детей историей семьи, ведь жизнь каждой семьи – это часть жизни страны, а главное условие воспитания патриота – дела и поступки близких людей.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так, можно сделать вывод, что патриотизм включает в себя знания об исторических корнях своей семьи и родины, чувство уважения к другим людям, любовь к своему родному краю и стремление показать себя в добрых делах, а  развитию патриотизма помогает изучение родословия семьи. </w:t>
      </w:r>
      <w:r>
        <w:rPr>
          <w:b/>
        </w:rPr>
        <w:br/>
      </w:r>
      <w:r>
        <w:rPr>
          <w:rFonts w:cs="Times New Roman" w:ascii="Times New Roman" w:hAnsi="Times New Roman"/>
          <w:b/>
          <w:sz w:val="24"/>
          <w:szCs w:val="24"/>
        </w:rPr>
        <w:t xml:space="preserve">Глава II. Исследование исторического родословия семьи Кондрашовых как источник развития патриотизма.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Изучение мнения школьников о патриотизме и традициях рода. </w:t>
      </w:r>
    </w:p>
    <w:p>
      <w:pPr>
        <w:pStyle w:val="Normal"/>
        <w:spacing w:lineRule="auto" w:line="36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ть заинтересованность моих сверстников историей семьи удалось, проведя опрос. Опрос проводился в сентябре 2009 года среди учащихся  Фёдоровской начальной школы №4.</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Я опрос провёл первичный в школе, средь ученик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 отдать за Родину кто из вас гот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акой он, патриот? Как семья у вас живёт?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ли связь у поколений, как традиции хранят?</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знаюсь, господа вам, удивил опрос мен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в несложную анкету и предложив одноклассникам ответить на её вопросы, мы получили довольно печальные факты. Так, из 17 моих сверстников лишь 4  интересовались историей своего рода, 1 девочка знала, кто такие патриоты и всего 1 мальчик  знал о своих древних корня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Как же будет жить Россия? Как же Родина моя?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огда придумал сразу, как проблему решу 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ни все я раскопал – родословную собрал…</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Исследование материала об истории семьи и страны.</w:t>
      </w:r>
    </w:p>
    <w:p>
      <w:pPr>
        <w:pStyle w:val="Normal"/>
        <w:spacing w:lineRule="auto" w:line="360" w:before="0" w:after="0"/>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начальной задачей было изучение истории рода Кондрашовых-Сотниковых и создание семейного музея. Конечно, это потребовало много времени и огромной поисковой работы. Моё родословие – последовательный перечень поколений семьи, её традиций, условий жизни. Среди моих предков были разные люди, они имели разные профессии, судьбы, но неизменным оставалось одно: все они честные, трудолюбивые, любящие свою малую Родину. У каждого члена семьи – своя история, а все вместе взятые они составляют историю края, области и страны.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ближайшими родственниками удалось изучить уклад жизни алтайских крестьян и казаков рода Тырышкиных по линии мамы Натальи Георгиевны, томских ханты Маргиных по линии папы Сергея Семёновича, староверов Кондрашовых и найти сведения даже о графе Баранове, служившем при Иване Тёмном на коне и с саблей, ставшие основой герба графов Барановых. Найдя забытые фамилии и старые фотографии, удалось встретиться и побеседовать с удивительными людьми, узнать семейные тайны и легенд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Давным-давно на Алтае одна бедная женщина подбросила в плетёной корзинке младенца - нашего прапрадеда Николая на крыльцо белого офицера из рода казаков Иллариона Тырышкина. Офицер был добрым человеком и приютил у себя подкидыша Колю, своих детей в семье не было, и мальчика вырастили как родного, окружённого теплом и лаской. Вырос Николай Илларионович невысоким чернявым казаком, занялся торговлей, и встретил свою судьбу – красавицу Марию Григорьевну Камбалину, «россейскую, с Запада Сибири». В 1924 году родился у них мальчик Павлик, ставший через 50 лет нашим любимым прадедушкой. Отсюда берёт своё начало учительская династия моей семьи. Оказалось, что среди моих родственников 12 педагогов, кандидат наук, Почётный работник общего образования, 3 воспитателя, два заведующих детским садом, 4 учителя начальной школы, 2 директора школы, есть лингвист, физик,  и школьные психолог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ая трудовая династия идёт по линии папы Сергея – главы семьи. Все мужчины в его роду занимались пчеловодством. Истоки рода пчеловодов Кондрашовых – в таёжных местах Томской области. Прадед Абрам, родившийся в 1898 году, занимался пчеловодством, лечил бедный люд от болезней мёдом. Свои знания он передал племяннику Семёну, который продолжил дело и привил любовь к пчеловодству своему сыну Смёну Семёновичу и внуку Сергею. С тех пор это призвание не проходит ни от возраста, ни от перемены места жительства, призвание это у моего папы на всю жизнь. Поэтому каждое лето мы выезжаем всей семьёй на любимую алтайскую пасеку.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уя историю семьи, удалось восстановить связи с членами рода Кондрашовых-Сотниковых-Казазаевых, поучаствовать в туристических походах и поездках по историческим местам, где жили наши предки: Архиерейский дом, Казанская и Успенская церковь в городе Бийске Алтайского края, усадьба Саржевских в селе Сростки (монумент В. М. Шукшина), Тавдинские пещеры на Алтае, краеведческий музей и Самаровский чугас в г.Ханты-Мансийске, отыскать родственников в Санкт-Петербурге и Магаданской области. Беседы и переписка с близкими людьми моих бабушек и дедушек дали возможность узнать об интересных моментах жизни, о традициях, обычаях и семейных праздниках. Все полученные сведения удалось соединить в родословную книгу – Архив семьи Кондрашовых, оформленную с помощью родителей в виде старинного ларца, внутри которого находятся два тома семейной истории. Первый том описывает две трудовые династии семьи – четыре поколения учителей и четыре поколения пчеловодов. Во втором томе - описания жизни членов семьи, данные о трудовой деятельности и семейных ценностях. Заинтересовав исследованием свою маму, я смог поучаствовать в создании рукотворного Дерева семьи из ткан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пешное участие вместе с родителями в выставке старинных семейных фотографий, реликвий, документов и Летописи семьи в г.Сургуте, победа в номинации «Древо жизни» конкурса «Семья года-2009», участие в выставке сочинений-рассказов «Непридуманные герои», посвящённой 65-летию Победы в Великой Отечественной войне, участие в выставке «Моя семья в истории Победы» в г.Ханты-Мансийске и победа в номинации «Древо жизни» конкурса «Семья года Югры», создание Клуба юных историков, победа в школьном конкурсе «Традиции нашей семьи» - всё это доказало важность проводимой работы и активный интерес не только моих одноклассников, но и всех окружающих к историческому родословию.</w:t>
      </w:r>
      <w:r>
        <w:rPr>
          <w:rFonts w:cs="Times New Roman" w:ascii="Times New Roman" w:hAnsi="Times New Roman"/>
          <w:b/>
          <w:bCs/>
          <w:sz w:val="24"/>
          <w:szCs w:val="24"/>
        </w:rPr>
        <w:t xml:space="preserve"> </w:t>
      </w:r>
      <w:r>
        <w:rPr>
          <w:rFonts w:cs="Times New Roman" w:ascii="Times New Roman" w:hAnsi="Times New Roman"/>
          <w:sz w:val="24"/>
          <w:szCs w:val="24"/>
        </w:rPr>
        <w:t>Но главным достижением считаю сплочение всех членов семьи. Поддерживая идею возрождения традиций рода Кондрашовых, был воссоздан семейный ансамбль «Кондрашата»</w:t>
      </w:r>
      <w:r>
        <w:rPr>
          <w:rFonts w:cs="Times New Roman" w:ascii="Times New Roman" w:hAnsi="Times New Roman"/>
          <w:bCs/>
          <w:sz w:val="24"/>
          <w:szCs w:val="24"/>
        </w:rPr>
        <w:t xml:space="preserve"> после 10-летнего перерыва. Участвуя в фестивалях семейного творчества и концертных программах, я и мои родные призываем всех граждан страны изучать историю семьи и своей малой Родины.</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классников позвал – клуб историков создал,</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 С</w:t>
      </w:r>
      <w:r>
        <w:rPr>
          <w:rFonts w:cs="Times New Roman" w:ascii="Times New Roman" w:hAnsi="Times New Roman"/>
          <w:bCs/>
          <w:sz w:val="24"/>
          <w:szCs w:val="24"/>
          <w:lang w:val="en-US"/>
        </w:rPr>
        <w:t>lassnet</w:t>
      </w:r>
      <w:r>
        <w:rPr>
          <w:rFonts w:cs="Times New Roman" w:ascii="Times New Roman" w:hAnsi="Times New Roman"/>
          <w:bCs/>
          <w:sz w:val="24"/>
          <w:szCs w:val="24"/>
        </w:rPr>
        <w:t xml:space="preserve">, </w:t>
      </w:r>
      <w:r>
        <w:rPr>
          <w:rFonts w:cs="Times New Roman" w:ascii="Times New Roman" w:hAnsi="Times New Roman"/>
          <w:bCs/>
          <w:sz w:val="24"/>
          <w:szCs w:val="24"/>
          <w:lang w:val="en-US"/>
        </w:rPr>
        <w:t>MyHeritage</w:t>
      </w:r>
      <w:r>
        <w:rPr>
          <w:rFonts w:cs="Times New Roman" w:ascii="Times New Roman" w:hAnsi="Times New Roman"/>
          <w:bCs/>
          <w:sz w:val="24"/>
          <w:szCs w:val="24"/>
        </w:rPr>
        <w:t xml:space="preserve"> ссылки разместил,                                                                                      </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одословные узнать всех их пригласи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м работы стало пополнение Интернет-пространства сведениями о жителях Тюменской, Томской, Амурской областей и Алтайского края. А созданная всей семьёй летопись, заслужила Диплом I степени за изучение истории своего рода от губернатора Ханты-Мансийского округ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ак мне этим не гордиться? Это ли не результат?</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ать семью, Россию каждый школьник будет рад!</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работы над проектом я пришёл к выводу, что знакомство моих сверстников  с историей семей, с родным краем и традициями формирует у них такие черты характера, которые помогут им стать патриотами и гражданами своей Родины. Итоговым результатом стало активное участие моих одноклассников в изучении истории своей семьи, в выставках семейного творчества, конкурсах для семей, проявление ими внимания и уважения к ветеранам, пожилым людям, оказание посильной помощи.</w:t>
      </w:r>
    </w:p>
    <w:p>
      <w:pPr>
        <w:pStyle w:val="Normal"/>
        <w:spacing w:lineRule="auto" w:line="36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      Анализ результатов проведённой работы.</w:t>
      </w:r>
    </w:p>
    <w:p>
      <w:pPr>
        <w:pStyle w:val="Normal"/>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я контрольный опрос в октябре 2010 года, уже не было сомнений, что одноклассников, заинтересовавшихся историей семьи и страны, чувствующих гордость за свою Родину. Стало намного больше. Результаты контрольного исследования показали: 9 человек увлечены историей семьи, узнают о традициях своих предков, 8 гордятся достижениями своей семьи, значит, патриотические чувства у них стали более развитым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нового и интересного я узнал о своих предках, готовя этот материал, и моя гордость за них - это невидимая нить, которая называется связью поколений. </w:t>
      </w:r>
    </w:p>
    <w:p>
      <w:pPr>
        <w:pStyle w:val="Normal"/>
        <w:spacing w:lineRule="auto" w:line="360" w:before="0" w:after="0"/>
        <w:jc w:val="both"/>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исследования удалось заинтересовать одноклассников и их родителей изучением родословия, найти единомышленников за пределами посёлка: на предложение в Интернете изучать историю своей семьи и обмениваться информацией откликнулись школьники из г. Муравленко, г. Новокуйбышевск, г.Владивосток, г.Минусинск. Участие в семейных выставках и победа в творческих конкурсах вызвали чувство гордости за мою семью и за то, что  мои родные сумели сохранить красоту традиций предков.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удущем эту гордость я передам своим детям, и они не вырастут «иванами, не помнящими своего родства». Самое трудное и достойное на земле – прожить обыкновенным хорошим человеком, пусть не знаменитым, не выдающимся, но надёжной опорой тем, кто живёт рядом. Я верю, не прервётся нить, связывающая поколения нашей семьи. И в моих детях и внуках будет жить бесконечная любовь к  родителям, к своему родному краю, к великой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ибикова Е.В. Занимательная генеалогия. -Ярославль, 2008.</w:t>
      </w:r>
    </w:p>
    <w:p>
      <w:pPr>
        <w:pStyle w:val="Normal"/>
        <w:numPr>
          <w:ilvl w:val="0"/>
          <w:numId w:val="6"/>
        </w:numPr>
        <w:spacing w:lineRule="auto" w:line="360" w:before="0" w:after="0"/>
        <w:jc w:val="both"/>
        <w:rPr/>
      </w:pPr>
      <w:r>
        <w:rPr>
          <w:rFonts w:cs="Times New Roman" w:ascii="Times New Roman" w:hAnsi="Times New Roman"/>
          <w:sz w:val="24"/>
          <w:szCs w:val="24"/>
        </w:rPr>
        <w:t>Вокруг тебя – мир. / Сост. Сухарев-Дериваз К., Выборнова В.- М, 2001.</w:t>
      </w:r>
    </w:p>
    <w:p>
      <w:pPr>
        <w:pStyle w:val="Normal"/>
        <w:numPr>
          <w:ilvl w:val="0"/>
          <w:numId w:val="6"/>
        </w:numPr>
        <w:spacing w:lineRule="auto" w:line="360" w:before="0" w:after="0"/>
        <w:jc w:val="both"/>
        <w:rPr/>
      </w:pPr>
      <w:r>
        <w:rPr>
          <w:rFonts w:cs="Times New Roman" w:ascii="Times New Roman" w:hAnsi="Times New Roman"/>
          <w:sz w:val="24"/>
          <w:szCs w:val="24"/>
        </w:rPr>
        <w:t>Горбаневский, М.В. В мире имен и названий . - М . : Знание, 2001.</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нилов Д.Д., Белицкая Г.Э. и др. Человек и человечество. Вводный курс истории для детей. – М., 2003.</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ллюстрированный энциклопедический словарь. – М., 2005.</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жаров Н.Д. Как составить свою родословную. – Кострома, 2000.</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ловек в истории – Россия, ХХ век. –М., 1999.</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бизова Е.И. Роль семьи в формировании чувства гражданственности и патриотизма у младших школьников. – М., 2009.</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нтернет-ресурсы: сайт «Российские династии», «Всероссийское генеалогическое древо»,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ftke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hyperlink>
      <w:r>
        <w:rPr>
          <w:rFonts w:cs="Times New Roman" w:ascii="Times New Roman" w:hAnsi="Times New Roman"/>
          <w:sz w:val="24"/>
          <w:szCs w:val="24"/>
        </w:rPr>
        <w:t xml:space="preserve">; </w:t>
      </w:r>
      <w:r>
        <w:rPr>
          <w:rFonts w:cs="Times New Roman" w:ascii="Times New Roman" w:hAnsi="Times New Roman"/>
          <w:sz w:val="24"/>
          <w:szCs w:val="24"/>
          <w:lang w:val="en-US"/>
        </w:rPr>
        <w:t>kraevedenie</w:t>
      </w:r>
      <w:r>
        <w:rPr>
          <w:rFonts w:cs="Times New Roman" w:ascii="Times New Roman" w:hAnsi="Times New Roman"/>
          <w:sz w:val="24"/>
          <w:szCs w:val="24"/>
        </w:rPr>
        <w:t>.</w:t>
      </w:r>
      <w:r>
        <w:rPr>
          <w:rFonts w:cs="Times New Roman" w:ascii="Times New Roman" w:hAnsi="Times New Roman"/>
          <w:sz w:val="24"/>
          <w:szCs w:val="24"/>
          <w:lang w:val="en-US"/>
        </w:rPr>
        <w:t>ch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5" w:hanging="36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Style16">
    <w:name w:val="Основной текст с отступом Знак"/>
    <w:basedOn w:val="Style13"/>
    <w:qFormat/>
    <w:rPr>
      <w:rFonts w:ascii="Times New Roman" w:hAnsi="Times New Roman" w:eastAsia="Times New Roman" w:cs="Times New Roman"/>
      <w:sz w:val="32"/>
    </w:rPr>
  </w:style>
  <w:style w:type="character" w:styleId="2">
    <w:name w:val="Заголовок 2 Знак"/>
    <w:basedOn w:val="Style13"/>
    <w:qFormat/>
    <w:rPr>
      <w:rFonts w:ascii="Cambria" w:hAnsi="Cambria" w:eastAsia="Times New Roman" w:cs="Cambria"/>
      <w:b/>
      <w:bCs/>
      <w:i/>
      <w:iCs/>
      <w:sz w:val="28"/>
      <w:szCs w:val="28"/>
    </w:rPr>
  </w:style>
  <w:style w:type="character" w:styleId="HTML">
    <w:name w:val="Стандартный HTML Знак"/>
    <w:basedOn w:val="Style13"/>
    <w:qFormat/>
    <w:rPr>
      <w:rFonts w:ascii="Courier New" w:hAnsi="Courier New" w:eastAsia="Times New Roman" w:cs="Courier New"/>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0"/>
      <w:ind w:firstLine="284"/>
      <w:jc w:val="both"/>
    </w:pPr>
    <w:rPr>
      <w:rFonts w:ascii="Times New Roman" w:hAnsi="Times New Roman" w:eastAsia="Times New Roman" w:cs="Times New Roman"/>
      <w:sz w:val="32"/>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Heritage.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MyHeritage.ru/" TargetMode="External"/><Relationship Id="rId6" Type="http://schemas.openxmlformats.org/officeDocument/2006/relationships/hyperlink" Target="http://www.softkey.info/"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3:00Z</dcterms:created>
  <dc:creator>User</dc:creator>
  <dc:description/>
  <cp:keywords/>
  <dc:language>en-US</dc:language>
  <cp:lastModifiedBy>Кондрашов сс</cp:lastModifiedBy>
  <cp:lastPrinted>2010-11-11T18:20:00Z</cp:lastPrinted>
  <dcterms:modified xsi:type="dcterms:W3CDTF">2011-12-25T13:39:00Z</dcterms:modified>
  <cp:revision>4</cp:revision>
  <dc:subject/>
  <dc:title>Содержание</dc:title>
</cp:coreProperties>
</file>