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28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Батоева Галина Батомункуевна, </w:t>
      </w:r>
    </w:p>
    <w:p>
      <w:pPr>
        <w:pStyle w:val="Style14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Содномова Баирма Аюшеевна,</w:t>
      </w:r>
    </w:p>
    <w:p>
      <w:pPr>
        <w:pStyle w:val="Style14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учителя начальных классов</w:t>
      </w:r>
    </w:p>
    <w:p>
      <w:pPr>
        <w:pStyle w:val="Style14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МОУ МСОШ №2</w:t>
      </w:r>
    </w:p>
    <w:p>
      <w:pPr>
        <w:pStyle w:val="Style14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п.Могойтуй</w:t>
      </w:r>
    </w:p>
    <w:p>
      <w:pPr>
        <w:pStyle w:val="Style14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Могойтуйского района</w:t>
      </w:r>
    </w:p>
    <w:p>
      <w:pPr>
        <w:pStyle w:val="Style14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Духовно-нравственное развитие и воспитание младших школьников в семье».</w:t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«Духовно-нравственное развитие  и воспитание младших школьников  в семье».</w:t>
      </w:r>
    </w:p>
    <w:p>
      <w:pPr>
        <w:pStyle w:val="Style14"/>
        <w:spacing w:before="280" w:after="0"/>
        <w:jc w:val="both"/>
        <w:rPr/>
      </w:pPr>
      <w:r>
        <w:rPr>
          <w:sz w:val="28"/>
          <w:szCs w:val="28"/>
        </w:rPr>
        <w:t>Как и все образовательные учреждения, школа призвана сеять «разумное, доброе, вечное». По современным меркам наша начальная школа небольшая - в ней обучается 365 человек, поэтому весь педагогический коллектив знает каждого ученика по имени и фамилии, его умственные, психологические, физические особенности, достоинства и недостатки, состав семьи, стиль взаимоотношений с родителями и одноклассниками, знает его увлечения. Однако никакой учитель, каким бы талантливым он ни был, не заменит отца и мать в воспитании. Прежде всего, они могут заложить в ребёнке фундамент добра, предостеречь от зла, научить его порядочности.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инамического изменения нашего общества, когда утрачены многие традиции российского семейного воспитания, высок уровень распада семей, многие дети не ощущают ценности семейных отношений.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многие родители, чтобы обеспечить свою семью, вынуждены работать на двух-трёх работах. Им физически не хватает времени на воспитание детей, а у родителей, которые имеют и время, и желание заниматься с детьми, часто отсутствуют элементарные знания.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лицо психолого-педагогическая безграмотность многих наших родителей. Есть, к сожалению, такие папы и мамы, которые самоустраняются от воспитания собственных детей, бросают их на произвол судьбы. </w:t>
      </w:r>
      <w:r>
        <w:rPr>
          <w:color w:val="000000"/>
          <w:sz w:val="28"/>
          <w:szCs w:val="28"/>
        </w:rPr>
        <w:t>Воспитание ученика в школе и воспитание в семье – это единый неразрывный процесс. Велика роль учителя начальных классов в организации этой работы. Очень важно с первого года обучения и воспитания детей в школе сделать родителей соучастниками педагогического процесса.</w:t>
      </w:r>
    </w:p>
    <w:p>
      <w:pPr>
        <w:pStyle w:val="Style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родителями, как и всякая работа в образовательном учреждении,  ведется в целостной системе и имеет огромное значение. Чтобы помощь родителей была действенной, их нужно обучать обмениваться опытом, обсуждать проблемы, совместно искать пути и способы их решения.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  <w:r>
        <w:rPr>
          <w:b/>
          <w:bCs/>
          <w:sz w:val="28"/>
          <w:szCs w:val="28"/>
        </w:rPr>
        <w:t>направления</w:t>
      </w:r>
      <w:r>
        <w:rPr>
          <w:sz w:val="28"/>
          <w:szCs w:val="28"/>
        </w:rPr>
        <w:t xml:space="preserve"> взаимодействия педагогического коллектива с семьей: </w:t>
      </w:r>
    </w:p>
    <w:p>
      <w:pPr>
        <w:pStyle w:val="Style14"/>
        <w:numPr>
          <w:ilvl w:val="0"/>
          <w:numId w:val="3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авами и обязанностями родителей и детей. </w:t>
      </w:r>
    </w:p>
    <w:p>
      <w:pPr>
        <w:pStyle w:val="Style14"/>
        <w:numPr>
          <w:ilvl w:val="0"/>
          <w:numId w:val="3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емей и условий семейного воспитания;</w:t>
      </w:r>
    </w:p>
    <w:p>
      <w:pPr>
        <w:pStyle w:val="Style14"/>
        <w:numPr>
          <w:ilvl w:val="0"/>
          <w:numId w:val="3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психолого-педагогических знаний;</w:t>
      </w:r>
    </w:p>
    <w:p>
      <w:pPr>
        <w:pStyle w:val="Style14"/>
        <w:numPr>
          <w:ilvl w:val="0"/>
          <w:numId w:val="3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 коррекция семейного воспитания через работу с родительским активом, дифференцированная и индивидуальная помощь родителям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распространение опыта успешного семейного воспитани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начале учебного года школа открыла двери для родителей будущих первоклассников. В первую очередь была проведена диагностика семьи с целью сбора данных для составления социального паспорта семьи. Информация о детях с низким уровнем адаптации и проблемных семьях передана классным руководителем школьному педагогу-психологу, который на основании данных связывается с родителями ребёнка, проводит консультационную работу и индивидуальную развивающее-коррекционную работу с ребёнком.  </w:t>
      </w:r>
      <w:r>
        <w:rPr>
          <w:color w:val="000000"/>
          <w:sz w:val="28"/>
          <w:szCs w:val="28"/>
        </w:rPr>
        <w:t>Важным механизмом, обеспечивающим успешное вхождение ребенка в школьную жизнь, является психологическая готовность, которая включает определенный уровень интеллектуального и личностного развития ребенка, в том числе и коммуникативные компоненты готовности к школьному обучению.</w:t>
      </w:r>
      <w:r>
        <w:rPr>
          <w:sz w:val="28"/>
          <w:szCs w:val="28"/>
        </w:rPr>
        <w:t xml:space="preserve"> Результаты в разнообразных видах деятельности: учебной, творческой, социальной, коммуникативной – учитываются в портфолио детей. С учетом своих интересов и возможностей дети начали посещать занятия в кружках в учреждениях дополнительного образования. Составили план  воспитательный работы на весь учебный год. Чтобы помочь родителям в воспитании и развитии детей, учителя проводят огромную работу по повышению педагогической культуры, обмениваются опытом с родителями, обсуждают проблемы, совместно ищут пути и способы их решения.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ahoma" w:hAnsi="Tahoma" w:cs="Tahoma"/>
          <w:color w:val="292929"/>
          <w:sz w:val="28"/>
          <w:szCs w:val="28"/>
        </w:rPr>
      </w:pPr>
      <w:r>
        <w:rPr>
          <w:rFonts w:cs="Tahoma" w:ascii="Tahoma" w:hAnsi="Tahoma"/>
          <w:color w:val="292929"/>
          <w:sz w:val="28"/>
          <w:szCs w:val="28"/>
        </w:rPr>
        <w:t xml:space="preserve">В нашей стране в советский период ее истории был накоплен позитивный опыт организации систематического повышения педагогической культуры родителей, деятельности родительских комитетов школ и классов, советов содействия семье и школе на предприятиях, советов общественности по месту жительства. Сегодня этот опыт требует переосмысления. Необходимо восстановить с учетом современных реалий традиции содержательного педагогического взаимодействия семьи и школы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едагог ведёт непрерывную просветительскую работу с родителями. Должен быть с ними откровенным, с уважением относится к родительским чувствам, всегда быть верным советчиком и другом. Ибо роль семьи в воспитании и развитии школьных успехов огромна и незаменима. Там, где учителя и родители действуют согласованно, обычно лучше осуществляется учебно-воспитательная работа в школе и более правильно ведется воспитание детей в семье. Рекомендации, советы учителя должны обязательно выполняться. Говоря о работе с родителями, нельзя не отметить роль родительского комитета. Родительский комитет – представительский орган родительской общественности. Это особая, оперативная группа родителей класса, которая является связующим звеном между семьей, школой, общественностью и учащимися класса. Обязанности между членами комитета распределяются в зависимости от их склонностей и желания. Члены родительского комитета не только принимают активное участие в подготовке и проведении праздников, экскурсий и других мероприятий, являясь основными помощниками учителя, но и оказывают большую помощь в работе с трудными семьями, в формировании у родителей ответственности за воспитание своих детей. Часто слышишь, что родительские комитеты прилагают большие </w:t>
      </w:r>
      <w:r>
        <w:rPr>
          <w:color w:val="292929"/>
          <w:sz w:val="28"/>
          <w:szCs w:val="28"/>
        </w:rPr>
        <w:t>усилия</w:t>
      </w:r>
      <w:r>
        <w:rPr>
          <w:color w:val="000000"/>
          <w:sz w:val="28"/>
          <w:szCs w:val="28"/>
        </w:rPr>
        <w:t xml:space="preserve"> для улучшения материальной базы учебного процесса. Это очень хорошо, но недостаточно. Членам родительского комитета стоит знать и о трудностях воспитания детей в некоторых семьях, подсказать учителю, чтобы тактично и своевременно вмешаться, помочь вовлечь ребенка в классный коллектив.  Члены родительского комитета участвуют в сборе и распространении лучшего опыта семьи. Они либо сами выступают с сообщениями, либо помогают подготовить выступления тем семьям, чей опыт может быть интересен для других. </w:t>
      </w:r>
      <w:r>
        <w:rPr>
          <w:sz w:val="28"/>
          <w:szCs w:val="28"/>
        </w:rPr>
        <w:t xml:space="preserve">На родительских собраниях: «Адаптация в новой социальной среде», «Психологическое здоровье ребенка в условиях семьи», « Семья здоровый стиль жизни», «Духовность и нравственность», применяя ИКТ, учитель в  доступной форме информирует родителей. На собрании организовываются игры  с родителями, тренинги, где сами родители  представляют себя детьми. </w:t>
      </w:r>
      <w:r>
        <w:rPr>
          <w:color w:val="000000"/>
          <w:sz w:val="28"/>
          <w:szCs w:val="28"/>
        </w:rPr>
        <w:t>Главное в работе родительского комитета – желание и умение привлечь по возможности как можно больше родителей класса к выполнению намеченных дел, помогающих создать в классе тот микроклимат, в котором все будут учиться с удовольствием и жить дружно, весело, увлеченно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В ранний школьный период родители и семейная атмосфера являются наиболее важными факторами в развитии детей. Некоторым родителям могут понадобиться соответствующая подготовка и одобрение педагога в их стремлении помочь детям. В свою очередь, школьные учителя должны осознать, что их работа в классе не принесет больших результатов без активного участия родителей. Вместе </w:t>
      </w:r>
      <w:r>
        <w:rPr>
          <w:sz w:val="28"/>
          <w:szCs w:val="28"/>
        </w:rPr>
        <w:t xml:space="preserve"> с родителями проводятся спортивные состязания «Папа, мама и я - спортивная семья», выезды в бассейн. Эти мероприятия сплачивают коллектив, формируют положительное отношение к здоровому образу жизни. </w:t>
      </w:r>
      <w:r>
        <w:rPr>
          <w:color w:val="000000"/>
          <w:sz w:val="28"/>
          <w:szCs w:val="28"/>
        </w:rPr>
        <w:t xml:space="preserve">Веселые старты, соревнования, игры и просто прогулки на свежем воздухе оказывают неоценимую помощь в оздоровлении не только тела, но и души. Большую работу проводит с нашими учениками учитель физкультуры. </w:t>
      </w:r>
    </w:p>
    <w:p>
      <w:pPr>
        <w:pStyle w:val="Heading3"/>
        <w:tabs>
          <w:tab w:val="clear" w:pos="708"/>
          <w:tab w:val="left" w:pos="6195" w:leader="none"/>
        </w:tabs>
        <w:spacing w:before="280" w:after="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щение  краеведческого музея в нашей школе, краеведческого музея в  п.Агинское способствует развитию познавательного интереса к окружающему миру, формирует мировоззрение, основ нравственной культуры личности. Изучая историю Агинского округа, родословную своей семьи, формируются духовные ценности, как почитание родителей, забота о старших и младших, любовь и верность в семье. Были проведены заочное путешествие по родному краю  «Мой край», «Мой посёлок», «Моя улица», беседы « Занятия жителей нашего края», просмотр слайдов «Растительный  и животный мир», посещение    планетария(приуроченный к году Космонавтики) в п. Могойтуй, экскурсии в парк, походы с родителями.</w:t>
      </w:r>
      <w:r>
        <w:rPr>
          <w:b w:val="false"/>
          <w:color w:val="000000"/>
          <w:sz w:val="28"/>
          <w:szCs w:val="28"/>
        </w:rPr>
        <w:t xml:space="preserve"> Работы по краеведению является целенаправленная внеклассная и внешкольная воспитательная работа. Большое значение имеет связь с социосредой (родителями, учреждениями города, способными помочь в освоении социальной, культурной, природной среды родного края).</w:t>
      </w:r>
    </w:p>
    <w:p>
      <w:pPr>
        <w:pStyle w:val="Heading3"/>
        <w:tabs>
          <w:tab w:val="clear" w:pos="708"/>
          <w:tab w:val="left" w:pos="6195" w:leader="none"/>
        </w:tabs>
        <w:spacing w:before="280" w:after="75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color w:val="199043"/>
          <w:sz w:val="28"/>
          <w:szCs w:val="28"/>
        </w:rPr>
        <w:tab/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равственном воспитании учащихся начальных классах весьма актуальным является формирование гуманных отношений между детьми, воспитание у них действенных нравственных чувств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плане в школе с детьми проводится немало различных мероприятий: беседы на этические темы, чтение художественной литературы, обсуждение положительных и отрицательных поступков детей. Однако, чтобы вся эта система воспитательных мероприятий была эффективной, необходимо, чтобы каждое воздействие педагога имело силу формирующего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м условием формирования нравственной сферы ребенка становится организация совместной деятельности детей, способствующая развитию общения и взаимоотношений детей друг с другом, в процессе которых ребенок усваивает социально-исторический опыт, получает представления о другом человеке и о самом себе, о своих возможностях и способностях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й процесс планируется и строится во взаимосвязи духовного и светского направлений, а внеклассная деятельность является логическим продолжением начатой на уроке работы. Ведущим направлением является духовное воспитание, причем при разработке планов, содержания воспитательной работы учитывается возраст учащихся, прослеживается последовательность в развитии личности ребенк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ческое воспитание является частью духовного воспитания. Классные часы по темам: « Знакомство с правами и обязанностями  детей в школе», «Общечеловеческие правила поведения в многоликом обществе» формируют духовно-нравственные ориентиры, гражданского отношения к себе.  Праздники посвященные “Дню Победы”, встречи с ветераном Великой Отечественной войны содействуют воспитанию чувства патриотизма к героической истории Российского государства, гражданского отношения к Отечеству, уважения к национальным традициям. В конце учебного года проводится праздник «За честь школы», где учащиеся награждаются  Грантами за отличную учёбу, грамотами за активное участие в жизни школы. А родителям торжественно вручают благодарственные письма за хорошее воспитание ребёнка. Каждую весну школьники занимаются озеленением пришкольного участка, уборкой территории школы. Родители помогают в озеленении, в обустройстве детских площадок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проводятся свои праздн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тябрь (День знаний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ябрь (Посвящение в ученики-первоклассники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ябрь (День рождения школы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абрь ( Новогодний бал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январь (Интеллектуальные игры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февраль (Неделя патриотической песни, Праздник Белого месяца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март (Международный женский день, Масленица)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апрель (Весёлые старты, библиотечный урок)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май (За честь школы, последний звонок). </w:t>
      </w:r>
    </w:p>
    <w:p>
      <w:pPr>
        <w:pStyle w:val="Style14"/>
        <w:spacing w:before="280" w:after="0"/>
        <w:jc w:val="both"/>
        <w:rPr/>
      </w:pPr>
      <w:r>
        <w:rPr>
          <w:color w:val="000000"/>
          <w:sz w:val="28"/>
          <w:szCs w:val="28"/>
        </w:rPr>
        <w:t>Интересно проходят предметные недели с подведением итогов: а это и концерты, и олимпиады, и научно-практические конференции. В школе создан хореографический ансамбль «Алтан Туяа», который не раз покорял зрителей своим мастерством)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ша школа начала внедрять программу с 2009 года. Согласно Федеральному базисному учебному плану для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.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  <w:t>1)Заключен договор с учреждениями дополнительного образования: ДШИ, ДДТ, ДС «Баяр».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  <w:t>2)Заключен договор с родителями.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  <w:t>3)Создаются условия в МСОШ №2 по требованиям нового стандарта:</w:t>
      </w:r>
    </w:p>
    <w:p>
      <w:pPr>
        <w:pStyle w:val="Style14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гровой кабинет, где происходит социализация детей.</w:t>
      </w:r>
    </w:p>
    <w:p>
      <w:pPr>
        <w:pStyle w:val="Style14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игротехнолог Цыдыпова Э.Д.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едложены кружки в ДДТ: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«Изо студия.» педагог ДО - Онер Е.Ч.</w:t>
      </w:r>
    </w:p>
    <w:p>
      <w:pPr>
        <w:pStyle w:val="Style14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 xml:space="preserve">«Ритмопластика» педагог ДО — Будеева Б.Б. </w:t>
      </w:r>
    </w:p>
    <w:p>
      <w:pPr>
        <w:pStyle w:val="Style14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«Живая природа» педагог ДО — Ванчик Ц.А.</w:t>
      </w:r>
    </w:p>
    <w:p>
      <w:pPr>
        <w:pStyle w:val="Style14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«Волшебные нотки» педагог ДО — Аникеева Г.Ю.</w:t>
      </w:r>
    </w:p>
    <w:p>
      <w:pPr>
        <w:pStyle w:val="Style14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«Настольный теннис» педагог ДО — Юндунов Д.Ю.</w:t>
      </w:r>
    </w:p>
    <w:p>
      <w:pPr>
        <w:pStyle w:val="Style14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 xml:space="preserve">«Мягкая игрушка» педагог ДО — Доржиева М.Н. 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Шахматы» педагог ДО - Михайлов Ю. В.</w:t>
      </w:r>
    </w:p>
    <w:p>
      <w:pPr>
        <w:pStyle w:val="Style14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ддерживается тесная систематическая связь с учреждениями дополнительного образования. Подводятся итоги за круглым столом, выявляются проблемы и перспективы. В школьном кинотеатре каждый год устраиваются отчетные концерты и организовывается выставка работ учащихся. В конце праздника награждаются воспитанники за достигнутые успехи по разным направлениям, за активное участие в жизни объединения. </w:t>
      </w:r>
    </w:p>
    <w:p>
      <w:pPr>
        <w:pStyle w:val="Style14"/>
        <w:spacing w:before="280" w:after="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нь важно воспитывать в детях доброту, щедрость души, уверенность в себе, умение наслаждаться окружающим миром. Это подготовит ребят к вступлению во “взрослую” жизнь, с ее нормами и требованиями, привьёт им оптимистическое восприятие жизни, сделает их коллективистами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одители могут положительно повлиять на успех в том случае, если будут выступать в содружестве с ребенком, верить в его успех, никогда не отказывать в необходимой помощи, поощрять трудолюбие.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артнерство семьи и школы должно работать в интересах ребенка, разделяя ответственность за его образование и развитие.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280" w:after="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280" w:after="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4"/>
        <w:spacing w:before="280" w:after="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280" w:after="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280" w:after="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Литература:</w:t>
      </w:r>
    </w:p>
    <w:p>
      <w:pPr>
        <w:pStyle w:val="Style14"/>
        <w:spacing w:before="280" w:after="0"/>
        <w:jc w:val="both"/>
        <w:rPr/>
      </w:pPr>
      <w:r>
        <w:rPr/>
      </w:r>
    </w:p>
    <w:p>
      <w:pPr>
        <w:pStyle w:val="Style14"/>
        <w:numPr>
          <w:ilvl w:val="0"/>
          <w:numId w:val="6"/>
        </w:numPr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Аверина Н.Г. О духовно- нравственном воспитании младших школьников/ Н.Г.Аверина//Начальная школа.-2005-№11-с.68-71.</w:t>
      </w:r>
    </w:p>
    <w:p>
      <w:pPr>
        <w:pStyle w:val="Style14"/>
        <w:numPr>
          <w:ilvl w:val="0"/>
          <w:numId w:val="6"/>
        </w:numPr>
        <w:spacing w:before="0" w:after="119"/>
        <w:jc w:val="both"/>
        <w:rPr>
          <w:sz w:val="27"/>
          <w:szCs w:val="27"/>
        </w:rPr>
      </w:pPr>
      <w:r>
        <w:rPr>
          <w:sz w:val="27"/>
          <w:szCs w:val="27"/>
        </w:rPr>
        <w:t>Стандарт второго поколения. М., «Просвещение» 2010.</w:t>
      </w:r>
    </w:p>
    <w:p>
      <w:pPr>
        <w:pStyle w:val="Style14"/>
        <w:numPr>
          <w:ilvl w:val="0"/>
          <w:numId w:val="6"/>
        </w:numPr>
        <w:spacing w:before="0" w:after="119"/>
        <w:jc w:val="both"/>
        <w:rPr>
          <w:sz w:val="27"/>
          <w:szCs w:val="27"/>
        </w:rPr>
      </w:pPr>
      <w:r>
        <w:rPr>
          <w:sz w:val="27"/>
          <w:szCs w:val="27"/>
        </w:rPr>
        <w:t>Примерные программы внеурочной деятельности. М., «Просвещение»2010г.-с.9-13.</w:t>
      </w:r>
    </w:p>
    <w:p>
      <w:pPr>
        <w:pStyle w:val="Style14"/>
        <w:numPr>
          <w:ilvl w:val="0"/>
          <w:numId w:val="6"/>
        </w:numPr>
        <w:spacing w:before="0" w:after="119"/>
        <w:jc w:val="both"/>
        <w:rPr>
          <w:sz w:val="27"/>
          <w:szCs w:val="27"/>
        </w:rPr>
      </w:pPr>
      <w:r>
        <w:rPr>
          <w:sz w:val="27"/>
          <w:szCs w:val="27"/>
        </w:rPr>
        <w:t>Григорьев Д.В. Степанов П.В. Внеурочная деятельность школьников М., «Просвещение» 2010г.-с.25-28.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Егоров М.Н. Формирование нравственной культуры младших школьников на традициях народной педагогики. Гос.науч.-исслед.институт семьи и воспитания РАО.,М.,2002г-54-65.</w:t>
      </w:r>
    </w:p>
    <w:p>
      <w:pPr>
        <w:pStyle w:val="Style14"/>
        <w:spacing w:before="28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16:00Z</dcterms:created>
  <dc:creator>Sodnomov</dc:creator>
  <dc:description/>
  <cp:keywords/>
  <dc:language>en-US</dc:language>
  <cp:lastModifiedBy>Sodnomov</cp:lastModifiedBy>
  <cp:lastPrinted>2011-05-17T09:07:00Z</cp:lastPrinted>
  <dcterms:modified xsi:type="dcterms:W3CDTF">2011-05-17T03:16:00Z</dcterms:modified>
  <cp:revision>2</cp:revision>
  <dc:subject/>
  <dc:title>Реализация программы духовно- нравственного развития и воспитания младших школьников</dc:title>
</cp:coreProperties>
</file>