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263"/>
        <w:gridCol w:w="3376"/>
      </w:tblGrid>
      <w:tr>
        <w:trPr>
          <w:trHeight w:val="240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О</w:t>
              <w:br/>
              <w:t>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»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ОМУ ЯЗЫКУ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ончарова Ирина Александ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48"/>
          <w:szCs w:val="48"/>
        </w:rPr>
      </w:pPr>
      <w:r>
        <w:rPr>
          <w:rFonts w:cs="a_Romanus" w:ascii="a_Romanus" w:hAnsi="a_Romanus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36"/>
          <w:szCs w:val="36"/>
        </w:rPr>
        <w:t>втор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 2012 учебный год</w:t>
      </w:r>
    </w:p>
    <w:p>
      <w:pPr>
        <w:pStyle w:val="Normal"/>
        <w:shd w:fill="FFFFFF" w:val="clear"/>
        <w:spacing w:before="134" w:after="200"/>
        <w:ind w:left="4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нная рабоч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 обучения  русскому языку  во  2 классе МОУ «Шелаевская СОШ» 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  Рабочая программа разработана на основе авторской программы С. В. Иванова (Сборник программ к комплекту учебников «Начальная школа XXI века». – 2-е изд., дораб. и доп. – М.: Вентана-Граф, 2008. – 160 с.).  в соответствии с программой «Русский язык» – концепция «Начальная школа XXI века», руководитель проекта Н. Ф. Виноградова (авторы Л. Е. Журова, А. О. Евдокимова. М.: Вентана-Граф, 2008), примерной программой начального общего образования по русскому языку, созданной на основе федерального компонента государственного стандарта начального общего образования начальной школы.   В рабочую программу  не внесено никаких изменений.</w:t>
      </w:r>
    </w:p>
    <w:p>
      <w:pPr>
        <w:pStyle w:val="Normal"/>
        <w:shd w:fill="FFFFFF" w:val="clear"/>
        <w:ind w:left="42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обучения русскому языку являю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знакомление учащихся с основными положениями науки о язы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2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грамотного, безоши</w:t>
        <w:softHyphen/>
        <w:t>бочного пись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32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</w:t>
      </w:r>
      <w:r>
        <w:rPr>
          <w:rFonts w:cs="Times New Roman" w:ascii="Times New Roman" w:hAnsi="Times New Roman"/>
          <w:b/>
          <w:sz w:val="28"/>
          <w:szCs w:val="28"/>
        </w:rPr>
        <w:t>на 170 часов, 5 часов в недел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ена  </w:t>
      </w:r>
      <w:r>
        <w:rPr>
          <w:rFonts w:cs="Times New Roman" w:ascii="Times New Roman" w:hAnsi="Times New Roman"/>
          <w:b/>
          <w:sz w:val="28"/>
          <w:szCs w:val="28"/>
        </w:rPr>
        <w:t>методическим комплект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, С. В., Евдокимова, А. О., Кузнецова, М. И., Петленко, Л. В., Романова, В. Ю. Русский язык: 2 класс: Учебник для учащихся общеобразовательных учреждений: в 2 ч. Ч. 1, 2 – 3-е изд., перераб. – М.: Вентана-Граф, 2008. – 160 с.: ил.</w:t>
        <w:br/>
        <w:t xml:space="preserve">     Кузнецова, М. И. Пишем грамотно: 2 класс: Рабочие тетради № 1, 2 для учащихся общеобразовательных учреждений. – 2-е изд., перераб. – М.: Вентана-Граф, 2008. – 48 с.: ил.</w:t>
        <w:br/>
        <w:t xml:space="preserve">     Кузнецова, М. И. Учусь писать без ошибок: Рабочая тетрадь для учащихся 2 класса общеобразовательных учреждений. – 2-е изд., дораб. – М.: Вентана-Граф, 2008. – 96 с.: ил.</w:t>
        <w:br/>
        <w:t xml:space="preserve">Иванов С.В., Кузнецова М.И.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ий язык: </w:t>
      </w:r>
      <w:r>
        <w:rPr>
          <w:rFonts w:cs="Times New Roman" w:ascii="Times New Roman" w:hAnsi="Times New Roman"/>
          <w:sz w:val="28"/>
          <w:szCs w:val="28"/>
        </w:rPr>
        <w:t>Комментарии к урокам: 2 класс. – М.: Вентана-Графф, 2008.</w:t>
      </w:r>
    </w:p>
    <w:p>
      <w:pPr>
        <w:pStyle w:val="Normal"/>
        <w:shd w:fill="FFFFFF" w:val="clear"/>
        <w:ind w:left="29" w:right="58" w:firstLine="3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й курс русского языка построен с учетом  </w:t>
        <w:br/>
        <w:t>следующих концептуальных положений:</w:t>
        <w:br/>
      </w:r>
    </w:p>
    <w:p>
      <w:pPr>
        <w:pStyle w:val="Normal"/>
        <w:shd w:fill="FFFFFF" w:val="clear"/>
        <w:ind w:left="29" w:right="58" w:firstLine="3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а курса «Русский язык» реализует основные положения концепции лингвистического образования млад</w:t>
        <w:softHyphen/>
        <w:t>ших школь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19" w:after="0"/>
        <w:ind w:left="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пешно реализовать цели развития логического и абстрактного мыш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10" w:after="0"/>
        <w:ind w:left="67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ить практические задачи по формированию навыка грамотного, безошибочного письма и развитию реч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19" w:after="0"/>
        <w:ind w:left="67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29" w:after="0"/>
        <w:ind w:left="6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авить учеников от психологической утомляемости, возникающей из-за немотивированного смешения различ</w:t>
        <w:softHyphen/>
        <w:t xml:space="preserve">ных видов работы. </w:t>
        <w:br/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29" w:after="0"/>
        <w:ind w:left="67"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ажной отличительной стороной данной программы является ориентация ученика не на заучивание определений и правил, а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накомление </w:t>
      </w:r>
      <w:r>
        <w:rPr>
          <w:rFonts w:cs="Times New Roman" w:ascii="Times New Roman" w:hAnsi="Times New Roman"/>
          <w:sz w:val="28"/>
          <w:szCs w:val="28"/>
        </w:rPr>
        <w:t>с устройством и функционированием  родного языка, овладение умениями выделения и характеристики языковых единиц с опорой на алгоритмы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лингвистические понятия и законы, представленные в программе, не выносятся в требования к уровню подготовки и учащихся. Материал, превышающий уровень требований, призван расширить их кругозор, познакомить с интересными фактами и явлениями из жизни родного языка, что позволяет   реализ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фференцированны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дивидуальный </w:t>
      </w:r>
      <w:r>
        <w:rPr>
          <w:rFonts w:cs="Times New Roman" w:ascii="Times New Roman" w:hAnsi="Times New Roman"/>
          <w:sz w:val="28"/>
          <w:szCs w:val="28"/>
        </w:rPr>
        <w:t>подход к обучению.</w:t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уровню подготовки  учащихся 2 класса</w:t>
      </w:r>
    </w:p>
    <w:p>
      <w:pPr>
        <w:pStyle w:val="Normal"/>
        <w:shd w:fill="FFFFFF" w:val="clear"/>
        <w:spacing w:before="19" w:after="200"/>
        <w:ind w:left="3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концу обучения во 2 классе учащиеся должны: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лич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10" w:after="0"/>
        <w:ind w:left="384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и буквы, гласные и согласные звуки и буквы, твердые и мягкие, звонкие и глухие согласные зву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пред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84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называющие предмет, признак предмета, действие предм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но цели высказы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55" w:right="4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ги и приставки (на уровне правописания); выделять, наход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, суффикс, приставку, оконч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 в толковом словар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ые слова, синонимы, антони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355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мысль текста; решать практические задач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" w:after="200"/>
        <w:ind w:left="29" w:right="38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ставлять слово по заданной словообразовательной   модели;</w:t>
        <w:tab/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" w:after="200"/>
        <w:ind w:left="29" w:right="38" w:firstLine="34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бирать заголовок к данному тексту, озаглавливать  текст, определять по заголовкам содержание текста</w:t>
      </w:r>
    </w:p>
    <w:p>
      <w:pPr>
        <w:pStyle w:val="Normal"/>
        <w:shd w:fill="FFFFFF" w:val="clear"/>
        <w:spacing w:before="413" w:after="200"/>
        <w:ind w:left="451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занимающиеся по данной программе, имеют возможность владеть приемами, выделенными курсивом, но они не являются исходными для всех учеников.</w:t>
      </w:r>
    </w:p>
    <w:p>
      <w:pPr>
        <w:pStyle w:val="Normal"/>
        <w:shd w:fill="FFFFFF" w:val="clear"/>
        <w:ind w:firstLine="3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</w:rPr>
        <w:t>исправлять деформированный тек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нарушенным порядком следования частей);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нять правила правописания:</w:t>
      </w:r>
    </w:p>
    <w:p>
      <w:pPr>
        <w:pStyle w:val="Normal"/>
        <w:shd w:fill="FFFFFF" w:val="clear"/>
        <w:spacing w:lineRule="auto" w:line="240"/>
        <w:ind w:left="384" w:hanging="0"/>
        <w:rPr/>
      </w:pPr>
      <w:r>
        <w:rPr>
          <w:rFonts w:cs="Times New Roman" w:ascii="Times New Roman" w:hAnsi="Times New Roman"/>
          <w:sz w:val="28"/>
          <w:szCs w:val="28"/>
        </w:rPr>
        <w:t>-гласных после шипящих (жи — ши, ча — ща, чу — щу);</w:t>
        <w:br/>
        <w:t>-заглавной буквы в изученных случаях;</w:t>
        <w:br/>
        <w:t>-безударных проверяемых гласных в корнях;</w:t>
        <w:br/>
        <w:t>-звонких и глухих согласных в корне;</w:t>
        <w:br/>
        <w:t>-словарных слов, определенных программой;</w:t>
        <w:br/>
        <w:t>-разделительного мягкого знака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262"/>
        <w:gridCol w:w="3377"/>
      </w:tblGrid>
      <w:tr>
        <w:trPr>
          <w:trHeight w:val="240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20___г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»____________200__г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 от «__»____20___г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ов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УССКОГО ЯЗЫКА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 «Б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нчарова Ирина Александровн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0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; в неде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5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ов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_1_, зачетов ___, тестов ___1 ч.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тивн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1__ч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борника программ к комплекту учебников «НАЧАЛЬНАЯ ШКОЛА XXI ВЕКА», руководитель проекта – Н. Ф. Виноградова, Москва/ Издательский центр «Вентана –Граф»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: Иванов С.В.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ванов, С. В., Евдокимова, А. О., Кузнецова, М. И., Петленко, Л. В., Романова, В. Ю. Русский язык: 2 класс: Учебник для учащихся общеобразовательных учреждений: в 2 ч. Ч. 1, 2 – 3-е изд., перераб. – М.: Вентана-Граф, 2008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литература     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Иванов С.В., Кузнецова М.И.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ий язык: </w:t>
      </w:r>
      <w:r>
        <w:rPr>
          <w:rFonts w:cs="Times New Roman" w:ascii="Times New Roman" w:hAnsi="Times New Roman"/>
          <w:sz w:val="24"/>
          <w:szCs w:val="24"/>
        </w:rPr>
        <w:t>Комментарии к урокам: 2 класс. – М.: Вентана-Графф, 200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 Романова В.Ю., Петленко Г.В. Русский язык в начальной школе: Контрольные работы, тесты, диктанты, изложения/ Под ред. С.В. Иванова. – М: Вентана – Граф, 2008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right="58" w:firstLine="3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ЛЕНДАРНО-ТЕМАТИЧЕСКОЕ ПЛАНИРОВАНИЕ УРОКОВ РУССКОГО ЯЗЫ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2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720"/>
        <w:gridCol w:w="900"/>
      </w:tblGrid>
      <w:tr>
        <w:trPr>
          <w:trHeight w:val="1039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Часы учеб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лановые сроки прохождения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речи и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звуки и их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звуков  речи на пись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е и безударные гласные звуки в сл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твердые и мягкие, звонкие и глух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едагогическая диагностик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согласные звуки в конц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 - 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 - 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у - щ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ловарный диктант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торение: устойчивые соче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й мягкий знак (ь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ереноси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ударные и безударные. Роль уд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иктант №1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Тема: «Правописание сочетаний жи-ши, ча-ща, чу-щу. Перенос слов»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предм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признаки и действия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пред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лицательные, невосклицательные предло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в предло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как час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формы слова с помощью оконч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меняемы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ем правило написания заглавной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  <w:br/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как час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онтрольная работа №1 Списы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мся писать буквы безударных гласных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как общая часть родственных 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исать буквы безударных гласных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исать буквы согласных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ловарный диктант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безударные гласные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слова с чередованием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исать буквы гласных и согласных в корне с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как общая часть родственных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</w:tr>
      <w:tr>
        <w:trPr>
          <w:trHeight w:val="1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безударных 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  <w:br/>
              <w:t>9.11</w:t>
              <w:br/>
              <w:t>10.11</w:t>
              <w:br/>
              <w:t>11.11</w:t>
              <w:br/>
              <w:t>14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ренные сл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со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  <w:br/>
              <w:t>17.11</w:t>
              <w:br/>
              <w:t>18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с чередование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гласных и со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  <w:br/>
              <w:t>23.11</w:t>
              <w:br/>
              <w:t>24.11</w:t>
              <w:br/>
              <w:t>25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как час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лова с непроизносимыми согласными в ко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  <w:br/>
              <w:t>1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уффиксами  –ёнок, -онок,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 суффиксы –ик, -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контро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нь слова, суффик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суффикс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суффик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  <w:br/>
              <w:t>12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ы име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суффик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корни и суффик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ктант «Правописание согласных в корне сло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как час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ист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ем приставки с букв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тоговая контрольная работа «Фонетика; слово и предложение, корень слова, суффик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прист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разделительный твердый знак (ъ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 з «Правописание изученных орфограм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м разделительные ь и ъ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/Р «Приставки, состав слова, образование сл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м разделительные ь и ъ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зличать предлоги и приста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состав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частей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частей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ловарный диктант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остав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четаются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в словаре и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частей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текст – разные загол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заглавливать тек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в толковом словаре и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однозначные и многозна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и проверять орфограммы в сл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работа №3 по теме: «Слово и его знач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заглавливать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роится текст. Окончание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являются многозначны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значение многозначного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ходить и проверять орфограммы в сл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заканчивать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- синони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синонимов с другими сло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Тест по теме: «Правописание изученных орфограм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роится текст. Начал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ем начал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ользуются синони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 в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редложений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иктант № 3 Тема: «Правописание разделительного мягкого и твёрдого знак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- антони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антонимов с другими сло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предложений в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- омони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сконные и заимств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онтрольное списы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выделять абза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заимствованных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абза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текст из абза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ревши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ревшие слова, слова – синонимы, новы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ловарный диктант №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орфографических прав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текст по заголовку и ключевым сло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что ты знаешь о лексическом значении слов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иктант № 4 Тема: «Правописание изученных орфограм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план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текст по пла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исать письма по пла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фразеолог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едагогическая диагностика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текст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– опис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екста-опис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мся сочинять текст-опис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чинять яркий текст-опис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-  повеств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екста – повеств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онтрольная работа №4 по теме: «Состав слова. Лекс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чинять  текст-повеств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повествование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-рас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екста-рассу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.  Повествование. Рас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before="226" w:after="200"/>
        <w:ind w:left="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 (170 ч)</w:t>
      </w:r>
    </w:p>
    <w:p>
      <w:pPr>
        <w:pStyle w:val="Normal"/>
        <w:shd w:fill="FFFFFF" w:val="clear"/>
        <w:ind w:left="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ак устроен наш язык» (основы лингвистических знаний) (57 ч)</w:t>
      </w:r>
    </w:p>
    <w:p>
      <w:pPr>
        <w:pStyle w:val="Normal"/>
        <w:shd w:fill="FFFFFF" w:val="clear"/>
        <w:ind w:left="4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ка </w:t>
      </w:r>
      <w:r>
        <w:rPr>
          <w:rFonts w:cs="Times New Roman" w:ascii="Times New Roman" w:hAnsi="Times New Roman"/>
          <w:sz w:val="28"/>
          <w:szCs w:val="28"/>
        </w:rPr>
        <w:t>(10 ч)</w:t>
      </w:r>
    </w:p>
    <w:p>
      <w:pPr>
        <w:pStyle w:val="Normal"/>
        <w:shd w:fill="FFFFFF" w:val="clear"/>
        <w:spacing w:before="24" w:after="200"/>
        <w:ind w:right="58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учает фонетика? Звуки и буквы. Обозначение звуков на письме. Гласные и согласные звуки и буквы. Гласные буквы Е, е, Ё, ё, Ю, ю, Я, я, их функции. Согласные твердые и мягкие, звонкие и глухие. Согласные парные и непарные по твердости-мягкости, звонкости-глухости. Слог. Ударение. Перенос.</w:t>
      </w:r>
    </w:p>
    <w:p>
      <w:pPr>
        <w:pStyle w:val="Normal"/>
        <w:shd w:fill="FFFFFF" w:val="clear"/>
        <w:spacing w:before="24" w:after="200"/>
        <w:ind w:right="58" w:firstLine="40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 и предложение </w:t>
      </w:r>
      <w:r>
        <w:rPr>
          <w:rFonts w:cs="Times New Roman" w:ascii="Times New Roman" w:hAnsi="Times New Roman"/>
          <w:sz w:val="28"/>
          <w:szCs w:val="28"/>
        </w:rPr>
        <w:t>(6 ч)</w:t>
      </w:r>
    </w:p>
    <w:p>
      <w:pPr>
        <w:pStyle w:val="Normal"/>
        <w:shd w:fill="FFFFFF" w:val="clear"/>
        <w:ind w:right="221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как единство звучания (написания) и значения. Слова с предметным значением — имена существительные. Слова, называющие признаки, — имена прилагательные. Слова, обозначающие действия, — глаголы.</w:t>
      </w:r>
    </w:p>
    <w:p>
      <w:pPr>
        <w:pStyle w:val="Normal"/>
        <w:shd w:fill="FFFFFF" w:val="clear"/>
        <w:ind w:left="14" w:right="187" w:firstLine="38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Отличие предложения от слова. Пове</w:t>
        <w:softHyphen/>
        <w:t>ствовательные, вопросительные и побудительные предло</w:t>
        <w:softHyphen/>
        <w:t>жения. Знаки препинания в конце предложений. Восклица</w:t>
        <w:softHyphen/>
        <w:t>тельные и невосклицательные предложения. Слова в пред</w:t>
        <w:softHyphen/>
        <w:t>ложении.</w:t>
      </w:r>
    </w:p>
    <w:p>
      <w:pPr>
        <w:pStyle w:val="Normal"/>
        <w:shd w:fill="FFFFFF" w:val="clear"/>
        <w:spacing w:before="238" w:after="200"/>
        <w:ind w:left="43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лова </w:t>
      </w:r>
      <w:r>
        <w:rPr>
          <w:rFonts w:cs="Times New Roman" w:ascii="Times New Roman" w:hAnsi="Times New Roman"/>
          <w:sz w:val="28"/>
          <w:szCs w:val="28"/>
        </w:rPr>
        <w:t>(19 ч)</w:t>
      </w:r>
    </w:p>
    <w:p>
      <w:pPr>
        <w:pStyle w:val="Normal"/>
        <w:shd w:fill="FFFFFF" w:val="clear"/>
        <w:ind w:left="77" w:right="134"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слова. </w:t>
      </w:r>
      <w:r>
        <w:rPr>
          <w:rFonts w:cs="Times New Roman" w:ascii="Times New Roman" w:hAnsi="Times New Roman"/>
          <w:sz w:val="28"/>
          <w:szCs w:val="28"/>
        </w:rPr>
        <w:t xml:space="preserve">Окончание. </w:t>
      </w:r>
      <w:r>
        <w:rPr>
          <w:rFonts w:cs="Times New Roman" w:ascii="Times New Roman" w:hAnsi="Times New Roman"/>
          <w:iCs/>
          <w:sz w:val="28"/>
          <w:szCs w:val="28"/>
        </w:rPr>
        <w:t>Слова изменяемые и неизменяе</w:t>
        <w:softHyphen/>
        <w:t xml:space="preserve">мые. </w:t>
      </w:r>
      <w:r>
        <w:rPr>
          <w:rFonts w:cs="Times New Roman" w:ascii="Times New Roman" w:hAnsi="Times New Roman"/>
          <w:sz w:val="28"/>
          <w:szCs w:val="28"/>
        </w:rPr>
        <w:t xml:space="preserve">Корень слов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днокоренные слова. </w:t>
      </w:r>
      <w:r>
        <w:rPr>
          <w:rFonts w:cs="Times New Roman" w:ascii="Times New Roman" w:hAnsi="Times New Roman"/>
          <w:sz w:val="28"/>
          <w:szCs w:val="28"/>
        </w:rPr>
        <w:t>Чередование соглас</w:t>
        <w:softHyphen/>
        <w:t xml:space="preserve">ных в корнях. Суффикс.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ффиксальный способ образования слов. </w:t>
      </w:r>
      <w:r>
        <w:rPr>
          <w:rFonts w:cs="Times New Roman" w:ascii="Times New Roman" w:hAnsi="Times New Roman"/>
          <w:sz w:val="28"/>
          <w:szCs w:val="28"/>
        </w:rPr>
        <w:t xml:space="preserve">Приставк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ставочный способ образования слов. </w:t>
      </w:r>
      <w:r>
        <w:rPr>
          <w:rFonts w:cs="Times New Roman" w:ascii="Times New Roman" w:hAnsi="Times New Roman"/>
          <w:sz w:val="28"/>
          <w:szCs w:val="28"/>
        </w:rPr>
        <w:t xml:space="preserve">Основа слова. </w:t>
      </w:r>
      <w:r>
        <w:rPr>
          <w:rFonts w:cs="Times New Roman" w:ascii="Times New Roman" w:hAnsi="Times New Roman"/>
          <w:iCs/>
          <w:sz w:val="28"/>
          <w:szCs w:val="28"/>
        </w:rPr>
        <w:t>Приставочно-суффиксальный способ образова</w:t>
        <w:softHyphen/>
        <w:t>ния слов.</w:t>
      </w:r>
    </w:p>
    <w:p>
      <w:pPr>
        <w:pStyle w:val="Normal"/>
        <w:shd w:fill="FFFFFF" w:val="clear"/>
        <w:spacing w:before="55" w:after="200"/>
        <w:ind w:left="49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ксика </w:t>
      </w:r>
      <w:r>
        <w:rPr>
          <w:rFonts w:cs="Times New Roman" w:ascii="Times New Roman" w:hAnsi="Times New Roman"/>
          <w:sz w:val="28"/>
          <w:szCs w:val="28"/>
        </w:rPr>
        <w:t>(22 ч)</w:t>
      </w:r>
    </w:p>
    <w:p>
      <w:pPr>
        <w:pStyle w:val="Normal"/>
        <w:shd w:fill="FFFFFF" w:val="clear"/>
        <w:ind w:left="115" w:right="101" w:firstLine="3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его лексическое значение. Слово в словаре и тек-с те. Определение значения слова в толковом словарике учеб</w:t>
        <w:softHyphen/>
        <w:t>ника. Слова однозначные и многозначные.</w:t>
      </w:r>
    </w:p>
    <w:p>
      <w:pPr>
        <w:pStyle w:val="Normal"/>
        <w:shd w:fill="FFFFFF" w:val="clear"/>
        <w:ind w:left="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нонимы. Антонимы. Омонимы.</w:t>
      </w:r>
    </w:p>
    <w:p>
      <w:pPr>
        <w:pStyle w:val="Normal"/>
        <w:shd w:fill="FFFFFF" w:val="clear"/>
        <w:ind w:left="5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а исконные и заимствованные.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аревшие слова.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разеологизм. Фразеологизм и слово. Использование фразеологизмов.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Правописание» (формирование навыков грамотного письма) (58 ч)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авописание жи – ши, ча – ща, чу – щу. Обозначение мягкости согласных с помощью мягкого знака. Перенос слов. 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авописание заглавной буквы. 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вописание согласных и гласных в корнях: безударная проверяемая гласная в корне, проверяемая согласная и непроизносимая согласная. 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описание беглой чередующейся гласной е в корне при словообразовании (башня – башенка, чашка – чашечка)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писание суффиксов имен существительных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онок-, -енок-, -ок-, -ек-, -ик-, -ост(ь)-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вописание суффиксов имен прилагательных: -ов-, -ев-, -ив-, -чив-, -лив-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писание приставок: об-, от-,  </w:t>
        <w:tab/>
        <w:t xml:space="preserve">до-, под-, про-, за-, на-, над-. </w:t>
      </w:r>
      <w:r>
        <w:rPr>
          <w:rFonts w:cs="Times New Roman" w:ascii="Times New Roman" w:hAnsi="Times New Roman"/>
          <w:iCs/>
          <w:sz w:val="28"/>
          <w:szCs w:val="28"/>
        </w:rPr>
        <w:t>Правопис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делительных твердо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 мягкого знак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авописание предлогов и приставок.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left="547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Развитие речи» (34 ч)</w:t>
      </w:r>
    </w:p>
    <w:p>
      <w:pPr>
        <w:pStyle w:val="Normal"/>
        <w:shd w:fill="FFFFFF" w:val="clear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кст. Признаки текста. Смысловое единство предложений в тексте. Заглавие текста. Подбор заголовков к данным текстам. Определение по заголовкам содержания текстов. </w:t>
      </w:r>
    </w:p>
    <w:p>
      <w:pPr>
        <w:pStyle w:val="Normal"/>
        <w:shd w:fill="FFFFFF" w:val="clear"/>
        <w:ind w:left="5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вторение (5 ч)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ервные уроки (16 ч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22" w:right="8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предметные связ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4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роками литературного слушания: составление и запись предложений </w:t>
      </w:r>
      <w:r>
        <w:rPr>
          <w:rFonts w:cs="Times New Roman" w:ascii="Times New Roman" w:hAnsi="Times New Roman"/>
          <w:i/>
          <w:iCs/>
          <w:sz w:val="28"/>
          <w:szCs w:val="28"/>
        </w:rPr>
        <w:t>мини-текстов (рассказов, сказо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403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изобразительного искусства: написание наклонных линий; штриховка;</w:t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КОНТР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о итоговых контрольных  р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65"/>
        <w:gridCol w:w="1287"/>
        <w:gridCol w:w="1332"/>
        <w:gridCol w:w="1340"/>
        <w:gridCol w:w="1529"/>
      </w:tblGrid>
      <w:tr>
        <w:trPr>
          <w:trHeight w:val="4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I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 рабо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30" w:leader="none"/>
          <w:tab w:val="left" w:pos="10560" w:leader="none"/>
        </w:tabs>
        <w:ind w:left="547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  <w:tab w:val="left" w:pos="10560" w:leader="none"/>
        </w:tabs>
        <w:ind w:left="547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Итого: 14</w:t>
      </w:r>
    </w:p>
    <w:p>
      <w:pPr>
        <w:pStyle w:val="Normal"/>
        <w:spacing w:lineRule="auto" w:line="288" w:before="120" w:after="20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беспечена след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м комплектом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, С. В., Евдокимова, А. О., Кузнецова, М. И., Петленко, Л. В., Романова, В. Ю. Русский язык: 2 класс: Учебник для учащихся общеобразовательных учреждений: в 2 ч. Ч. 1, 2 – 3-е изд., перераб. – М.: Вентана-Граф, 2008. – 160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М. И. Пишем грамотно: 2 класс: Рабочие тетради № 1, 2 для учащихся общеобразовательных учреждений. – 2-е изд., перераб. – М.: Вентана-Граф, 2008. – 48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М. И. Учусь писать без ошибок: Рабочая тетрадь для учащихся 2 класса общеобразовательных учреждений. – 2-е изд., дораб. – М.: Вентана-Граф, 2008. – 96 с.: и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br/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основная: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Иванов С.В., Кузнецова М.И.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ий язык: </w:t>
      </w:r>
      <w:r>
        <w:rPr>
          <w:rFonts w:cs="Times New Roman" w:ascii="Times New Roman" w:hAnsi="Times New Roman"/>
          <w:sz w:val="28"/>
          <w:szCs w:val="28"/>
        </w:rPr>
        <w:t>Комментарии к урокам: 2 класс. – М.: Вентана-Графф, 200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ова В.Ю., Петленко Г.В. Русский язык в начальной школе: Контрольные работы, тесты, диктанты, изложения/ Под ред. С.В. Иванова. – М: Вентана – Граф, 2008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Литература дополнительная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рова Л.Е. Как в УМК "Начальная школа ХХI века" реализуется стандарт второго поколения : пед. диагностика как эффективная форма контроля динамики становления универсал. учеб. действий млад. школьников / Л.Е. Журова, А.О. Евдокимова, М.И. Кузнецова // Нач. образование. - 2010. - № 1. - С. 8-14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мерные программы начального общего образования : в 2 ч. - М. : Просвещение, 2008. – 2ч. - (Стандарты второго поколения)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зорова, О.В. Полный курс русского языка: все типы заданий, упражнений, все правила, все контрольные работы, все виды тестов: 1 –й кл. / О.В. Узорова, Е.А. Нефедова. – М.: АСТ: Астрель; Владимир: ВКТ, 2008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:</w:t>
      </w:r>
      <w:r>
        <w:rPr>
          <w:rFonts w:cs="Times New Roman" w:ascii="Times New Roman" w:hAnsi="Times New Roman"/>
          <w:sz w:val="28"/>
          <w:szCs w:val="28"/>
        </w:rPr>
        <w:t xml:space="preserve"> ПК, медиапроектор, диски с обучающими программ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Roman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43:00Z</dcterms:created>
  <dc:creator>Loner-XP</dc:creator>
  <dc:description/>
  <cp:keywords/>
  <dc:language>en-US</dc:language>
  <cp:lastModifiedBy>Loner-XP</cp:lastModifiedBy>
  <cp:lastPrinted>2011-11-19T22:31:00Z</cp:lastPrinted>
  <dcterms:modified xsi:type="dcterms:W3CDTF">2011-11-20T11:46:00Z</dcterms:modified>
  <cp:revision>20</cp:revision>
  <dc:subject/>
  <dc:title/>
</cp:coreProperties>
</file>