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Тип урока:</w:t>
      </w:r>
      <w:r>
        <w:rPr>
          <w:rFonts w:cs="Arial" w:ascii="Arial" w:hAnsi="Arial"/>
        </w:rPr>
        <w:t xml:space="preserve"> Урок проблемного обучения (решение проблемы)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Метод обучения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Частично-поисковый (учитель помогает с помощью вопросов выйти на постановку учебной задачи и её решения).</w:t>
      </w:r>
    </w:p>
    <w:p>
      <w:pPr>
        <w:pStyle w:val="Style14"/>
        <w:rPr/>
      </w:pPr>
      <w:r>
        <w:rPr>
          <w:rFonts w:cs="Arial" w:ascii="Arial" w:hAnsi="Arial"/>
          <w:b/>
          <w:bCs/>
          <w:u w:val="single"/>
        </w:rPr>
        <w:t>Формы организации учебной деятельности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арная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Групповая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Фронтальная 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06"/>
        <w:gridCol w:w="6917"/>
      </w:tblGrid>
      <w:tr>
        <w:trPr/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ЦЕЛИ УРОКА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ЛЯ УЧИТЕЛЯ</w:t>
            </w:r>
          </w:p>
        </w:tc>
      </w:tr>
      <w:tr>
        <w:trPr/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АЯ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ть условия для формирования активной читательской позиции, которая помогает увидеть внутренний мир героя, формирование собственного суждения и высказывания по теме.</w:t>
            </w:r>
          </w:p>
        </w:tc>
      </w:tr>
      <w:tr>
        <w:trPr/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ЬНАЯ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ть условия для формирования умения общаться через работу в паре, группе, умения слушать и корректно оценивать ответы одноклассников.</w:t>
            </w:r>
          </w:p>
        </w:tc>
      </w:tr>
      <w:tr>
        <w:trPr/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ВАЮЩАЯ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ть условия для развития речи, творческого мышления через анализ художественного произведения, развития умений и навыков работы с разными источниками информации (словарями), умения сравнивать и делать выводы. </w:t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Оборудование урока </w:t>
      </w:r>
      <w:r>
        <w:rPr>
          <w:rFonts w:cs="Arial" w:ascii="Arial" w:hAnsi="Arial"/>
        </w:rPr>
        <w:t xml:space="preserve"> :  толковые словари С.И. Ожегова, портрет писателя, мультимедийный проектор, текст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Литературный диктант</w:t>
      </w:r>
    </w:p>
    <w:p>
      <w:pPr>
        <w:pStyle w:val="Normal"/>
        <w:numPr>
          <w:ilvl w:val="0"/>
          <w:numId w:val="5"/>
        </w:numPr>
        <w:rPr/>
      </w:pPr>
      <w:r>
        <w:rPr/>
        <w:t>Это сказание о богатырях и исторических событиях Древней Руси. Для него характерно  неторопливое повествование, сочетание реальных картин и персонажей с фантастическим вымыслом. (</w:t>
      </w:r>
      <w:r>
        <w:rPr>
          <w:b/>
          <w:i/>
        </w:rPr>
        <w:t>Былина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ебольшой стишок со строгим соблюдением ритма, может состоять из выдуманных слов. Его цель – определить водящих в игре. </w:t>
      </w:r>
      <w:r>
        <w:rPr>
          <w:b/>
          <w:i/>
        </w:rPr>
        <w:t>(Считалка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«</w:t>
      </w:r>
      <w:r>
        <w:rPr>
          <w:b/>
          <w:i/>
        </w:rPr>
        <w:t>Друзья познаются в беде»</w:t>
      </w:r>
      <w:r>
        <w:rPr>
          <w:b/>
        </w:rPr>
        <w:t xml:space="preserve"> -</w:t>
      </w:r>
      <w:r>
        <w:rPr/>
        <w:t xml:space="preserve"> что это? </w:t>
      </w:r>
      <w:r>
        <w:rPr>
          <w:b/>
          <w:i/>
        </w:rPr>
        <w:t>(Пословица)</w:t>
      </w:r>
    </w:p>
    <w:p>
      <w:pPr>
        <w:pStyle w:val="Normal"/>
        <w:numPr>
          <w:ilvl w:val="0"/>
          <w:numId w:val="5"/>
        </w:numPr>
        <w:rPr/>
      </w:pPr>
      <w:r>
        <w:rPr/>
        <w:t>Как называется нравоучение в басне:</w:t>
      </w:r>
    </w:p>
    <w:p>
      <w:pPr>
        <w:pStyle w:val="Normal"/>
        <w:numPr>
          <w:ilvl w:val="0"/>
          <w:numId w:val="6"/>
        </w:numPr>
        <w:rPr/>
      </w:pPr>
      <w:r>
        <w:rPr/>
        <w:t>Присказка</w:t>
      </w:r>
    </w:p>
    <w:p>
      <w:pPr>
        <w:pStyle w:val="Normal"/>
        <w:numPr>
          <w:ilvl w:val="0"/>
          <w:numId w:val="6"/>
        </w:numPr>
        <w:rPr/>
      </w:pPr>
      <w:r>
        <w:rPr/>
        <w:t>Закон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Мораль</w:t>
      </w:r>
    </w:p>
    <w:p>
      <w:pPr>
        <w:pStyle w:val="Normal"/>
        <w:numPr>
          <w:ilvl w:val="0"/>
          <w:numId w:val="5"/>
        </w:numPr>
        <w:rPr/>
      </w:pPr>
      <w:r>
        <w:rPr/>
        <w:t>Напишите имя и отчество баснописца Крылова (Иван Андреевич)</w:t>
      </w:r>
    </w:p>
    <w:p>
      <w:pPr>
        <w:pStyle w:val="Normal"/>
        <w:numPr>
          <w:ilvl w:val="0"/>
          <w:numId w:val="5"/>
        </w:numPr>
        <w:rPr/>
      </w:pPr>
      <w:r>
        <w:rPr/>
        <w:t>Из какого произведения этот отрывок</w:t>
      </w:r>
    </w:p>
    <w:p>
      <w:pPr>
        <w:pStyle w:val="Normal"/>
        <w:ind w:left="720" w:hanging="0"/>
        <w:rPr/>
      </w:pPr>
      <w:r>
        <w:rPr/>
        <w:t>«</w:t>
      </w:r>
      <w:r>
        <w:rPr>
          <w:i/>
        </w:rPr>
        <w:t xml:space="preserve">Ночь темна, но видно всю деревню с её белыми крышами и струйками дыма, идущими из труб, деревья посеребрённые инеем, сугробы. Всё небо усыпано весело мигающими звёздами, и Млечный путь вырисовывается так ясно, как будто его перед праздником помыли и потёрли снегом» </w:t>
      </w:r>
      <w:r>
        <w:rPr>
          <w:b/>
          <w:i/>
        </w:rPr>
        <w:t>(«Ванька»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пишите ФИО автора этого произведения  </w:t>
      </w:r>
      <w:r>
        <w:rPr>
          <w:b/>
          <w:i/>
        </w:rPr>
        <w:t>(Антон Павлович Чехов)</w:t>
      </w:r>
    </w:p>
    <w:p>
      <w:pPr>
        <w:pStyle w:val="Normal"/>
        <w:numPr>
          <w:ilvl w:val="0"/>
          <w:numId w:val="5"/>
        </w:numPr>
        <w:rPr/>
      </w:pPr>
      <w:r>
        <w:rPr/>
        <w:t>Как звали мальчика из стихотворения «Мужичок с ноготок» (</w:t>
      </w:r>
      <w:r>
        <w:rPr>
          <w:b/>
          <w:i/>
        </w:rPr>
        <w:t>Влас)</w:t>
      </w:r>
    </w:p>
    <w:p>
      <w:pPr>
        <w:pStyle w:val="Normal"/>
        <w:numPr>
          <w:ilvl w:val="0"/>
          <w:numId w:val="5"/>
        </w:numPr>
        <w:rPr/>
      </w:pPr>
      <w:r>
        <w:rPr/>
        <w:t>Кто автор этого произведения ? (</w:t>
      </w:r>
      <w:r>
        <w:rPr>
          <w:b/>
          <w:i/>
        </w:rPr>
        <w:t>Николай Алексеевич Некрасов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заимопроверка .Слайд 1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ылина, считалка, пословица, мораль, Иван Андреевич, «Ванька»,  Антон Павлович Чехов, Влас, Николай Алексеевич Некрасов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лайд  2</w:t>
      </w:r>
    </w:p>
    <w:p>
      <w:pPr>
        <w:pStyle w:val="Normal"/>
        <w:ind w:left="360" w:hanging="0"/>
        <w:rPr/>
      </w:pPr>
      <w:r>
        <w:rPr/>
        <w:t xml:space="preserve">- Внимательно прочитайте слова в каждом столбике. Что их объединяет? </w:t>
      </w:r>
      <w:r>
        <w:rPr>
          <w:i/>
        </w:rPr>
        <w:t>(автор, название, жанр)</w:t>
      </w:r>
    </w:p>
    <w:p>
      <w:pPr>
        <w:pStyle w:val="Normal"/>
        <w:ind w:left="360" w:hanging="0"/>
        <w:rPr/>
      </w:pPr>
      <w:r>
        <w:rPr/>
        <w:t>- Восстановите записи</w:t>
      </w:r>
    </w:p>
    <w:p>
      <w:pPr>
        <w:pStyle w:val="Normal"/>
        <w:ind w:left="360" w:hanging="0"/>
        <w:rPr/>
      </w:pPr>
      <w:r>
        <w:rPr/>
        <w:t>- К какому жанру вы отнесёте произведение Константина Георгиевича Паустовского «Стальное колечко»?</w:t>
      </w:r>
    </w:p>
    <w:p>
      <w:pPr>
        <w:pStyle w:val="Normal"/>
        <w:ind w:left="360" w:hanging="0"/>
        <w:rPr/>
      </w:pPr>
      <w:r>
        <w:rPr/>
        <w:t>- В чём нам предстоит разобраться на уроке? (</w:t>
      </w:r>
      <w:r>
        <w:rPr>
          <w:i/>
        </w:rPr>
        <w:t>определить жанр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V</w:t>
      </w:r>
      <w:r>
        <w:rPr>
          <w:b/>
        </w:rPr>
        <w:t xml:space="preserve">. Постановка учебной задачи. </w:t>
      </w:r>
      <w:r>
        <w:rPr>
          <w:b/>
          <w:i/>
        </w:rPr>
        <w:t>Слайд 3</w:t>
      </w:r>
    </w:p>
    <w:p>
      <w:pPr>
        <w:pStyle w:val="Normal"/>
        <w:ind w:left="360" w:hanging="0"/>
        <w:rPr/>
      </w:pPr>
      <w:r>
        <w:rPr/>
        <w:t>- Прежде давайте разберём, а в чём же отличие этих жан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каз – небольшое прозаическое произведение повествовательного характера о каком-либо эпизоде из жизни геро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казка – фольклорное  или литературное произведение с элементами вымысла и фантазии, в котором добро обязательно побеждает зл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VI</w:t>
      </w:r>
      <w:r>
        <w:rPr>
          <w:b/>
        </w:rPr>
        <w:t>. Решение учебной задачи</w:t>
      </w:r>
    </w:p>
    <w:p>
      <w:pPr>
        <w:pStyle w:val="Normal"/>
        <w:rPr/>
      </w:pPr>
      <w:r>
        <w:rPr/>
        <w:t>-Сегодня на уроке нам предстоит определить жанр этого произведения. Что для этого нужно? (</w:t>
      </w:r>
      <w:r>
        <w:rPr>
          <w:i/>
        </w:rPr>
        <w:t>хорошо знать произведение, быть внимательным, вдумчивым  читателем, понять точку зрения автора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лайд 4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>а)</w:t>
      </w:r>
      <w:r>
        <w:rPr/>
        <w:t xml:space="preserve"> - Дома вы были в роли читателей. Поднимите руку кто дома был внимательным читателем.</w:t>
      </w:r>
    </w:p>
    <w:p>
      <w:pPr>
        <w:pStyle w:val="Normal"/>
        <w:ind w:left="360" w:hanging="0"/>
        <w:rPr/>
      </w:pPr>
      <w:r>
        <w:rPr/>
        <w:t>- Проверим. Ответьте на мои вопро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Где жила Варюша с дедом?</w:t>
      </w:r>
    </w:p>
    <w:p>
      <w:pPr>
        <w:pStyle w:val="Normal"/>
        <w:ind w:left="360" w:hanging="0"/>
        <w:rPr/>
      </w:pPr>
      <w:r>
        <w:rPr/>
        <w:t>- Как звали деда?</w:t>
      </w:r>
    </w:p>
    <w:p>
      <w:pPr>
        <w:pStyle w:val="Normal"/>
        <w:ind w:left="360" w:hanging="0"/>
        <w:rPr/>
      </w:pPr>
      <w:r>
        <w:rPr/>
        <w:t>- Куда Варюша пошла за махоркой?</w:t>
      </w:r>
    </w:p>
    <w:p>
      <w:pPr>
        <w:pStyle w:val="Normal"/>
        <w:ind w:left="360" w:hanging="0"/>
        <w:rPr/>
      </w:pPr>
      <w:r>
        <w:rPr/>
        <w:t>- Кто такой Сидор?</w:t>
      </w:r>
    </w:p>
    <w:p>
      <w:pPr>
        <w:pStyle w:val="Normal"/>
        <w:ind w:left="360" w:hanging="0"/>
        <w:rPr/>
      </w:pPr>
      <w:r>
        <w:rPr/>
        <w:t>- С кем Варюша встретилась в Переборах?</w:t>
      </w:r>
    </w:p>
    <w:p>
      <w:pPr>
        <w:pStyle w:val="Normal"/>
        <w:ind w:left="360" w:hanging="0"/>
        <w:rPr/>
      </w:pPr>
      <w:r>
        <w:rPr/>
        <w:t>- Какой подарок она получила?</w:t>
      </w:r>
    </w:p>
    <w:p>
      <w:pPr>
        <w:pStyle w:val="Normal"/>
        <w:ind w:left="360" w:hanging="0"/>
        <w:rPr/>
      </w:pPr>
      <w:r>
        <w:rPr/>
        <w:t>- Каким временем года начинается произведение, и каким заканчивается?</w:t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б)</w:t>
      </w:r>
      <w:r>
        <w:rPr/>
        <w:t xml:space="preserve"> Работа со словарём. </w:t>
      </w:r>
      <w:r>
        <w:rPr>
          <w:b/>
          <w:i/>
        </w:rPr>
        <w:t>Слайд 5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- В тексте встретилось много слов, значение которых сразу не понятно.</w:t>
      </w:r>
    </w:p>
    <w:p>
      <w:pPr>
        <w:pStyle w:val="Normal"/>
        <w:ind w:left="360" w:hanging="0"/>
        <w:rPr/>
      </w:pPr>
      <w:r>
        <w:rPr/>
        <w:t xml:space="preserve">- Прочитайте следующие слова.  </w:t>
      </w:r>
      <w:r>
        <w:rPr>
          <w:b/>
          <w:i/>
        </w:rPr>
        <w:t>Слайд 5</w:t>
      </w:r>
    </w:p>
    <w:p>
      <w:pPr>
        <w:pStyle w:val="Normal"/>
        <w:ind w:left="360" w:hanging="0"/>
        <w:rPr/>
      </w:pPr>
      <w:r>
        <w:rPr/>
        <w:t>- Значение каких слов можете объяснить?</w:t>
      </w:r>
    </w:p>
    <w:p>
      <w:pPr>
        <w:pStyle w:val="Normal"/>
        <w:ind w:left="360" w:hanging="0"/>
        <w:rPr/>
      </w:pPr>
      <w:r>
        <w:rPr/>
        <w:t>- Где можно уточнить значение непонятных слов?</w:t>
      </w:r>
    </w:p>
    <w:p>
      <w:pPr>
        <w:pStyle w:val="Normal"/>
        <w:ind w:left="360" w:hanging="0"/>
        <w:rPr/>
      </w:pPr>
      <w:r>
        <w:rPr/>
        <w:t>- Как нужно работать со словарём?</w:t>
      </w:r>
    </w:p>
    <w:p>
      <w:pPr>
        <w:pStyle w:val="Normal"/>
        <w:ind w:left="360" w:hanging="0"/>
        <w:rPr/>
      </w:pPr>
      <w:r>
        <w:rPr/>
        <w:t>- Какие правила работы в группе надо соблюда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Заслушаем представителей групп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в</w:t>
      </w:r>
      <w:r>
        <w:rPr>
          <w:b/>
        </w:rPr>
        <w:t>)</w:t>
      </w:r>
      <w:r>
        <w:rPr/>
        <w:t xml:space="preserve"> – Вспомните отличительные особенности начала сказки и рассказа.</w:t>
      </w:r>
    </w:p>
    <w:p>
      <w:pPr>
        <w:pStyle w:val="Normal"/>
        <w:rPr/>
      </w:pPr>
      <w:r>
        <w:rPr/>
        <w:t>- Как называется начало в рассказе?</w:t>
      </w:r>
    </w:p>
    <w:p>
      <w:pPr>
        <w:pStyle w:val="Normal"/>
        <w:rPr/>
      </w:pPr>
      <w:r>
        <w:rPr/>
        <w:t>- Как называется начало в сказке? С каких слов обычно начинается        сказка?</w:t>
      </w:r>
    </w:p>
    <w:p>
      <w:pPr>
        <w:pStyle w:val="Normal"/>
        <w:ind w:left="360" w:hanging="360"/>
        <w:rPr/>
      </w:pPr>
      <w:r>
        <w:rPr/>
        <w:t>- Я читаю начало  этого произведения, а вы думаете, какой из жанров          может так начин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г</w:t>
      </w:r>
      <w:r>
        <w:rPr>
          <w:b/>
        </w:rPr>
        <w:t>) Слайд 6. Встреча с бойцами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-  Что изображено на слайде?</w:t>
      </w:r>
    </w:p>
    <w:p>
      <w:pPr>
        <w:pStyle w:val="Normal"/>
        <w:rPr/>
      </w:pPr>
      <w:r>
        <w:rPr/>
        <w:t>- Найдите в учебнике сцену встречи Варюши с бойцами. ( стр.11 «На платформе сидели два бойца…»)</w:t>
      </w:r>
    </w:p>
    <w:p>
      <w:pPr>
        <w:pStyle w:val="Normal"/>
        <w:rPr/>
      </w:pPr>
      <w:r>
        <w:rPr/>
        <w:t>- Прочитаем эту часть текста по ролям. Нам нужны автор, Варюша, боец с бородой, второй боец.</w:t>
      </w:r>
    </w:p>
    <w:p>
      <w:pPr>
        <w:pStyle w:val="Normal"/>
        <w:rPr/>
      </w:pPr>
      <w:r>
        <w:rPr/>
        <w:t>- Как вы считаете, картина жизни волшебная или реальная? (</w:t>
      </w:r>
      <w:r>
        <w:rPr>
          <w:i/>
        </w:rPr>
        <w:t>Реальная)</w:t>
      </w:r>
    </w:p>
    <w:p>
      <w:pPr>
        <w:pStyle w:val="Normal"/>
        <w:rPr/>
      </w:pPr>
      <w:r>
        <w:rPr/>
        <w:t xml:space="preserve">- Что вы можете сказать о поступке Варюши в этом сюжете? </w:t>
      </w:r>
    </w:p>
    <w:p>
      <w:pPr>
        <w:pStyle w:val="Normal"/>
        <w:rPr/>
      </w:pPr>
      <w:r>
        <w:rPr/>
        <w:t>-Почему девочка просто так отдала махорку? Как это её характеризует?</w:t>
      </w:r>
    </w:p>
    <w:p>
      <w:pPr>
        <w:pStyle w:val="Normal"/>
        <w:rPr/>
      </w:pPr>
      <w:r>
        <w:rPr/>
        <w:t>- Как боец отблагодарил её?</w:t>
      </w:r>
    </w:p>
    <w:p>
      <w:pPr>
        <w:pStyle w:val="Normal"/>
        <w:rPr/>
      </w:pPr>
      <w:r>
        <w:rPr/>
        <w:t>- Колечко – простое или волшебно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Физкультминутка </w:t>
      </w:r>
    </w:p>
    <w:p>
      <w:pPr>
        <w:pStyle w:val="Normal"/>
        <w:rPr/>
      </w:pPr>
      <w:r>
        <w:rPr/>
        <w:t>-Повторите название пальцев на руке (Хором на правой, затем на ле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чудеса можно было совершить с помощью волшебного колечка?</w:t>
      </w:r>
    </w:p>
    <w:p>
      <w:pPr>
        <w:pStyle w:val="Normal"/>
        <w:rPr/>
      </w:pPr>
      <w:r>
        <w:rPr/>
        <w:t>Называем палец и соответствующее чудо.</w:t>
      </w:r>
    </w:p>
    <w:p>
      <w:pPr>
        <w:pStyle w:val="Normal"/>
        <w:numPr>
          <w:ilvl w:val="0"/>
          <w:numId w:val="3"/>
        </w:numPr>
        <w:rPr/>
      </w:pPr>
      <w:r>
        <w:rPr/>
        <w:t>Средний - здоровье</w:t>
      </w:r>
    </w:p>
    <w:p>
      <w:pPr>
        <w:pStyle w:val="Normal"/>
        <w:numPr>
          <w:ilvl w:val="0"/>
          <w:numId w:val="3"/>
        </w:numPr>
        <w:rPr/>
      </w:pPr>
      <w:r>
        <w:rPr/>
        <w:t>Безымянный – большущая радость</w:t>
      </w:r>
    </w:p>
    <w:p>
      <w:pPr>
        <w:pStyle w:val="Normal"/>
        <w:numPr>
          <w:ilvl w:val="0"/>
          <w:numId w:val="3"/>
        </w:numPr>
        <w:rPr/>
      </w:pPr>
      <w:r>
        <w:rPr/>
        <w:t>Указательный -  увидишь весь мир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д)</w:t>
      </w:r>
      <w:r>
        <w:rPr>
          <w:b/>
        </w:rPr>
        <w:t xml:space="preserve"> Слайд 7.  Варюша в лесу ищет кольцо.</w:t>
      </w:r>
    </w:p>
    <w:p>
      <w:pPr>
        <w:pStyle w:val="Normal"/>
        <w:ind w:left="360" w:hanging="0"/>
        <w:rPr/>
      </w:pPr>
      <w:r>
        <w:rPr/>
        <w:t>- Про какой палец забыл сказать боец?</w:t>
      </w:r>
    </w:p>
    <w:p>
      <w:pPr>
        <w:pStyle w:val="Normal"/>
        <w:ind w:left="360" w:hanging="0"/>
        <w:rPr/>
      </w:pPr>
      <w:r>
        <w:rPr/>
        <w:t>- Что произошло дальше?</w:t>
      </w:r>
    </w:p>
    <w:p>
      <w:pPr>
        <w:pStyle w:val="Normal"/>
        <w:ind w:left="360" w:hanging="0"/>
        <w:rPr/>
      </w:pPr>
      <w:r>
        <w:rPr/>
        <w:t>- Зачитайте, почему Варюша заплакала? (Стр.14)</w:t>
      </w:r>
    </w:p>
    <w:p>
      <w:pPr>
        <w:pStyle w:val="Normal"/>
        <w:ind w:left="360" w:hanging="0"/>
        <w:rPr/>
      </w:pPr>
      <w:r>
        <w:rPr/>
        <w:t>- Как же нашла Варюша то место, где потеряла колечко? О какой черте характера это говорит?</w:t>
      </w:r>
    </w:p>
    <w:p>
      <w:pPr>
        <w:pStyle w:val="Normal"/>
        <w:ind w:left="360" w:hanging="0"/>
        <w:rPr/>
      </w:pPr>
      <w:r>
        <w:rPr>
          <w:b/>
          <w:i/>
        </w:rPr>
        <w:t>е</w:t>
      </w:r>
      <w:r>
        <w:rPr>
          <w:b/>
        </w:rPr>
        <w:t xml:space="preserve">)  Слайд 8 </w:t>
      </w:r>
    </w:p>
    <w:p>
      <w:pPr>
        <w:pStyle w:val="Normal"/>
        <w:ind w:left="360" w:hanging="0"/>
        <w:rPr/>
      </w:pPr>
      <w:r>
        <w:rPr/>
        <w:t>- Расшифруйте имя ещё одного героя нашего произведения по ко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Что вы о нём узнали?</w:t>
      </w:r>
    </w:p>
    <w:p>
      <w:pPr>
        <w:pStyle w:val="Normal"/>
        <w:ind w:left="360" w:hanging="0"/>
        <w:rPr/>
      </w:pPr>
      <w:r>
        <w:rPr/>
        <w:t>- Может ли  Сидор быть таким?</w:t>
      </w:r>
    </w:p>
    <w:p>
      <w:pPr>
        <w:pStyle w:val="Normal"/>
        <w:ind w:left="360" w:hanging="0"/>
        <w:rPr/>
      </w:pPr>
      <w:r>
        <w:rPr/>
        <w:t>- А это сказочный персонаж или нет?</w:t>
      </w:r>
    </w:p>
    <w:p>
      <w:pPr>
        <w:pStyle w:val="Normal"/>
        <w:ind w:left="360" w:hanging="0"/>
        <w:rPr/>
      </w:pPr>
      <w:r>
        <w:rPr/>
        <w:t>- О чём известил Сидор, прыгая по оконцу и стуча клювом о стекло? (</w:t>
      </w:r>
      <w:r>
        <w:rPr>
          <w:i/>
        </w:rPr>
        <w:t>О весн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rPr/>
      </w:pPr>
      <w:r>
        <w:rPr>
          <w:b/>
          <w:i/>
        </w:rPr>
        <w:t xml:space="preserve">- </w:t>
      </w:r>
      <w:r>
        <w:rPr/>
        <w:t>В каждом произведении Паустовский освещал тему, близкую его сердцу -это тема природы.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ж)</w:t>
      </w:r>
      <w:r>
        <w:rPr>
          <w:b/>
        </w:rPr>
        <w:t xml:space="preserve"> Слайд 10</w:t>
      </w:r>
    </w:p>
    <w:p>
      <w:pPr>
        <w:pStyle w:val="Normal"/>
        <w:rPr/>
      </w:pPr>
      <w:r>
        <w:rPr/>
        <w:t xml:space="preserve"> – </w:t>
      </w:r>
      <w:r>
        <w:rPr/>
        <w:t>Найдите и прочитайте строчки , в которых описывается, какой Варюша встретила весну. (стр.16)</w:t>
      </w:r>
    </w:p>
    <w:p>
      <w:pPr>
        <w:pStyle w:val="Normal"/>
        <w:rPr/>
      </w:pPr>
      <w:r>
        <w:rPr/>
        <w:t>- Что за приём использует автор? (олицетворение)</w:t>
      </w:r>
    </w:p>
    <w:p>
      <w:pPr>
        <w:pStyle w:val="Normal"/>
        <w:rPr/>
      </w:pPr>
      <w:r>
        <w:rPr/>
        <w:t>- А оно свойственно рассказу или сказке?</w:t>
      </w:r>
    </w:p>
    <w:p>
      <w:pPr>
        <w:pStyle w:val="Normal"/>
        <w:rPr/>
      </w:pPr>
      <w:r>
        <w:rPr/>
        <w:t>- Посмотрите как художник - иллюстратор показал весн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омашнее задание </w:t>
      </w:r>
    </w:p>
    <w:p>
      <w:pPr>
        <w:pStyle w:val="Normal"/>
        <w:rPr/>
      </w:pPr>
      <w:r>
        <w:rPr/>
        <w:t>Нарисовать весну, какой увидела её Варюша и выучить на выбор отрыв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) Слайд11. Варя в лесу весной </w:t>
      </w:r>
    </w:p>
    <w:p>
      <w:pPr>
        <w:pStyle w:val="Normal"/>
        <w:rPr/>
      </w:pPr>
      <w:r>
        <w:rPr/>
        <w:t>- Какой момент изображён на рисунке?</w:t>
      </w:r>
    </w:p>
    <w:p>
      <w:pPr>
        <w:pStyle w:val="Normal"/>
        <w:rPr/>
      </w:pPr>
      <w:r>
        <w:rPr/>
        <w:t>- На какой палец надела Варюша колечко?</w:t>
      </w:r>
    </w:p>
    <w:p>
      <w:pPr>
        <w:pStyle w:val="Normal"/>
        <w:rPr/>
      </w:pPr>
      <w:r>
        <w:rPr/>
        <w:t>- Как это характеризует девочку?</w:t>
      </w:r>
    </w:p>
    <w:p>
      <w:pPr>
        <w:pStyle w:val="Normal"/>
        <w:rPr/>
      </w:pPr>
      <w:r>
        <w:rPr/>
        <w:t xml:space="preserve">- Что она увидела, когда прибежала домой? </w:t>
      </w:r>
      <w:r>
        <w:rPr>
          <w:b/>
        </w:rPr>
        <w:t>Слайд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Значит колечко волшебное? (волшеб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для себя Варюша что выбрала: большущую радость или повидать свет?</w:t>
      </w:r>
    </w:p>
    <w:p>
      <w:pPr>
        <w:pStyle w:val="Normal"/>
        <w:rPr/>
      </w:pPr>
      <w:r>
        <w:rPr/>
        <w:t>- Найдите и прочитайте.</w:t>
      </w:r>
    </w:p>
    <w:p>
      <w:pPr>
        <w:pStyle w:val="Normal"/>
        <w:rPr/>
      </w:pPr>
      <w:r>
        <w:rPr/>
        <w:t>- А почему она не захотела повидать белый свет?</w:t>
      </w:r>
    </w:p>
    <w:p>
      <w:pPr>
        <w:pStyle w:val="Normal"/>
        <w:rPr/>
      </w:pPr>
      <w:r>
        <w:rPr/>
        <w:t>-Перечитайте заключительные слова сказки.</w:t>
      </w:r>
    </w:p>
    <w:p>
      <w:pPr>
        <w:pStyle w:val="Normal"/>
        <w:rPr/>
      </w:pPr>
      <w:r>
        <w:rPr/>
        <w:t>- Это заключение, как в рассказе или концовка, как в сказке? (заключение)</w:t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Итог урока</w:t>
      </w:r>
    </w:p>
    <w:p>
      <w:pPr>
        <w:pStyle w:val="Normal"/>
        <w:rPr/>
      </w:pPr>
      <w:r>
        <w:rPr/>
        <w:t xml:space="preserve"> </w:t>
      </w:r>
      <w:r>
        <w:rPr/>
        <w:t>Подведём итог нашей работы.</w:t>
      </w:r>
    </w:p>
    <w:p>
      <w:pPr>
        <w:pStyle w:val="Normal"/>
        <w:rPr/>
      </w:pPr>
      <w:r>
        <w:rPr/>
        <w:t>- Скажите, речь идёт о колечке или тут есть что–то более важное?</w:t>
      </w:r>
    </w:p>
    <w:p>
      <w:pPr>
        <w:pStyle w:val="Normal"/>
        <w:rPr/>
      </w:pPr>
      <w:r>
        <w:rPr/>
        <w:t>-Что хотел передать своим читателям автор через это произведение? (хотел сказать о вере, добре, заботе человека о ближнем)ю</w:t>
      </w:r>
    </w:p>
    <w:p>
      <w:pPr>
        <w:pStyle w:val="Normal"/>
        <w:rPr/>
      </w:pPr>
      <w:r>
        <w:rPr/>
        <w:t xml:space="preserve"> </w:t>
      </w:r>
      <w:r>
        <w:rPr/>
        <w:t>- А всё-таки , это произведение сказка или рассказ?</w:t>
      </w:r>
    </w:p>
    <w:p>
      <w:pPr>
        <w:pStyle w:val="Normal"/>
        <w:rPr/>
      </w:pPr>
      <w:r>
        <w:rPr/>
        <w:t>- Паустовский определил это произведение   как сказка, значит он хотел, чтобы мы это читали «Стальное колечко» как сказку. Он как бы напоминает нам: в жизни рядом с нами всегда есть чудесное, нужно только его зам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Спасибо за урок . Самооценка работы на уро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Monotype Corsiva;Times New Roman" w:ascii="Monotype Corsiva;Times New Roman" w:hAnsi="Monotype Corsiva;Times New Roman"/>
          <w:color w:val="000000"/>
        </w:rPr>
        <w:t>Тема: К. Паустовский «Стальное колечко»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Monotype Corsiva;Times New Roman" w:ascii="Monotype Corsiva;Times New Roman" w:hAnsi="Monotype Corsiva;Times New Roman"/>
          <w:color w:val="000000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Monotype Corsiva;Times New Roman" w:ascii="Monotype Corsiva;Times New Roman" w:hAnsi="Monotype Corsiva;Times New Roman"/>
          <w:color w:val="000000"/>
        </w:rPr>
        <w:t>Тип урока: урок-обобщение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Monotype Corsiva;Times New Roman" w:ascii="Monotype Corsiva;Times New Roman" w:hAnsi="Monotype Corsiva;Times New Roman"/>
          <w:color w:val="000000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Monotype Corsiva;Times New Roman" w:ascii="Monotype Corsiva;Times New Roman" w:hAnsi="Monotype Corsiva;Times New Roman"/>
          <w:color w:val="000000"/>
        </w:rPr>
        <w:t>Цели: 1. Создать условия для умения свободно ориентироваться в прочитанном тексте и пользоваться выборочным чтением для подтверждения своих суждений. 2. Способствовать развитию творческих способностей детей. 3. Развивать умение работать в группах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Monotype Corsiva;Times New Roman" w:ascii="Monotype Corsiva;Times New Roman" w:hAnsi="Monotype Corsiva;Times New Roman"/>
          <w:color w:val="000000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Monotype Corsiva;Times New Roman" w:ascii="Monotype Corsiva;Times New Roman" w:hAnsi="Monotype Corsiva;Times New Roman"/>
          <w:color w:val="000000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Monotype Corsiva;Times New Roman" w:ascii="Monotype Corsiva;Times New Roman" w:hAnsi="Monotype Corsiva;Times New Roman"/>
          <w:color w:val="000000"/>
        </w:rPr>
        <w:t>Оборудование: 1. Портрет К.Паустовского. 2. Выставка книг К.Паустовского. 3. Рисунки детей. 4. Колечки из бисера, сделанные уч-ся. 5. Записью альбома П.И.Чайковского «Времена года». 6. Карточки с заданиями для групп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Monotype Corsiva;Times New Roman" w:ascii="Monotype Corsiva;Times New Roman" w:hAnsi="Monotype Corsiva;Times New Roman"/>
          <w:color w:val="000000"/>
          <w:sz w:val="17"/>
          <w:szCs w:val="17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.Оргмомент Развитие речевого аппарата. работа над считалкой Колечко, колечко, Выйди на крылечко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I. Проверка домашнего задания - Над чем вы работали дома? -Было задано нарисовать иллюстрацию к понравившемуся эпизоду из произведения К.Паустовского «Стальное колечко» и подписать цитатой из этого эпизода. Выразительно прочитать разговор Вари с бойцом. -Я подготовила выставку из ваших рисунков, а вам предлагаю ответить на вопрос: «Почему вы выбрали именно этот эпизод?»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II.Постановка цели и проблемного вопроса -Сегодня мы с вами продолжаем и заканчиваем работу над произведением К.Паустовского «Стальное колечко». Над чем мы уже поработали по этому произведению? (Познакомились с жизнью писателя, прочитали «Стальное колечко», разбили его на части и озаглавили каждую часть, нарисовали иллюстрации к этому произведению.) -Что же нам осталось ещё осталось сделать? (Подробнее поговорить о каждом герое, проанализировать каждую часть.) -Перед нами стоит ещё главный вопрос всех наших уроков по этому произведению, на который нам сегодня предстоит ответить: Бывают ли чудеса на свете? Как вы думаете? (дети отвечают) -Мы к этому вопросу ещё вернёмся в конце урока. И может быть возникнуть другие ответы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V.Дифференцированная работа. -Чтобы проанализировать произведение, я предлагаю поработать по группам. Работать будут четыре группы. Каждой группе будет дано задание на листочке, время на подготовку 5-7 минут. 1 группа - описать образ Вари и выразить своё отношение к этой девочке. 1. Возраст Вари. 2. Внешние данные: волосы, глаза, рост, в чем одета. 3. Черты характера (добрая или злая, наблюдательная или невнимательная, впечатлительная или безразличная, верит в сказку или нет.) 4. Как назвал её бородатый боец? Почему? 2 группа – Важным героем этого рассказа является Воробей Сидор. Поразмышляйте над такими вопросами: 1. Воробей Сидор – это сказочный или реальный персонаж? 2. С воробьем, из какого произведения можно сравнить Сидора? Чем они похожи, а чем отличаются? 3 группа – Найдите в тексте эпизод, где описывается наступление весны. 1. Найдете в этом эпизоде словосочетания, передающие оживающую природу. 2. Найдите олицетворения. 3. Долгожданной ли была весна для Варюши? Почему? (Музыка из альбома П.И.Чайковского «Времена года», Март) 4 группа – Найдите описание другой весны. Весны, которая стала для Варюши большущей радостью. И ответьте на вопросы: 1. Какое же чудо произошло с девочкой? 2. Какие звуки она услышала? 3. Что звучало? Кто создавал эти звуки? Прочитайте. (Музыка из альбома П.И.Чайковского «Времена года», Апрель.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V.Творческая работа: Продолжите эту историю. - Мы услышали с вами чудесную музыку весны и, слушая её мне, захотелось, чтобы мы немного помечтали, пофантазировали. Помните, в начале рассказа Варюша надела кольцо на мизинец. А солдат забыл ей сказать про него. Вот вы и придумайте, что было бы дальше, если колечко надеть на мизинец. Но одно условие, чтобы чудеса не были фантастическими, а реальными, как у Паустовского. ( дети предлагают свои варианты) - Так бывают ли чудеса на свете? Кто творит чудеса? (ответы учащихся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VI.Итог урока -На уроках технологии мы с вами сделали колечки. Я не просто так попросила сделать их с любовью и верой в чудеса. Я хочу, чтобы вы подарили друг другу эти колечки, и каждый из вас наденет подаренное колечко на тот палец, зависимости от того что он хочет: если здоровье, то на … если большущую радость, то на … если увидеть свет, то на …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VII.Рефлексия - Что вам сегодня особенно запомнилось на уроке? - В чем вы испытали трудности? - Как работалось в группах?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VIII.Оценка знан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X.Домашнее задание Хрестоматия. К.Паустовский «Тёплый хлеб», прочитать, вспомнить и подобрать пословицы о хлебе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>Конспект открытого урока по литературному чтению в 3-м классе. К.Паустовский. «Стальное колечко»</w:t>
      </w:r>
    </w:p>
    <w:p>
      <w:pPr>
        <w:pStyle w:val="Normal"/>
        <w:spacing w:before="280" w:after="280"/>
        <w:jc w:val="right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single"/>
          </w:rPr>
          <w:t>Ломоносова Елена Сергеевна</w:t>
        </w:r>
      </w:hyperlink>
      <w:r>
        <w:rPr>
          <w:rFonts w:cs="Arial" w:ascii="Arial" w:hAnsi="Arial"/>
          <w:color w:val="000000"/>
          <w:sz w:val="20"/>
          <w:szCs w:val="20"/>
        </w:rPr>
        <w:t>, </w:t>
      </w:r>
      <w:r>
        <w:rPr>
          <w:rFonts w:cs="Arial" w:ascii="Arial" w:hAnsi="Arial"/>
          <w:i/>
          <w:iCs/>
          <w:color w:val="000000"/>
          <w:sz w:val="20"/>
          <w:szCs w:val="20"/>
        </w:rPr>
        <w:t>учитель начальных классов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татья отнесена к разделу:</w:t>
      </w:r>
      <w:r>
        <w:rPr>
          <w:rFonts w:cs="Arial" w:ascii="Arial" w:hAnsi="Arial"/>
          <w:color w:val="000000"/>
          <w:sz w:val="20"/>
          <w:szCs w:val="20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single"/>
          </w:rPr>
          <w:t>Преподавание в начальной школе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Цели:</w:t>
      </w:r>
      <w:r>
        <w:rPr>
          <w:rFonts w:cs="Arial" w:ascii="Arial" w:hAnsi="Arial"/>
          <w:color w:val="000000"/>
          <w:sz w:val="20"/>
          <w:szCs w:val="20"/>
        </w:rPr>
        <w:t> познакомить детей с творчеством К. Паустовского, развивать навыки осмысленного, беглого чтения, создать условия для формирования активной читательской позиции, которая помогает увидеть внутренний мир героя, формирование собственного суждения и высказывания по теме, создать условия для формирования умения общаться через работу в паре, умения слушать и корректно оценивать ответы одноклассников, создать условия для развития речи, творческого мышления через анализ художественного произведения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редства обучения:</w:t>
      </w:r>
      <w:r>
        <w:rPr>
          <w:rFonts w:cs="Arial" w:ascii="Arial" w:hAnsi="Arial"/>
          <w:color w:val="000000"/>
          <w:sz w:val="20"/>
          <w:szCs w:val="20"/>
        </w:rPr>
        <w:t> (информационное обеспечение): учебник "Литературное чтение" для 3 класса, толковый словарь, портрет писателя, проектор, индивидуальные карточки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од урока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Организационный момент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приветствуем наших гостей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так, друзья, внимание.</w:t>
        <w:br/>
        <w:t>Прозвенел звонок,</w:t>
        <w:br/>
        <w:t>Садитесь поудобнее,</w:t>
        <w:br/>
        <w:t>Начнём же наш урок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Дыхательная гимнастика и подготовка голоса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Задуйте свечу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делайте глубокий вдох и разом выдохните весь воздух. Задуйте одну большую свечу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ставьте, что на руке стоит три маленьких свечки. Сделайте глубокий вдох и выдохните тремя пропорциями. Задуйте каждую свечу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ставьте, что перед вами большой именинный пирог. На нем много маленьких свечек. Сделайте глубокий вдох и постарайтесь задуть как можно больше маленьких свечек, сделав максимальное количество коротких выдохов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разы для чтения: Индивидуальные карточк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рж мерз, но полз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йкл ел борщ и торт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борт жал болт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асс встал у парт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друг щедр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ел коня, потом въехал во дворец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а съемка объекта была изъята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Актуализация знаний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) Литературный кроссворд.</w:t>
      </w:r>
    </w:p>
    <w:tbl>
      <w:tblPr>
        <w:tblW w:w="336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"/>
        <w:gridCol w:w="676"/>
        <w:gridCol w:w="432"/>
        <w:gridCol w:w="421"/>
        <w:gridCol w:w="421"/>
        <w:gridCol w:w="421"/>
        <w:gridCol w:w="428"/>
      </w:tblGrid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Р</w:t>
            </w:r>
          </w:p>
        </w:tc>
        <w:tc>
          <w:tcPr>
            <w:tcW w:w="27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С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Е</w:t>
            </w:r>
          </w:p>
        </w:tc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Небольшое произведение, повествующее о каком-либо эпизоде из жизни героя. Ему свойственны кратковременность изображаемых событий, малое число действующих лиц. (рассказ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Это вид занимательного устного повествования с фантастическим вымыслом, с необычным, но вполне законченным сюжетом, в котором добро обязательно побеждает зло. (Сказка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Это сказание о богатырях и исторических событиях Древней Руси. Для неё характерно неторопливое повествование, сочетание реальных картин и персонажей с фантастическим вымыслом. (Былина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Это небольшое произведение, изображающее переживания, чувства человека, вызванные каким-либо событием и имеющее стихотворную форму, т.е. деление на строки, ритм и рифму. (Стихотворение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Японские трехстишия (Хокку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Небольшой стишок со строгим соблюдением ритма, может состоять из выдуманных слов. Его цель - определить водящих в игре. (Считалка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Употребление слова в переносном значении на основе сходства в каком - либо отношении двух предметов или явлений: крыло самолёта( крыло птицы), поезд идёт (человек идёт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- Найдите лишнее слово в кроссворде. (</w:t>
      </w:r>
      <w:r>
        <w:rPr>
          <w:rFonts w:cs="Arial" w:ascii="Arial" w:hAnsi="Arial"/>
          <w:b/>
          <w:bCs/>
          <w:color w:val="000000"/>
          <w:sz w:val="20"/>
          <w:szCs w:val="20"/>
        </w:rPr>
        <w:t>Метафора т.к. это средство художественной выразительности</w:t>
      </w:r>
      <w:r>
        <w:rPr>
          <w:rFonts w:cs="Arial" w:ascii="Arial" w:hAnsi="Arial"/>
          <w:color w:val="000000"/>
          <w:sz w:val="20"/>
          <w:szCs w:val="20"/>
        </w:rPr>
        <w:t>, а всё остальное жанры литературы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ое ключевое слово получилось? (Колечко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ое лексическое значение этого слова? (1. Предмет в форме окружности, ободка из твердого материала - связка ключей на кольцах; 2. Украшение, надеваемое на палец.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 </w:t>
      </w:r>
      <w:r>
        <w:rPr>
          <w:rFonts w:cs="Arial" w:ascii="Arial" w:hAnsi="Arial"/>
          <w:b/>
          <w:bCs/>
          <w:color w:val="000000"/>
          <w:sz w:val="20"/>
          <w:szCs w:val="20"/>
        </w:rPr>
        <w:t>Работа в парах. Чтение текста парам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чему люди носят кольца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авние времена кольцо на руке человека было не просто украшением. Оно представлялось людям источником особой силы. Например, круглые кольца служили талисманом. Такой талисман был всегда на руке и помогал хозяину. Кольца без паспорта могли рассказать, какого ты рода племени, дать информацию об успехе в охоте, на войн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В Древней Греции и в Риме металл, из которого было, сделано кольцо указывал на положение человека в обществе. Так, рабы могли носить только железные кольца, вольноотпущенники - серебряные, а свободным дозволялось носить золото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На Руси в старину кольца были необходимой принадлежностью украшения рук, как мужчин, так и женщин; их носили цари и царицы, бояре и крестьяне. Их оставляли в наследство. Изготавливались кольца из золота, серебра, меди, украшались драгоценными камням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 тех пор кольца стали самым распространенным украшением. Хотя их роль была разная. Были такие перстни, в которых держали яд. А были кольца, которые несли любовь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 Соотношение автора и литературного произведения. (Карточки на доске)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. Гаршин     "Лисица и Виноград"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. Крылов     "С добрым утром"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. Паустовский     "Лягушка - путешественница"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 Есенин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то лишний? (Паустовский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Работа над темой урока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) Знакомство с биографией автора. Чтение четверками. </w:t>
      </w:r>
      <w:r>
        <w:rPr>
          <w:rFonts w:cs="Arial" w:ascii="Arial" w:hAnsi="Arial"/>
          <w:color w:val="000000"/>
          <w:sz w:val="20"/>
          <w:szCs w:val="20"/>
        </w:rPr>
        <w:t>(Индивидуальные карточки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Константин Георгиевич Паустовский родился в Москве в семье железнодорожного служащего. В его семье любили театр, много пели, играли на рояле. Учился в Киеве в гимназии. Много читал, писал стих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Ещё в последнем классе гимназии был напечатан первый рассказ. После этого он решил стать писателем. Паустовский работал кондуктором трамвая, рабочим на заводе, санитаром. Он много путешествовал по России. Каждая поездка - это книга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Во время Великой Отечественной войны был военным корреспондентом. После войны впервые побывал в Италии, Турции, Греции, Швейцарии и т.д. Константин Паустовский известен многим читателям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В его творчестве есть рассказы и сказки для детей. В своих произведениях он сердечно и просто, с большой теплотой изображал нашу родную природу, наш народ и нашу историю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) Просмотр слайдов "Фото экскурсия в московский музей К. Паустовского"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 Викторина "Узнай произведение" (Карточки на доске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ОН ЙИЧУСРАБ</w:t>
      </w:r>
      <w:r>
        <w:rPr>
          <w:rFonts w:cs="Arial" w:ascii="Arial" w:hAnsi="Arial"/>
          <w:color w:val="000000"/>
          <w:sz w:val="20"/>
          <w:szCs w:val="20"/>
        </w:rPr>
        <w:t> "Барсучий нос"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ЫПАЛ ИЬЧЯАЗ</w:t>
      </w:r>
      <w:r>
        <w:rPr>
          <w:rFonts w:cs="Arial" w:ascii="Arial" w:hAnsi="Arial"/>
          <w:color w:val="000000"/>
          <w:sz w:val="20"/>
          <w:szCs w:val="20"/>
        </w:rPr>
        <w:t> "Заячьи лапы"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АГЮРОВ - ТОК</w:t>
      </w:r>
      <w:r>
        <w:rPr>
          <w:rFonts w:cs="Arial" w:ascii="Arial" w:hAnsi="Arial"/>
          <w:color w:val="000000"/>
          <w:sz w:val="20"/>
          <w:szCs w:val="20"/>
        </w:rPr>
        <w:t> "Кот - ворюга"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ЙЕБОРОВ ЙЫННАПЁРТСАР</w:t>
      </w:r>
      <w:r>
        <w:rPr>
          <w:rFonts w:cs="Arial" w:ascii="Arial" w:hAnsi="Arial"/>
          <w:color w:val="000000"/>
          <w:sz w:val="20"/>
          <w:szCs w:val="20"/>
        </w:rPr>
        <w:t> "Растрёпанный воробей"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 </w:t>
      </w:r>
      <w:r>
        <w:rPr>
          <w:rFonts w:cs="Arial" w:ascii="Arial" w:hAnsi="Arial"/>
          <w:b/>
          <w:bCs/>
          <w:color w:val="000000"/>
          <w:sz w:val="20"/>
          <w:szCs w:val="20"/>
        </w:rPr>
        <w:t>Чтение и анализ текста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) Словарно-лексическая работа. Работа в группах. (Индивидуальные карточки)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отнеси слово и его лексическое значением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отнеси слово и его лексическое значением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Курительный табак низшего сорта. ____________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Звук, производимый ударом металла о металл или о камень.________________________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Свёрнутая из бумаги трубочка с табаком, самодельная папироса.__________________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Из тонких досок из древесины хвойных пород-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Возвышение, площадка для посадки пассажиров, погрузки багажа._________________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ЛАТФОРМА, ЛЯЗГ, ЦИГАРКА, ТЕСОВЫЕ КРЫШИ, МАХОРКА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) Выразительное чтение текста учащимися (по цепочке)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) Словарно-лексическая работа "по ходу" текста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УРОВАЯ</w:t>
      </w:r>
      <w:r>
        <w:rPr>
          <w:rFonts w:cs="Arial" w:ascii="Arial" w:hAnsi="Arial"/>
          <w:color w:val="000000"/>
          <w:sz w:val="20"/>
          <w:szCs w:val="20"/>
        </w:rPr>
        <w:t> - холодная, неблагоприятная для жизн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ЗАТЯНУТЬСЯ </w:t>
      </w:r>
      <w:r>
        <w:rPr>
          <w:rFonts w:cs="Arial" w:ascii="Arial" w:hAnsi="Arial"/>
          <w:color w:val="000000"/>
          <w:sz w:val="20"/>
          <w:szCs w:val="20"/>
        </w:rPr>
        <w:t>- закурить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ИТЦЕВЫЙ МЕШОЧЕК</w:t>
      </w:r>
      <w:r>
        <w:rPr>
          <w:rFonts w:cs="Arial" w:ascii="Arial" w:hAnsi="Arial"/>
          <w:color w:val="000000"/>
          <w:sz w:val="20"/>
          <w:szCs w:val="20"/>
        </w:rPr>
        <w:t> - из лёгкой хлопчатобумажной ткани (показать образец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КОРЫЙ поезд</w:t>
      </w:r>
      <w:r>
        <w:rPr>
          <w:rFonts w:cs="Arial" w:ascii="Arial" w:hAnsi="Arial"/>
          <w:color w:val="000000"/>
          <w:sz w:val="20"/>
          <w:szCs w:val="20"/>
        </w:rPr>
        <w:t> - совершающий быстрое движение в короткий промежуток времен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БРАЯ горсть</w:t>
      </w:r>
      <w:r>
        <w:rPr>
          <w:rFonts w:cs="Arial" w:ascii="Arial" w:hAnsi="Arial"/>
          <w:color w:val="000000"/>
          <w:sz w:val="20"/>
          <w:szCs w:val="20"/>
        </w:rPr>
        <w:t> - большая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АПЁР </w:t>
      </w:r>
      <w:r>
        <w:rPr>
          <w:rFonts w:cs="Arial" w:ascii="Arial" w:hAnsi="Arial"/>
          <w:color w:val="000000"/>
          <w:sz w:val="20"/>
          <w:szCs w:val="20"/>
        </w:rPr>
        <w:t>- военнослужащий инженерных войск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БОЛЬШАЯ ОХОТА</w:t>
      </w:r>
      <w:r>
        <w:rPr>
          <w:rFonts w:cs="Arial" w:ascii="Arial" w:hAnsi="Arial"/>
          <w:color w:val="000000"/>
          <w:sz w:val="20"/>
          <w:szCs w:val="20"/>
        </w:rPr>
        <w:t> - сильное желание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ШИНЕЛЬ </w:t>
      </w:r>
      <w:r>
        <w:rPr>
          <w:rFonts w:cs="Arial" w:ascii="Arial" w:hAnsi="Arial"/>
          <w:color w:val="000000"/>
          <w:sz w:val="20"/>
          <w:szCs w:val="20"/>
        </w:rPr>
        <w:t>- форменное пальто со складкой на спине и хлястиком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БЕЛЫЙ СВЕТ</w:t>
      </w:r>
      <w:r>
        <w:rPr>
          <w:rFonts w:cs="Arial" w:ascii="Arial" w:hAnsi="Arial"/>
          <w:color w:val="000000"/>
          <w:sz w:val="20"/>
          <w:szCs w:val="20"/>
        </w:rPr>
        <w:t> - посмотреть мир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ДУН</w:t>
      </w:r>
      <w:r>
        <w:rPr>
          <w:rFonts w:cs="Arial" w:ascii="Arial" w:hAnsi="Arial"/>
          <w:color w:val="000000"/>
          <w:sz w:val="20"/>
          <w:szCs w:val="20"/>
        </w:rPr>
        <w:t> - человек, занимающийся колдовством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Беседа после чтения. Выборочное чтени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то главный герой произведения? Как вы представляете Варюшу? Что вы можете сказать о её возрасте, характере?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ие рассказа по опорам. (Опоры вывешиваются на доску)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озраст от 7 до 10 лет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брая, наблюдательная, общительная, впечатлительная - верит в сказку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 </w:t>
      </w:r>
      <w:r>
        <w:rPr>
          <w:rFonts w:cs="Arial" w:ascii="Arial" w:hAnsi="Arial"/>
          <w:color w:val="000000"/>
          <w:sz w:val="20"/>
          <w:szCs w:val="20"/>
        </w:rPr>
        <w:t>Зачитайте о том, как её называет боец. ("Цветок - лепесток в валенках", "Анютины глазки с косичками"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- Что за художественный приём использован в этих прозвищах? (</w:t>
      </w:r>
      <w:r>
        <w:rPr>
          <w:rFonts w:cs="Arial" w:ascii="Arial" w:hAnsi="Arial"/>
          <w:b/>
          <w:bCs/>
          <w:color w:val="000000"/>
          <w:sz w:val="20"/>
          <w:szCs w:val="20"/>
        </w:rPr>
        <w:t>Это сравнение. Метафора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ини тест "Самый внимательный" "Да - нет" Работа в тетрадях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д Данил и Варюша жили в деревушке Моховое. (Нет)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убботу Варюша пошла за махоркой в соседнее село Переборы. (Нет)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латформе девочка встретила двух бойцов. (Да)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ец попросил подарить ему махорки. (Нет)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ец отсыпал в карман шинели добрую горсть махорки. (Да)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ец надел Варюше на средний палец маленькое серебряное колечко. (Нет) (Стальное - из твёрдого серебристо-серого металла.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ерка: </w:t>
      </w:r>
      <w:r>
        <w:rPr>
          <w:rFonts w:cs="Arial" w:ascii="Arial" w:hAnsi="Arial"/>
          <w:b/>
          <w:bCs/>
          <w:color w:val="000000"/>
          <w:sz w:val="20"/>
          <w:szCs w:val="20"/>
        </w:rPr>
        <w:t>Нет, нет, да, нет, да, нет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ыборочное чтение. (Картина зимы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Найдите в тексте слова, которые подходят к этому изображению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йдите в учебнике сцену встречи Варюши с бойцам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Чтение по ролям.</w:t>
      </w:r>
      <w:r>
        <w:rPr>
          <w:rFonts w:cs="Arial" w:ascii="Arial" w:hAnsi="Arial"/>
          <w:color w:val="000000"/>
          <w:sz w:val="20"/>
          <w:szCs w:val="20"/>
        </w:rPr>
        <w:t> (Варюша, Боец с бородой, Второй боец, автор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вы можете сказать о поступке Варюши? А бойца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Почему солдат подарил девочке колечко? </w:t>
      </w:r>
      <w:r>
        <w:rPr>
          <w:rFonts w:cs="Arial" w:ascii="Arial" w:hAnsi="Arial"/>
          <w:b/>
          <w:bCs/>
          <w:color w:val="000000"/>
          <w:sz w:val="20"/>
          <w:szCs w:val="20"/>
        </w:rPr>
        <w:t>(за доброту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Как вы думаете, колечко действительно волшебное?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ФИЗКУЛЬТМИНУТКА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 </w:t>
      </w:r>
      <w:r>
        <w:rPr>
          <w:rFonts w:cs="Arial" w:ascii="Arial" w:hAnsi="Arial"/>
          <w:color w:val="000000"/>
          <w:sz w:val="20"/>
          <w:szCs w:val="20"/>
        </w:rPr>
        <w:t>Какие чудеса можно было совершить с помощью волшебного колечка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Называем палец и соответствующее чудо. (Иллюстрация руки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редний - здоровье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ымянный - большущая радость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казательный - увидишь весь мир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 какой палец забыл сказать боец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Работа над жанром произведения.</w:t>
      </w:r>
    </w:p>
    <w:p>
      <w:pPr>
        <w:pStyle w:val="Normal"/>
        <w:spacing w:before="280" w:after="280"/>
        <w:rPr/>
      </w:pPr>
      <w:r>
        <w:rPr/>
        <w:t>- Как вы думаете, это текст Константина Паустовского - сказка или рассказ? Что роднит "Стальное колечко" с рассказом, что - со сказкой?</w:t>
      </w:r>
    </w:p>
    <w:tbl>
      <w:tblPr>
        <w:tblW w:w="75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74"/>
        <w:gridCol w:w="3600"/>
      </w:tblGrid>
      <w:tr>
        <w:trPr/>
        <w:tc>
          <w:tcPr>
            <w:tcW w:w="39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СКАЗ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АЗКА</w:t>
            </w:r>
          </w:p>
        </w:tc>
      </w:tr>
      <w:tr>
        <w:trPr/>
        <w:tc>
          <w:tcPr>
            <w:tcW w:w="757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анровые признаки: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но в каком селе живут герои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а с бойцом похожа на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ое село Варюша идет за махоркой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зку.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конкретные детали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ание поезда похоже на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опад, станция, поезд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ание чудовища, которое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подхватить и унести девочку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держание беседы с бойцом (ведь то, что перстенёк обладает чудесными свойствами может быть просто доброй шуткой взрослого человека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авайте пофантазируем над продолжением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ависит ли продолжение этой истории от того, какой это жанр? (Если это рассказ, то история, которую придумают должна носить реалистический, то есть правдивый и жизненный характер, и все чудеса должны носить скорее поэтический характер, чем сказочный.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Есть ли какая-нибудь проблема у Варюши и деда? (Дед болен, и, сочиняя продолжение, нельзя забывать об этом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 есть ли у Варюши и ее деда другие проблемы? Что, например, может хотеть девочка, которая живёт в маленькой деревушке, у самого леса? (Наверное, девочке захочется повидать мир)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Дополнительные задания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Составление пересказа по опорам. (Опоры учитель по мере ответов детей помещает на доске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В какое время года описаны события рассказа? (среди зимы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Почему Варюша пошла в соседнее село? (вышла махорка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В какой день недели и куда пошла девочка? (воскресенье, село Переборы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Как досталась девочке махорка? (купила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Куда пошла Варюша? (на станцию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Кого встретила девочка на платформе? (два бойца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 Что предложил боец девочке? (продать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 Что на это ответила девочка? (возьми сколько надо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) Чем отблагодарил боец Варюшу? (колечко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) Что делала девочка дальше? (поблагодарила, побежала домой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) Что случилось? (упало в снег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ересказ по опорам (опоры на доске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Проверка домашнего задания. Чтение четверостиший о вреде курения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ример,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шёл домой со спортзанятий,</w:t>
        <w:br/>
        <w:t>Меня окликнул мой приятель.</w:t>
        <w:br/>
        <w:t>Он сигаретою дымил</w:t>
        <w:br/>
        <w:t>И закурить мне предложил.</w:t>
        <w:br/>
        <w:t>Но ведь куренье - это вред.</w:t>
        <w:br/>
        <w:t>И я сказал: "Спасибо, нет.</w:t>
        <w:br/>
        <w:t>Дышать нам надо кислородом,</w:t>
        <w:br/>
        <w:t>Зачем травиться углеродом?"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Итог урока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ое чувство осталось у каждого из вас после чтения текста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: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думать продолжение текста К. Паустовского.</w:t>
      </w:r>
    </w:p>
    <w:p>
      <w:pPr>
        <w:pStyle w:val="Normal"/>
        <w:tabs>
          <w:tab w:val="clear" w:pos="708"/>
          <w:tab w:val="left" w:pos="6345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6-326-846" TargetMode="External"/><Relationship Id="rId3" Type="http://schemas.openxmlformats.org/officeDocument/2006/relationships/hyperlink" Target="http://festival.1september.ru/articles/subjects/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12:00Z</dcterms:created>
  <dc:creator>ADM</dc:creator>
  <dc:description/>
  <cp:keywords/>
  <dc:language>en-US</dc:language>
  <cp:lastModifiedBy>Sodnomov</cp:lastModifiedBy>
  <cp:lastPrinted>2011-12-07T22:37:00Z</cp:lastPrinted>
  <dcterms:modified xsi:type="dcterms:W3CDTF">2011-12-07T13:40:00Z</dcterms:modified>
  <cp:revision>8</cp:revision>
  <dc:subject/>
  <dc:title>I</dc:title>
</cp:coreProperties>
</file>