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ое бюджетное специальное (коррекционное) образовательное</w:t>
      </w:r>
    </w:p>
    <w:p>
      <w:pPr>
        <w:pStyle w:val="Normal"/>
        <w:rPr/>
      </w:pPr>
      <w:r>
        <w:rPr/>
        <w:t xml:space="preserve">учреждение для обучающихся, (воспитанников) с ограниченными возможностями здоровья, школа №9 </w:t>
      </w:r>
      <w:r>
        <w:rPr>
          <w:lang w:val="en-US"/>
        </w:rPr>
        <w:t>VIII</w:t>
      </w:r>
      <w:r>
        <w:rPr/>
        <w:t xml:space="preserve"> вида г. Новороссийска.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ие по игре и игротерап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Дарим осени подарки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Кисакова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Дарим осени подар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: Познакомить ребят с признаками ос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познавате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спитание любви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ние: украшение сцены осенними листьями, рисунки об осени, осенние букеты, мультимедиа: картины осени , мультфильм «Пластилиновая вор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ребята и уважаемые гости! Сегодня мы проводим утренник «Дарим осени пода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время года предшествует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«Осеннюю песенку» муз. Д. Васильева – Бугл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 А. Плещ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ение песни детьми)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оря умчалось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солнышко во мг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медные мо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росала по земл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епла, нависли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 капли с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сгребает в к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золото берез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грустит о жарком л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к веселый птичий св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лена тихо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 последний лист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начинается, листья осып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есел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кружит и нес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ыстрее вертится пестрая метелица.</w:t>
      </w:r>
    </w:p>
    <w:p>
      <w:pPr>
        <w:pStyle w:val="Normal"/>
        <w:rPr/>
      </w:pPr>
      <w:r>
        <w:rPr>
          <w:sz w:val="28"/>
          <w:szCs w:val="28"/>
        </w:rPr>
        <w:t>Все засыпано листвой: пестрой, красной,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все осенним днем красивые т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есенку споем про листья золо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ение песни «Осень», муз.М. Карасева, сл. М. Ивенсена)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рыжая лисица, бродит осень по л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хнет хвостом пуш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ми станут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желтыми с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осени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олотая, кто тебе не 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играя, встретим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в зал входит Осень)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бо мне?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 осенний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елись мы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том следом мой ч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рады встретиться 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равится наряд л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е сады и парк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хороши твои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свои мы припа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дь же, Осень,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я детей по класс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40"/>
          <w:szCs w:val="40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ак. Осень, хороши ли наши подарки?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орадовали вы меня, ребята! Спасиб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ребята, встаньте, сделаем физминутку «Мы листики осенние»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ребята очень любят отгадывать загадки. Загадай их, пожалуйста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-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угайтесь, если вдруг слезы лить заставит…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а да гл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сишь – сл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ла крепко на грядке…(ре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 одежек и все без застежек…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лился на бочок лежебока…(каба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ыскали, наконец, мы зеленый… (огу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отгадали, молодцы. Хорошие вы мне подарки приготовили, ребята. У меня  тоже для вас подарок: мультфильм «Пластилиновая ворона». Посмотрите, пожалуйста! (Осень уходит, а дети смотрят мультфиль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57:00Z</dcterms:created>
  <dc:creator>1</dc:creator>
  <dc:description/>
  <cp:keywords/>
  <dc:language>en-US</dc:language>
  <cp:lastModifiedBy>1</cp:lastModifiedBy>
  <dcterms:modified xsi:type="dcterms:W3CDTF">2011-12-23T13:27:00Z</dcterms:modified>
  <cp:revision>2</cp:revision>
  <dc:subject/>
  <dc:title>Государственное бюджетное специальное (коррекционное) образовательное</dc:title>
</cp:coreProperties>
</file>