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left="360" w:hanging="0"/>
        <w:jc w:val="center"/>
        <w:rPr/>
      </w:pPr>
      <w:r>
        <w:rPr/>
        <w:t>«Средняя общеобразовательная школа № 100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научно-практической конферен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ир здоровь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Искусственный интеллект: кто умнее, 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овек или компьютер?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Подготовила выступлени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>ученица 11 класса Б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>Великасова Мар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уководитель: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>учитель информатик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>Папшева В.В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 – 2005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году школьному предмету информатике исполнилось 20 лет. Введение в школьную программу такой дисциплины, как информатика, существенно изменило соотношение других учебных дисциплин в школе. Изменилось мышление, представление детей о мире техники и, в частности, о «компьютерном мир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оего исследования являлось выяснение отношения учащихся к проблеме «Человек и ЭВ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аключалось в проведение устного и письменного опроса учащихся разного возраста с последующим анализом и сравнением полученных данных. Участвовали в исследовании школьники в возрасте от 11 до 14 лет. Всего было опрошено 135 человек со следующим распределением по возрастам: 11 лет – 19 человек, 12 лет – 54 человека, 13 лет- 48 человек, 14 лет – 14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группу вопросов «Человек и ЭВМ», на мой взгляд, интересные и показательные. Чтобы заинтересовать школьников темой обсуждения, некоторые вопросы были представлены в форме рассказов  с проблемными ситу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ак, главный вопрос – «Искусственный интеллект: кто умнее, человек или компьютер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ычных понятиях «мышление» и «интеллект» таится много загадочного и неизвестного. Попытки точно сформулировать эти понятия обычно ставят нас в тупик. Даже профессионалы, занимающиеся изучением мозга и моделированием процессов мышления, затрудняются четко определить, что такое интелле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честве примера можно привести вариант определения, предложенного американским специалистом в области искусственного интеллекта М. Минским: «Никто не возьмет на себя смелость объяснить другим людям значение слова, которое они и без того хорошо понимают. Так что будем его употреблять  в том смысле, в котором оно обычно употребляется: интеллект – это способность решать трудные задачи, скажем такого типа, как построить ракету или систему дальней связи. Важной особенностью того, что мы называем интеллектом, является способность решать в широком масштабе новые, нетрадиционные задачи…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определение далеко не бесспорно. Мыслящий человек может с ним не согласиться и предложить свое определение. Но это не так просто сделать. Трудность (и одновременно парадокс) заключается в том, что мы всю жизнь используем свой интеллект, почти ничего не зная о 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 обладает  той  или иной степенью интеллекта. Человек накапливает знания, не меняя способ мышления и не забывая уже известных фактов (по крайней мере, большей ее части). В основе человеческой деятельности лежит мышление. 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т звонок на урок, и вы направляетесь в класс. Это - автоматическая реакция, т.е. решение задачи, которую ставит перед мозгом внешний сигнал – звон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учит вопрос учителя, и вы поднимаете руку, если хотите, чтобы вас спросили или, например,  опускаете голову, если не хотите этого. Результат, к которому вы стремитесь, - это цель, на достижение которой направлены мыслительные процессы, протекающие   в человеческом моз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осителем» интеллекта является наш мозг. Интеллект человека реализуется с помощью процессов, происходящих в определенных  его частя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мозг – это огромное хранилище знаний. Человек постоянно приобретает новые знания и применяет их к возникающим ситуац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а метафора: мозг – это компьютер. Она основывается на том, что электронные компоненты компьютера, перерабатывая информацию, «распознают» (дешифрируют) различные сигналы, отфильтровывают ненужные и обрабатывают те из них, на работу с которыми они запрограммированы. Клетки мозга проявляют эклектическую активность, а их совокупности представляют собой функциональные подсистемы. Поэтому их можно рассматривать как живые транзисторы, образующие большие интегральные схемы (БИС), предназначенные для выполнения интеллектуаль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ыке двух наук – информатики и нейробиологии – зародилось новое научное направление, получившее название «искусственный интеллект». Оно нацелено на создание методов и средств решения интеллектуальных задач с помощью компьюте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искусственный интеллект (ИИ) – это система, моделирующая на компьютере мышление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создал себе конкурента, т.е. объект с искусственным интеллектом «по образу и подобию своему». Такие «думающие машины» способны не только распознавать речь, но и зрительные образы, также они могут решать с быстродействием трудоемкие задачи, и их деятельность может быть направлена на решение других поставленных для них цел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Механизм формирования высших функций мозга, таких как сознание, творчество, мышление в целом, представляют собой одну из фундаментальных тайн природы, которая давно привлекает внимание специалистов различных областей знания. В настоящее время широко распространено представление о том, что наш мозг функционирует подобно большой ЭВМ. Несмотря на то, что такое представление аргументировано, оно встречает обоснованные возражения, связанные с существованием некоторых важных свойств человеческого мышления, которые не находят удовлетворительного объяснения в рамках модели мозга как вычислительной системы. К ним относятся интуиция, подсознательные побуждения, управляющие поведением, эмоциональные оценки сложных явлений (такие как чувство гармонии и красоты) и другие еще более таинственные свойства мозга, которые, возможно, простираются вплоть до гипно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рассуждают ученые. А вот что думают по этому вопросу наши школь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обучающихся 5-6-х классов показал, что 80% обучающихся считают, что умнее человек, а вот на вопрос «Кто сильнее, человек или компьютер?» мнения разделились: 50% обучающихся считают, что сильнее человек, а 50% -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ие доводы приводят ребята этой параллели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- «Кто умнее, человек или компьютер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Многие люди считают, что если что-нибудь нужно узнать, надо обращаться к компьютеру. Но есть и книги, и прекрасные выводы ученых. Я считаю, что человек все-таки умнее компьютера». (Дунаев Иаков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Я хочу сказать ученым, что компьютер умнее человека. Когда человек не знает чего-либо, он обращается к компьютеру». (Воловникова Кристина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мнее человек. Он сам думает, размышляет, говорит и пишет свою мысль. А компьютер выдает чью-то информацию». (Калыков Алтын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- «Кто сильнее, человек или компьютер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думаю, что сильнее человек. Он живет и радуется жизни, и тем он набирает силы, а компьютер стоит на столе и стоит». (Мельникова Дарья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Компьютер сильнее человека, он может работать сутками. Человек не может работать без сна и отдыха». (Калыков Алтын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Человек сильнее компьютера, потому что он может продать компьютер, выкинуть его. Человек умеет драться, а компьютер может драться только в игре. Я хочу сказать ученым,  что компьютер в будущем будет еще умнее, а человек еще сильнее». (Воловникова Кристина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Человек, несомненно, сильнее компьютера. Еще я считаю, что он мог бы прекрасно жить и без компьютера». ( Дунаев Иаков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Главное, что надо запомнить, что компьютер без человека – мертвое железо! Сила и ум компьютера полностью зависят от сигналов, которые в компьютер заложил человек». (Маркин Антон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Я думаю, что человек сильнее, чем компьютер. Человек питается пищей, компьютер – электричеством, люди рождаются, а компьютеры – производятся. Человек управляет компьютером, не компьютер человеком. Человек дает силу компьютеру. Я хочу, чтобы производители подумали о том, что компьютеры могут в будущем занять место человека». (Неустроев Стас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Я считаю, что компьютер умнее человека. Просто человек, который создал компьютер, не предусмотрел все возможности компьютера. Когда человек создал компьютер, он был умен, но в дальнейшем компьютер развивался и становился умнее человека». (Лобанова Татьяна, 5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думаю, что человек и компьютер равны по силе. А умнее все-таки человек!» (Малыгина Юлия, 6-а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рассуждения, которые привел по этим вопросам Котельников Сергей, 5-а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Кто умнее, человек или компьютер? На первый взгляд может показаться, что компьютер, несомненно, умнее человека, так он в своей памяти содержит гораздо больше информации, чем мы. Он во много раз быстрее производит всевозможные вычисления. Ему в какой- то степени даже легче «жить», так как из его памяти  в любое время можно удалить то, что не нужно, а вот из памяти человека, к сожалению, это сделать совершенно невозможно, и порой люди мучаются всю жизнь терзающими их воспоминаниями. И все же, кто умнее? Однозначно – человек! Ведь это именно он, опираясь на свои познания во многих областях и свой опыт, создал себе в помощь такую умную ма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ильнее, человек или компьют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совсем невозможно сравнение по этому параметру. Физическую силу соотнести нельзя в данном случае. Сильны здоровьем? Если брать обобщенный опыт человечества, то, конечно, человек сильнее, так как именно он изобрел компьютер. Правда, если за клавиатурой сидит не специалист, то, естественно, что машина в этом случае умнее человека. У человека есть душа, и он в ней силен, он способен преодолеть и познать многое (даже без помощи компьютера, а вот компьютер без человека обойтись не мож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ос обучающихся 8-х классов по этим же вопроса позволил сделать вывод, что ребята этой параллели считают, что компьютер и человек равны по силе , а по уму человек уступает компью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ловек использует всего 10% возможностей своего мозга, и все-таки человек умнее машин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пьютер умнее человека. У него больше памяти. Компьютер подсказывает, где ошибки и где нужно поставить запяты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Если в драке без правил и с оружием, то победит человек, а если по подниманию тяжестей, то – робо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роцессе исследования учащиеся сами придумывали  и задавали разные вопросы мне и друг другу. Оказалось, что вопросы, связанные с взаимодействием человека и ЭВМ (в частности, с компьютером) их волнуют и им интер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ли компьютер действовать без участия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жет ли компьютер, обученный правилам игры в шахматы, одержать победу над шахматистом-челове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, люди или компьютеры, наиболее эффективно выполнят задачи исслед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их, на ваш взгляд, видах спорта победу одержат люди, а в каких ро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обот принял человеческий облик, по каким качествам можно отличить от него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ы на последний вопрос показались мне интересными. Я приведу несколько ответов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 отличить человека от роб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ть человека от робота можно по следующим призна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 результате общения (по голосу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 привычкам (у человека они есть, у роботов – не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о реакции животных (собака может определить, кто перед ней, робот или человек); </w:t>
      </w:r>
    </w:p>
    <w:p>
      <w:pPr>
        <w:pStyle w:val="Normal"/>
        <w:rPr/>
      </w:pPr>
      <w:r>
        <w:rPr>
          <w:sz w:val="28"/>
          <w:szCs w:val="28"/>
        </w:rPr>
        <w:t>-  по отношению к природе (робот не может любоваться красотой природы), к живо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 роботов нет кро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цензурной речи ро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бот никогда не сможет продолжить свой род, у него нет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бот не умеет расслабля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ловек чувствует обиду, б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реакции на магн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бот не дыш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робота нет чувства юм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робота нет сердца, он не  умеет люб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робота нет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робота лучше зрение и он не морг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глазам, у человека – грустные, влюбленные, радостные  глаза, а у робота  - мертвый     взгл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ботам не снятся с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нешнему ви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бот не уст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робота нет сле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бот не умеет обманывать, пока его этому не науч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человека быстро передвигаются ноги, а у робота они – заед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Робот не понимает вкус жизни, ему безразлична она. Он не знает страха перед смертью. Он «не держится» за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еловек появился от бога, а робот от чело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бот не полноценен, а его внешность обманчи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очень хочу увидеть настоящего робота!»</w:t>
      </w:r>
    </w:p>
    <w:p>
      <w:pPr>
        <w:pStyle w:val="Normal"/>
        <w:jc w:val="both"/>
        <w:rPr/>
      </w:pPr>
      <w:r>
        <w:rPr>
          <w:sz w:val="28"/>
          <w:szCs w:val="28"/>
        </w:rPr>
        <w:t>«Если бы я встретила робота, испугалась бы и подумала: «До чего дошла технология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з стремления человека улучшить жизнь, изобрести новое – не было бы никаких роботов. В дальнейшем человек изобретет и научится делать роботов, похожих обликом на человека. Но, несмотря на все выдающиеся способности роботов, они никогда не будут похожи на людей, ведь только у человека есть такие чувства как жалость, самопожертвование, только люди обладают такой гаммой эмоций, как гнев и радость, смех и слезы, любовь и ненависть». (Бушнина Дарья, 7-а класс).</w:t>
      </w:r>
    </w:p>
    <w:p>
      <w:pPr>
        <w:pStyle w:val="Normal"/>
        <w:rPr/>
      </w:pPr>
      <w:r>
        <w:rPr>
          <w:sz w:val="28"/>
          <w:szCs w:val="28"/>
        </w:rPr>
        <w:t xml:space="preserve">«Если бы робот в обличии человека пришел бы к нам в класс, я узнал бы его сразу, а может  и  нет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сли сзади торчит проводок, то нужно спросить: «Что это?» Если ответит: «Это моя система», значит это – роб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бот может прожить без возду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боту никогда не стать лучше человека. Ведь мир принадлежит людям, а не роботам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бот не способен любить. Ведь любовь – это чувство, присущее только людям. Любить может только человек, у которого есть сердц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е робот сможет написать трагедию  «Ромео и Джульетта», сочинить симфони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чинение Языковой Татьяны, ученицы   7-а 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нечно, робот может принять облик человека. Но он много не будет знать, понимать. Например, почему идет дождь, сне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произошла такая история. Робот гулял в парке, где играли дети. Светило солнце. И внезапно пошел дождь. Люди достали зонты, а робот растерялся и стал кричать. Он очень испугался и встал под крышу дома. Там сидел мальчик и радовался дождю. Робот спросил мальчика: «Почему ты так радуешься дождю?» Андрей ответил: «Это так красиво и приятно. Светит солнце и идет небольшой дождик!» «Просто, я робот и не понимаю всего этого», - ответил робот. Но мальчик не испугался, не бросил робота, не убежал к папе с мамой. Он удивился этой встрече. Андрей познакомился с роботом. Это осталось их тайной. С тех пор робот нашел своего хорошего друга и не боится дожд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ставляют задуматься о том, что большинство учащихся 7-8-х классов признают превосходство компьютера над человеком. А вот 5-6-классники считают, что человек главнее и значительнее компьютера. Может быть, стоит на уроках информатики больше проводить бесед на такие темы, как вышеизложенные вопросы. И тогда ученики придут к выводу, как в том мультфильме: «Компьютеры и люди, давайте жить дружно!», и «компьютер может стать дружественным  и могучим помощником ребенку в развитии его интеллекта» (А.П. Ерш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олков А. «Ну что, брат человек, теперь я твой преемник!» / Знание-сила. -2001. № 10.  –с. 10-1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ршинин О.Е.  За страницами учебника информатики: Книга для учащихся 10-11 классов средней школы.- М: Просвещение, 1992. </w:t>
      </w:r>
    </w:p>
    <w:p>
      <w:pPr>
        <w:pStyle w:val="Normal"/>
        <w:numPr>
          <w:ilvl w:val="0"/>
          <w:numId w:val="1"/>
        </w:numPr>
        <w:rPr/>
      </w:pPr>
      <w:r>
        <w:rPr/>
        <w:t>Петров В. Вести себя по человечески / Техника молодежи. – 2002.– 4. с.4-5.</w:t>
      </w:r>
    </w:p>
    <w:p>
      <w:pPr>
        <w:pStyle w:val="Normal"/>
        <w:numPr>
          <w:ilvl w:val="0"/>
          <w:numId w:val="1"/>
        </w:numPr>
        <w:rPr/>
      </w:pPr>
      <w:r>
        <w:rPr/>
        <w:t>Тимофеев А.В. Информатика и компьютерный интеллект. – М: Педагогика, 199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ергин В. «Мозг, как вычислительная система» / «Информатика и образование» – 1997 № 6 – с. 99-104.</w:t>
      </w:r>
    </w:p>
    <w:p>
      <w:pPr>
        <w:pStyle w:val="Normal"/>
        <w:numPr>
          <w:ilvl w:val="0"/>
          <w:numId w:val="1"/>
        </w:numPr>
        <w:rPr/>
      </w:pPr>
      <w:r>
        <w:rPr/>
        <w:t>Земля у нас одна /  Техника – молодежи. –2003. –№7. с. 5-6.</w:t>
      </w:r>
    </w:p>
    <w:p>
      <w:pPr>
        <w:pStyle w:val="Normal"/>
        <w:numPr>
          <w:ilvl w:val="0"/>
          <w:numId w:val="1"/>
        </w:numPr>
        <w:rPr/>
      </w:pPr>
      <w:r>
        <w:rPr/>
        <w:t>Петров В. Вести себя по человечески / Техника – молодежи. – 2002.– 4. с.4-5.</w:t>
      </w:r>
    </w:p>
    <w:p>
      <w:pPr>
        <w:pStyle w:val="Normal"/>
        <w:numPr>
          <w:ilvl w:val="0"/>
          <w:numId w:val="1"/>
        </w:numPr>
        <w:rPr/>
      </w:pPr>
      <w:r>
        <w:rPr/>
        <w:t>Роботы, которые умеют плакать / ГНО. – 2003. – № 6. - с.1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0:28:00Z</dcterms:created>
  <dc:creator>Владимир</dc:creator>
  <dc:description/>
  <dc:language>en-US</dc:language>
  <cp:lastModifiedBy>Владимер</cp:lastModifiedBy>
  <dcterms:modified xsi:type="dcterms:W3CDTF">2005-02-24T10:21:00Z</dcterms:modified>
  <cp:revision>21</cp:revision>
  <dc:subject/>
  <dc:title/>
</cp:coreProperties>
</file>