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КОНСПЕКТ УРОКА ПО ФИЗИЧКСКОЙ КУЛЬТУРЕ ДЛЯ УЧАЩИХСЯ  2-Х КЛАССОВ КОРРЕКЦИОННОЙ ШКОЛЫ (</w:t>
      </w:r>
      <w:r>
        <w:rPr>
          <w:lang w:val="en-US"/>
        </w:rPr>
        <w:t>VI</w:t>
      </w:r>
      <w:r>
        <w:rPr/>
        <w:t xml:space="preserve">  ВИД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ТЕМА: «МЕТАНИЕ МАЛОГО МЯЧА ИЗ-ЗА ГОЛОВЫ, СТОЯ ЛИЦОМ В НАПРАВЛЕНИИ МЕТАН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ОСНОВНЫЕ ЗАДАЧИ: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. Научить сочетанию движений рук, ног и туловища в метании мяча на дальность.</w:t>
      </w:r>
    </w:p>
    <w:p>
      <w:pPr>
        <w:pStyle w:val="Heading3"/>
        <w:rPr/>
      </w:pPr>
      <w:r>
        <w:rPr/>
        <w:t>2. Содействовать формированию правильной осанки.</w:t>
      </w:r>
    </w:p>
    <w:p>
      <w:pPr>
        <w:pStyle w:val="Heading3"/>
        <w:rPr/>
      </w:pPr>
      <w:r>
        <w:rPr/>
        <w:t>3. Способствовать развитию скоростно-силовых качеств, применительно к метанию мяча на дальность.</w:t>
      </w:r>
    </w:p>
    <w:p>
      <w:pPr>
        <w:pStyle w:val="Heading3"/>
        <w:rPr/>
      </w:pPr>
      <w:r>
        <w:rPr/>
        <w:t>4.Содействовать развитию вним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yle13"/>
        </w:rPr>
        <w:t>5.Содействовать усвоению учащимися знаний о метании мяча на дальность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yle13"/>
        </w:rPr>
        <w:t>МЕСТО ПРОВЕДЕНИЯ</w:t>
      </w:r>
      <w:r>
        <w:rPr/>
        <w:t xml:space="preserve">: </w:t>
      </w:r>
      <w:r>
        <w:rPr>
          <w:rStyle w:val="Style13"/>
        </w:rPr>
        <w:t>спортзал школы (9  18)</w:t>
      </w:r>
    </w:p>
    <w:p>
      <w:pPr>
        <w:pStyle w:val="Heading3"/>
        <w:rPr/>
      </w:pPr>
      <w:r>
        <w:rPr/>
        <w:t>ВРЕМЯ ПРОВЕДЕНИЯ: 9 часов 00минут-9часов 40минут.</w:t>
      </w:r>
    </w:p>
    <w:p>
      <w:pPr>
        <w:pStyle w:val="Heading3"/>
        <w:rPr/>
      </w:pPr>
      <w:r>
        <w:rPr/>
        <w:t>ИНВЕНТАРЬ И ОБОРУДОВАНИЕ: 6 теннисных мячей, 6 фишек, 3 набивных мяча(0,5 кг), 6 мешочков с песком( 100 гр.)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УРОК ПРОВОДИТ: Шуляковская И. 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3496"/>
        <w:gridCol w:w="3142"/>
        <w:gridCol w:w="1070"/>
        <w:gridCol w:w="2135"/>
      </w:tblGrid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 урока и их продолжи-тельность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е задачи к конкретным видам упражнений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и-ровк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ия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2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5</w:t>
            </w:r>
          </w:p>
        </w:tc>
      </w:tr>
      <w:tr>
        <w:trPr>
          <w:trHeight w:val="390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</w:t>
            </w:r>
          </w:p>
          <w:p>
            <w:pPr>
              <w:pStyle w:val="Normal"/>
              <w:rPr/>
            </w:pPr>
            <w:r>
              <w:rPr/>
              <w:t>В</w:t>
            </w:r>
          </w:p>
          <w:p>
            <w:pPr>
              <w:pStyle w:val="Normal"/>
              <w:rPr/>
            </w:pP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Д</w:t>
            </w:r>
          </w:p>
          <w:p>
            <w:pPr>
              <w:pStyle w:val="Normal"/>
              <w:rPr/>
            </w:pPr>
            <w:r>
              <w:rPr/>
              <w:t>Н</w:t>
            </w:r>
          </w:p>
          <w:p>
            <w:pPr>
              <w:pStyle w:val="Normal"/>
              <w:rPr/>
            </w:pP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п</w:t>
            </w:r>
          </w:p>
          <w:p>
            <w:pPr>
              <w:pStyle w:val="Normal"/>
              <w:rPr/>
            </w:pP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д</w:t>
            </w:r>
          </w:p>
          <w:p>
            <w:pPr>
              <w:pStyle w:val="Normal"/>
              <w:rPr/>
            </w:pPr>
            <w:r>
              <w:rPr/>
              <w:t>г</w:t>
            </w:r>
          </w:p>
          <w:p>
            <w:pPr>
              <w:pStyle w:val="Normal"/>
              <w:rPr/>
            </w:pP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т</w:t>
            </w:r>
          </w:p>
          <w:p>
            <w:pPr>
              <w:pStyle w:val="Normal"/>
              <w:rPr/>
            </w:pP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в</w:t>
            </w:r>
          </w:p>
          <w:p>
            <w:pPr>
              <w:pStyle w:val="Normal"/>
              <w:rPr/>
            </w:pPr>
            <w:r>
              <w:rPr/>
              <w:t>и</w:t>
            </w:r>
          </w:p>
          <w:p>
            <w:pPr>
              <w:pStyle w:val="Normal"/>
              <w:rPr/>
            </w:pPr>
            <w:r>
              <w:rPr/>
              <w:t>т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л</w:t>
            </w:r>
          </w:p>
          <w:p>
            <w:pPr>
              <w:pStyle w:val="Normal"/>
              <w:rPr/>
            </w:pPr>
            <w:r>
              <w:rPr/>
              <w:t>ь</w:t>
            </w:r>
          </w:p>
          <w:p>
            <w:pPr>
              <w:pStyle w:val="Normal"/>
              <w:rPr/>
            </w:pPr>
            <w:r>
              <w:rPr/>
              <w:t>н</w:t>
            </w:r>
          </w:p>
          <w:p>
            <w:pPr>
              <w:pStyle w:val="Normal"/>
              <w:rPr/>
            </w:pPr>
            <w:r>
              <w:rPr/>
              <w:t>а</w:t>
            </w:r>
          </w:p>
          <w:p>
            <w:pPr>
              <w:pStyle w:val="Normal"/>
              <w:rPr/>
            </w:pPr>
            <w:r>
              <w:rPr/>
              <w:t>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</w:t>
            </w:r>
          </w:p>
          <w:p>
            <w:pPr>
              <w:pStyle w:val="Normal"/>
              <w:rPr/>
            </w:pPr>
            <w:r>
              <w:rPr/>
              <w:t>а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т</w:t>
            </w:r>
          </w:p>
          <w:p>
            <w:pPr>
              <w:pStyle w:val="Normal"/>
              <w:rPr/>
            </w:pPr>
            <w:r>
              <w:rPr/>
              <w:t>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-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м</w:t>
            </w:r>
          </w:p>
          <w:p>
            <w:pPr>
              <w:pStyle w:val="Normal"/>
              <w:rPr/>
            </w:pPr>
            <w:r>
              <w:rPr/>
              <w:t>и</w:t>
            </w:r>
          </w:p>
          <w:p>
            <w:pPr>
              <w:pStyle w:val="Normal"/>
              <w:rPr/>
            </w:pPr>
            <w:r>
              <w:rPr/>
              <w:t>н</w:t>
            </w:r>
          </w:p>
          <w:p>
            <w:pPr>
              <w:pStyle w:val="Normal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ить начальную организацию и психологическую готовность учащихся к уроку.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ть целевую установку на достижение конкретных результатов предстоящей в уроке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овать активизации внимания и организованности учащих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овать общему разогреванию и постепенному втягиванию организма в работ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овать занимающихся для выполнения общеразвивающих упражне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упр. 3-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вать подвижность в плечевых, лучезапястных суставах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упр. 6-7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функцию вестибулярного аппар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овать увеличению эластичности мышечной ткани и подвижности позвоноч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упр. 9-1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вать статическую силу мышц спины, брюшного пресса, плечевого пояса для поддержания правильной осанки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ть умение сохранять положение правильной осанки при выполнении сопутствующих движений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 упр. 12-13.)                              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роение класса в 1 шеренгу, обмен приветств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ообщение задач уро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Ходьба в обход зала в колонне по одному с размыканием на дистанцию в 3 шаг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Бег в умеренном темпе с сохранением дистанции в 3 шаг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Ходьба в заданном темпе с последующим переходом в ходьбу на месте, остановкой у фише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И.П.- стойка, руки согнуты в локтевых сустав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 – круговые движения кистей внутр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8 – круговые движения кистей наруж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И.П.- стойка, руки вниз  сжаты в кула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 – круговые движения рук вперед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-8 – круговые движения рук наза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И.П.- стойка руки на поя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 – круговые движения головой вправ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8 – круговые движения головой влев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И.П. – стойка, руки на поя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 наклон туловища вперед, руками коснуться пол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 И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 наклон туловища назад, руки на пояс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 И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И.П. – стойка, руки на поя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 поворот туловища вправ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 И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 поворот туловища влев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- И.П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 И.П. – основная стой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ржание правильной осан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 Ходьба с мешочком на голове (100 гр.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Ходьба с мешочком на голове спиной вперед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-25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8 раз в каждую сторон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8 раз в каждую сторон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 раза в каждую сторон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8 ра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8 ра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се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п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по 10 м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ть от учащихся согласованности действий, быстроты и четкости выполнения коман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предельную конкретность задач урока, доступность понимания их формулиров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под счет учите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ить внимание на  сохранение правильной осан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ить внимание на необходимость сохранения дистан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под счет и по команде уч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ть максимальной амплитуды движений в сустав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тить внимание на сохранение вертикального положения туловища при выполнени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в медленном темп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ить внимание на сохранение вертикального положения туловища при выполне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ентировать внимание на правильную осанку в И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ить внимание на прямые ноги при выполнении наклонов и поворотов туловищ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правильную осанку у каждого занимающего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в медленном темпе, остановка по команде учите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Н</w:t>
            </w:r>
          </w:p>
          <w:p>
            <w:pPr>
              <w:pStyle w:val="Normal"/>
              <w:rPr/>
            </w:pP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В</w:t>
            </w:r>
          </w:p>
          <w:p>
            <w:pPr>
              <w:pStyle w:val="Normal"/>
              <w:rPr/>
            </w:pPr>
            <w:r>
              <w:rPr/>
              <w:t>Н</w:t>
            </w:r>
          </w:p>
          <w:p>
            <w:pPr>
              <w:pStyle w:val="Normal"/>
              <w:rPr/>
            </w:pPr>
            <w:r>
              <w:rPr/>
              <w:t>А</w:t>
            </w:r>
          </w:p>
          <w:p>
            <w:pPr>
              <w:pStyle w:val="Normal"/>
              <w:rPr/>
            </w:pPr>
            <w:r>
              <w:rPr/>
              <w:t>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</w:t>
            </w:r>
          </w:p>
          <w:p>
            <w:pPr>
              <w:pStyle w:val="Normal"/>
              <w:rPr/>
            </w:pPr>
            <w:r>
              <w:rPr/>
              <w:t>А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Т</w:t>
            </w:r>
          </w:p>
          <w:p>
            <w:pPr>
              <w:pStyle w:val="Normal"/>
              <w:rPr/>
            </w:pPr>
            <w:r>
              <w:rPr/>
              <w:t>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-</w:t>
            </w:r>
          </w:p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>м</w:t>
            </w:r>
          </w:p>
          <w:p>
            <w:pPr>
              <w:pStyle w:val="Normal"/>
              <w:rPr/>
            </w:pPr>
            <w:r>
              <w:rPr/>
              <w:t>и</w:t>
            </w:r>
          </w:p>
          <w:p>
            <w:pPr>
              <w:pStyle w:val="Normal"/>
              <w:rPr/>
            </w:pPr>
            <w:r>
              <w:rPr/>
              <w:t>н</w:t>
            </w:r>
          </w:p>
          <w:p>
            <w:pPr>
              <w:pStyle w:val="Normal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>т</w:t>
            </w:r>
          </w:p>
          <w:p>
            <w:pPr>
              <w:pStyle w:val="Normal"/>
              <w:rPr/>
            </w:pPr>
            <w:r>
              <w:rPr/>
              <w:t>ы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занимающихся для выполнения упражнений в пар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динамическую силу   в сочетании со взрывной силой  мышц рук для выполнения метания мя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упр. 15-1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занимающихся для выполнения метания мя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правильный хват мя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технику хлесткого движения кисти( в заключительной части броск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упр.19-2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технику движения предплечья( в заключительной части броск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упр. 22-2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технику метания мяча в сочетании с работой туловища и но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упр. 25-2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 технике метания на дальность из И.П.- стоя лицом в направлении метания, левая нога впереди, правая рука с мячом вверху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Перестроение класса из шеренги по одному в шеренгу по д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Броски набивного мяча партнеру двумя руками от груд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Броски набивного мяча из-за голов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 Ходьба в обход зала в колонне по одному в заданном темпе с последующим переходом в ходьбу на месте, остановкой и уточнением дистан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 И.П. – стойка, мяч в правой руке, согнутой в локтевом сустав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 И.П.- стойка, ноги на ширине плеч, правая рука вытянута ввер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гибание и разгибание кисти в лучезапястном суставе с мяч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 Бросок мяча хлестким движением кисти в п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 Удары по мячу кистью после отскока от пола на мес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 И.П. –стойка, ноги на ширине плеч, правая рука вытянута ввер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гибание и разгибание руки в локтевом суставе с мяч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 Броски мяча за счет ускоренного разгибания в локтевом суставе и хлесткого движения кисти в стен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 Метание малого мяча в стен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И.П.- стойка, ноги на ширине плеч, правая рука вытянута ввер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 прогнуться назад, ноги согнуты в коленных суставах, правая рука отведена наза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 разгибание ног, туловища и метание правой руки( без броск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 то же с броск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 И.П.- стойка, левая нога впереди, правая рука с мячом вверх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мяча на дальност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0 се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раз кажд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раз кажд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5 се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30 се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6 ра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8 ра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8 ра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6 ра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8 ра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8 ра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6 ра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6 ра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8 ра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 выполнять по команде и под счет уч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ть от занимающихся предельного разгибания рук в сочетании с работой  туловища и но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под счет и по команде уч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расположение пальцев удерживающих мя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упражнения по команде учите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иваться энергичного движения кисть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по команде учите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ить внимание учащихся на вертикальное положение туловищ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гибании предплечья локоть не опускать вниз и не отводить в сторон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ть активного разгибания туловища и ног и энергичного движения правой рук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ить внимание  на перенос центра тяжести в положении замаха на правую ногу.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-</w:t>
            </w:r>
          </w:p>
          <w:p>
            <w:pPr>
              <w:pStyle w:val="Normal"/>
              <w:rPr/>
            </w:pPr>
            <w:r>
              <w:rPr/>
              <w:t>лючи</w:t>
            </w:r>
          </w:p>
          <w:p>
            <w:pPr>
              <w:pStyle w:val="Normal"/>
              <w:rPr/>
            </w:pPr>
            <w:r>
              <w:rPr/>
              <w:t>те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5</w:t>
            </w:r>
          </w:p>
          <w:p>
            <w:pPr>
              <w:pStyle w:val="Normal"/>
              <w:rPr/>
            </w:pPr>
            <w:r>
              <w:rPr/>
              <w:t>ми-</w:t>
            </w:r>
          </w:p>
          <w:p>
            <w:pPr>
              <w:pStyle w:val="Normal"/>
              <w:rPr/>
            </w:pPr>
            <w:r>
              <w:rPr/>
              <w:t>ну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внимание учащихся и настроить на предстоящую учебную деятель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упр. 28-2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овать осмыслению учащимися результативности собственной учебно-познавательной деятельности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 Ходьба на месте, остановка по команде учите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 Игра « Запретное движени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 Подведение итогов урока: оценка степени решения задач, выявление лучших и выставление оценок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 м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 мин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ить внимание на сохранение правильной осан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ть действия учителя, не выполнять руки на поя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ть учащихся к анализу результативности  других учен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4:04:00Z</dcterms:created>
  <dc:creator>Ирина Владимировна Шуляковская</dc:creator>
  <dc:description/>
  <cp:keywords/>
  <dc:language>en-US</dc:language>
  <cp:lastModifiedBy>IRINA</cp:lastModifiedBy>
  <dcterms:modified xsi:type="dcterms:W3CDTF">2011-05-11T14:04:00Z</dcterms:modified>
  <cp:revision>2</cp:revision>
  <dc:subject/>
  <dc:title>              </dc:title>
</cp:coreProperties>
</file>