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>
          <w:trHeight w:val="13886" w:hRule="atLeast"/>
        </w:trPr>
        <w:tc>
          <w:tcPr>
            <w:tcW w:w="9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2"/>
            </w:tblGrid>
            <w:tr>
              <w:trPr>
                <w:trHeight w:val="23" w:hRule="atLeast"/>
              </w:trPr>
              <w:tc>
                <w:tcPr>
                  <w:tcW w:w="9232" w:type="dxa"/>
                  <w:tcBorders/>
                </w:tcPr>
                <w:p>
                  <w:pPr>
                    <w:pStyle w:val="Heading1"/>
                    <w:spacing w:before="0" w:after="75"/>
                    <w:rPr/>
                  </w:pPr>
                  <w:r>
                    <w:rPr/>
                    <w:t>Внеклассное мероприятие в 1 «Б» классе по теме: "Путешествие по городу Здоровейску"</w:t>
                  </w:r>
                </w:p>
                <w:p>
                  <w:pPr>
                    <w:pStyle w:val="Normal"/>
                    <w:spacing w:before="280" w:after="280"/>
                    <w:ind w:left="720" w:hanging="0"/>
                    <w:rPr/>
                  </w:pPr>
                  <w:r>
                    <w:rPr>
                      <w:b/>
                    </w:rPr>
                    <w:t>Цели:</w:t>
                  </w:r>
                  <w:r>
                    <w:rPr/>
                    <w:t xml:space="preserve"> 1.</w:t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Сформировать представление о здоровье как одной из главных ценностей человеческой жизни. </w:t>
                  </w:r>
                </w:p>
                <w:p>
                  <w:pPr>
                    <w:pStyle w:val="Normal"/>
                    <w:spacing w:before="280" w:after="280"/>
                    <w:ind w:left="720" w:hanging="0"/>
                    <w:rPr/>
                  </w:pPr>
                  <w:r>
                    <w:rPr/>
                    <w:t xml:space="preserve">2.Выделить компоненты здоровья человека и установить их взаимосвязь. </w:t>
                  </w:r>
                </w:p>
                <w:p>
                  <w:pPr>
                    <w:pStyle w:val="Normal"/>
                    <w:spacing w:before="280" w:after="280"/>
                    <w:ind w:left="720" w:hanging="0"/>
                    <w:rPr/>
                  </w:pPr>
                  <w:r>
                    <w:rPr/>
                    <w:t xml:space="preserve">3.Воспитывать уважительное отношение к своему организму, научить детей заботиться о своем здоровье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>Оборудование:</w:t>
                  </w:r>
                  <w:r>
                    <w:rPr/>
                    <w:t xml:space="preserve"> карта - схема путешествия, пословицы, презентация.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овек и его здоровье. Беседа учителя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Наверно, каждый из вас хочет быть сильным, бодрым, энергичным, чтобы выполнять любую работу: читать любимые книги, посещать кружки, бегать и плавать, забыть о головной боли или насморке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Здоровый человек редко задумывается над тем, что такое здоровье. Кажется, что ты здоров, всегда будешь таким, и не стоит об этом беспокоиться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Между тем здоровье - одна из главных ценностей человеческой жизни, источник радости. Каждый с юных лет должен заботиться о своем здоровье, иметь знания о гигиене, не вредить своему организму. Плохое здоровье, болезни служат причиной отставания в росте, слабой успеваемости, плохого настроения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u w:val="single"/>
                    </w:rPr>
                    <w:t xml:space="preserve">В путь дорогу собирайся, за здоровьем отправляйся! 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Сегодня на занятии мы отправимся в путешествие по городу Здоровейску. В путь! Мы познакомимся с его жителями, и они научат нас секретам здоровья. Посмотрите на город Здоровейск на карте нашего путешествия: на ней много остановок и на каждой нам предстоит узнать много интересного.</w:t>
                  </w:r>
                </w:p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.Остановка: “Движение-жизнь”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- На воротах города Здоровейска мы прочитаем надпись: “Если хочешь быть сильным - бегай, хочешь быть красивым - бегай, хочешь быть умным - бегай!”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Жители этого города живут под девизом: “Кто много ходит, тот много живет!”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>И начинают они день, конечно же, с зарядки.</w:t>
                  </w:r>
                </w:p>
                <w:p>
                  <w:pPr>
                    <w:pStyle w:val="Style1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ша зарядка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1. Кто спит в постели сладко?</w:t>
                    <w:br/>
                    <w:t>Давно пора вставать!</w:t>
                    <w:br/>
                    <w:t>Спешите на зарядку,</w:t>
                    <w:br/>
                    <w:t xml:space="preserve">Мы вас не будем ждать!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2. Распахнуть окошко,</w:t>
                    <w:br/>
                    <w:t>Нам холод нипочем!</w:t>
                    <w:br/>
                    <w:t>Походим мы немножко,</w:t>
                    <w:br/>
                    <w:t xml:space="preserve">И сон с себя стряхнем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3. Но чтоб совсем проснуться,</w:t>
                    <w:br/>
                    <w:t xml:space="preserve">Нам нужно “потянуться” </w:t>
                    <w:br/>
                    <w:t xml:space="preserve">Начинай! Не спеши! </w:t>
                    <w:br/>
                    <w:t>Через нос ровней дыши!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4 Я возьму мяч большой,</w:t>
                    <w:br/>
                    <w:t>Подниму над головой.</w:t>
                    <w:br/>
                    <w:t xml:space="preserve">Прогну спину, </w:t>
                    <w:br/>
                    <w:t xml:space="preserve">А мяч назад кину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5.Чтоб ногам работу дать,</w:t>
                    <w:br/>
                    <w:t>Будем дружно приседать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6. Взял Сережа обруч свой,</w:t>
                    <w:br/>
                    <w:t>Держит обруч за спиной.</w:t>
                    <w:br/>
                    <w:t>Все, что делает Сережа.</w:t>
                    <w:br/>
                    <w:t>Повторить попробуй тоже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7. Зарядка всем полезна,</w:t>
                    <w:br/>
                    <w:t>Зарядка всем нужна.</w:t>
                    <w:br/>
                    <w:t>От лени и болезней</w:t>
                    <w:br/>
                    <w:t>Спасает нас она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Зарядка: </w:t>
                  </w:r>
                  <w:r>
                    <w:rPr/>
                    <w:t>упражнения с палками, обручем, мячом, скакалкой.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ценка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>- В городе Здоровейске нас встретили необыкновенные жител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Медведь: </w:t>
                  </w:r>
                  <w:r>
                    <w:rPr/>
                    <w:t>- Кто в лесу гуляет? Кто мне спать мешает?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Девочка: </w:t>
                  </w:r>
                  <w:r>
                    <w:rPr/>
                    <w:t>- Миша, это мы - ребята. Поиграй с нам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Медведь: </w:t>
                  </w:r>
                  <w:r>
                    <w:rPr/>
                    <w:t>- Да я не умею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Девочка: </w:t>
                  </w:r>
                  <w:r>
                    <w:rPr/>
                    <w:t>- Мы тебя научим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Медведь: </w:t>
                  </w:r>
                  <w:r>
                    <w:rPr/>
                    <w:t>- Я немного толстоват,</w:t>
                    <w:br/>
                    <w:t>И немного косолап.</w:t>
                    <w:br/>
                    <w:t>Но поверьте мне ребята,</w:t>
                    <w:br/>
                    <w:t>В этом я не виноват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Девочка: </w:t>
                  </w:r>
                  <w:r>
                    <w:rPr/>
                    <w:t>- А скажи, Мишутка, нам –</w:t>
                    <w:br/>
                    <w:t xml:space="preserve">Чем ты занят по утрам?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Лиса: </w:t>
                  </w:r>
                  <w:r>
                    <w:rPr/>
                    <w:t>- Расскажи нам по порядку:</w:t>
                    <w:br/>
                    <w:t xml:space="preserve">Часто ль делаешь зарядку?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Зайчик: </w:t>
                  </w:r>
                  <w:r>
                    <w:rPr/>
                    <w:t xml:space="preserve">- Спортом занимаешься?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>Лиса:</w:t>
                  </w:r>
                  <w:r>
                    <w:rPr/>
                    <w:t xml:space="preserve"> - Водою закаляешься"?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Медведь: </w:t>
                  </w:r>
                  <w:r>
                    <w:rPr/>
                    <w:t>- Нет, зарядку - то, ребята,</w:t>
                    <w:br/>
                    <w:t>Я не делал никогда.</w:t>
                    <w:br/>
                    <w:t>Закаляться? Страшно, братцы,</w:t>
                    <w:br/>
                    <w:t>Ведь холодная вода.</w:t>
                    <w:br/>
                    <w:t>Может средство есть такое,</w:t>
                    <w:br/>
                    <w:t>Чтоб сильным, ловким стать,</w:t>
                    <w:br/>
                    <w:t xml:space="preserve">От других не отставать?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>Зайчик:</w:t>
                  </w:r>
                  <w:r>
                    <w:rPr/>
                    <w:t xml:space="preserve"> - Есть такие средства, есть –</w:t>
                    <w:br/>
                    <w:t>Надо меду меньше есть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Лиса: </w:t>
                  </w:r>
                  <w:r>
                    <w:rPr/>
                    <w:t xml:space="preserve">- Утром долго не валяться, </w:t>
                    <w:br/>
                    <w:t xml:space="preserve">Физкультурой заниматься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Зайчик: </w:t>
                  </w:r>
                  <w:r>
                    <w:rPr/>
                    <w:t>- Прыгать, бегать и скакать,</w:t>
                    <w:br/>
                    <w:t>Душ прохладный принимать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>Медведь:</w:t>
                  </w:r>
                  <w:r>
                    <w:rPr/>
                    <w:t xml:space="preserve"> - Ой, ой, ой! Мне не суметь.</w:t>
                    <w:br/>
                    <w:t>Я же все- таки медведь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Зайчик: </w:t>
                  </w:r>
                  <w:r>
                    <w:rPr/>
                    <w:t>- Ничего не бойся, Мишка,</w:t>
                    <w:br/>
                    <w:t>Ты Медведь, а не трусишка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>Лиса:</w:t>
                  </w:r>
                  <w:r>
                    <w:rPr/>
                    <w:t xml:space="preserve">- Рядом с нами ты вставай, </w:t>
                    <w:br/>
                    <w:t>Все за нами повторяй!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минутка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8. Если хочешь быть умелым,</w:t>
                    <w:br/>
                    <w:t>Ловким, быстрым, сильным, смелым.</w:t>
                    <w:br/>
                    <w:t>Научись любить скакалки,</w:t>
                    <w:br/>
                    <w:t>Мячик, обручи и палки!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9. Никогда не унывай!</w:t>
                    <w:br/>
                    <w:t>В цель снежками попадай.</w:t>
                    <w:br/>
                    <w:t xml:space="preserve">В санках с горки быстро мчись, </w:t>
                    <w:br/>
                    <w:t>И на лыжи становись!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10. Вот здоровья в чем секрет!</w:t>
                    <w:br/>
                    <w:t xml:space="preserve">Будь здоров! </w:t>
                    <w:br/>
                    <w:t>Физкульт...Привет!</w:t>
                  </w:r>
                </w:p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I. Остановка “Успевайки”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В этом городе живут “успевайки.” Почему они себя так называют? Да, потому что все успевают: и уроки приготовить, и в спортивной секции позаниматься, и с друзьями поиграть. Да еще книгу почитать и по дому помочь. В чем секрет?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Живут по правилам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 xml:space="preserve">Если взялся за дело - не отвлекайся!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 xml:space="preserve">Все делай быстро и хорошо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 xml:space="preserve">Разумно распределяй время, правильно чередуй труд и отдых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 xml:space="preserve">Верный помощник “успеваек” - режим дня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>Режим дня помогает хорошо учиться и укреплять здоровье. У каждого ученика должен быть составлен  вместе с родителями свой личный режим дня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С вами поделятся “успевайки” примерным режимом дня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Встань в 7 утра. Сходи в туалет. Убери постель. Сделай зарядку. Умойся или прими душ. Почисти зубы. Не спеша, позавтракай, вымой за собой тарелку и чашку. Надень школьную форму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Дорога в школу - своеобразная прогулка. Далее - часы, которые ты проведешь в школе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 xml:space="preserve">Вернувшись из школы, прежде всего, сними и встряхни или почисти и аккуратно повесь одежду, в которой занимаешься в школе. Надень домашнюю одежду. Вымой руки и пообедай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 xml:space="preserve">Отдохни. Поиграй с друзьями во дворе. Сходи в магазин. Подкрепись полдником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 xml:space="preserve">Приготовь уроки. Когда половина уроков будет готова, устрой маленький отдых. Потом погуляй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 xml:space="preserve">Поужинай. Помоги по хозяйству. Почитай. Поиграй в тихие игры, посмотри телевизор - выбери веселую и добрую передачу, а не боевик или фильм ужасов, иначе ты будешь плохо спать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rPr/>
                  </w:pPr>
                  <w:r>
                    <w:rPr/>
                    <w:t xml:space="preserve">Проверь сумку - все ли собрано в школу, приготовлена ли одежда, сменная обувь. Вымой ноги. Сходи в туалет. Постели постель. Пожелай родным “спокойной ночи” и ложись спать. 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жим дня”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/>
                    <w:t>Кто жить умеет по часам</w:t>
                    <w:br/>
                    <w:t>И ценит каждый час,</w:t>
                    <w:br/>
                    <w:t>Того не надо по утрам</w:t>
                    <w:br/>
                    <w:t xml:space="preserve">Будить по десять раз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/>
                    <w:t>И он не станет говорить,</w:t>
                    <w:br/>
                    <w:t>Что лень ему вставать,</w:t>
                    <w:br/>
                    <w:t>Зарядку делать, руки мыть</w:t>
                    <w:br/>
                    <w:t xml:space="preserve">И застилать кровать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/>
                    <w:t>Успеет он одеться в срок,</w:t>
                    <w:br/>
                    <w:t>Умыться и поесть.</w:t>
                    <w:br/>
                    <w:t>И раньше, чем звенит звонок,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/>
                  </w:pPr>
                  <w:r>
                    <w:rPr/>
                    <w:t>За парту в школе сесть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Режим дня позволяет хорошо учиться и укрепить здоровье Будем брать пример с “успеваек” и выполнять режим дня.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II. Остановка: “В гостях у доктора Чистюлькина.”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В городе Здоровейске все знают дом доктора Чистюлькина. Он всегда придет на помощь и даст нужный совет. Давайте и мы познакомимся с ним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</w:rPr>
                    <w:t xml:space="preserve">Доктор Чистюлькин: </w:t>
                  </w:r>
                  <w:r>
                    <w:rPr/>
                    <w:t xml:space="preserve">Ребята, руками вы делаете разную работу и они становятся грязными. И ничего страшного, даже хорошо, что руки от работы пачкаются. Но соблюдайте простое правило: </w:t>
                  </w:r>
                  <w:r>
                    <w:rPr>
                      <w:u w:val="single"/>
                    </w:rPr>
                    <w:t>после любой работы руки нужно вымыть.</w:t>
                  </w:r>
                  <w:r>
                    <w:rPr/>
                    <w:t xml:space="preserve"> Если мы не будем соблюдать чистоту нашего тела, то с нами могут случиться разные неприятност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 xml:space="preserve">Если случайно потер глаза грязными руками, можешь занести туда инфекцию, и глаза воспаляться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 xml:space="preserve">На грязной коже находится множество микробов, которые так и норовят заползти в какую-нибудь маленькую царапинку на коже. В таком случае возникает воспаление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 xml:space="preserve">За едой мы можем облизать грязные пальцы, а от этого легко заболеть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/>
                    <w:t>С шумом струйка водяная</w:t>
                    <w:br/>
                    <w:t>По рукам струится.</w:t>
                    <w:br/>
                    <w:t>Никогда не забываем по утрам умыться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Ребята, а как вы моете руки? (Ответы детей).Оказывается, многие ребята не умеют мыть руки. Придет с улицы - и к крану, пустят воду, ладошку о ладошку чуть-чуть потрут без мыла и к полотенцу потянуться, грязь на нем и останется. Давайте посмотрим, как правильно мыть руки. (Демонстрируют дети)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Закатай рукава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Намочи руки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Возьми мыло и намыль руки до появления пены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Потри ладони с обеих сторон и между пальцами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Смой пену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Проверь, хорошо ли вымыл руки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Вытри руки насухо полотенцем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/>
                  </w:pPr>
                  <w:r>
                    <w:rPr/>
                    <w:t xml:space="preserve">Проверь, сухо ли вытер руки, - приложи ладонь к щеке. </w:t>
                  </w:r>
                </w:p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их-ие “Аист моется”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1. По воде под ивняком,</w:t>
                    <w:br/>
                    <w:t>Ходит аист босяком,</w:t>
                    <w:br/>
                    <w:t>Потому что эта птица</w:t>
                    <w:br/>
                    <w:t>По утрам привыкла мыться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2. Клювом трогает лозу,</w:t>
                    <w:br/>
                    <w:t>На себя трясет росу.</w:t>
                    <w:br/>
                    <w:t xml:space="preserve">И под душем серебристым </w:t>
                    <w:br/>
                    <w:t xml:space="preserve">Моет шею чисто-чисто, </w:t>
                    <w:br/>
                    <w:t xml:space="preserve">И не хнычет: “Ой, беда, </w:t>
                    <w:br/>
                    <w:t>Ой, холодная вода”.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ты доктора Чистюлькин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 xml:space="preserve">Раз в неделю мойся основательно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 xml:space="preserve">Утром после сна мой руки, лицо, шею, уши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 xml:space="preserve">Каждый день мой руки и ноги перед сном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/>
                    <w:t xml:space="preserve">Обязательно мой руки после: уборки комнаты, туалета, игр, прогулки, общения с животными, работы на огороде, поездки в транспорте и обязательно перед едой. </w:t>
                  </w:r>
                </w:p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V. Остановка “Весёлые поварята ”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Чтобы быть здоровым, надо правильно питаться: есть овощи, фрукты, ягоды, где много витаминов.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1. Чтоб здоровым быть всегда,</w:t>
                    <w:br/>
                    <w:t>Начинай день с молока.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>2. Ежедневно непременно</w:t>
                    <w:br/>
                    <w:t>С аппетитом нужно есть</w:t>
                    <w:br/>
                    <w:t>Каждый день!</w:t>
                    <w:br/>
                    <w:t xml:space="preserve">Сыр и простоквашу, </w:t>
                    <w:br/>
                    <w:t>Молоко кефир и кашу.</w:t>
                    <w:br/>
                    <w:t>Масло сливочное тоже,</w:t>
                    <w:br/>
                    <w:t>И сметану и творожник.</w:t>
                    <w:br/>
                    <w:t>И молочные сосиски,</w:t>
                    <w:br/>
                    <w:t>Для худых полезны сливки.</w:t>
                    <w:br/>
                    <w:t>Ежедневно, непременно</w:t>
                    <w:br/>
                    <w:t>Надо есть все, что полезно.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сня.</w:t>
                  </w:r>
                </w:p>
                <w:p>
                  <w:pPr>
                    <w:pStyle w:val="Style13"/>
                    <w:jc w:val="center"/>
                    <w:rPr/>
                  </w:pPr>
                  <w:r>
                    <w:rPr/>
                    <w:t>Мы желаем вам, ребята.</w:t>
                    <w:br/>
                    <w:t>Быть здоровыми всегда.</w:t>
                    <w:br/>
                    <w:t>Но добиться результата</w:t>
                    <w:br/>
                    <w:t>Невозможно без труда.</w:t>
                    <w:br/>
                    <w:t>Всем известно, Всем понятно,</w:t>
                    <w:br/>
                    <w:t>Что здоровым быть приятно. Только надо знать,</w:t>
                    <w:br/>
                    <w:t>Как здоровым стать.</w:t>
                  </w:r>
                </w:p>
                <w:p>
                  <w:pPr>
                    <w:pStyle w:val="Style13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232" w:type="dxa"/>
                  <w:tcBorders/>
                </w:tcPr>
                <w:p>
                  <w:pPr>
                    <w:pStyle w:val="Heading1"/>
                    <w:snapToGrid w:val="false"/>
                    <w:spacing w:before="0" w:after="75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3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44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1:00Z</dcterms:created>
  <dc:creator>9кабинет</dc:creator>
  <dc:description/>
  <cp:keywords/>
  <dc:language>en-US</dc:language>
  <cp:lastModifiedBy>атто</cp:lastModifiedBy>
  <cp:lastPrinted>2010-01-17T20:46:00Z</cp:lastPrinted>
  <dcterms:modified xsi:type="dcterms:W3CDTF">2011-12-26T15:25:00Z</dcterms:modified>
  <cp:revision>14</cp:revision>
  <dc:subject/>
  <dc:title>Внеклассное мероприятие в 1-м классе по теме: "Путешествие по городу Здоровейску"</dc:title>
</cp:coreProperties>
</file>