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витие взаимоотношений детей и родителей через совместные праздники в детском саду.</w:t>
      </w:r>
    </w:p>
    <w:p>
      <w:pPr>
        <w:pStyle w:val="Heading1"/>
        <w:rPr/>
      </w:pPr>
      <w:r>
        <w:rPr/>
        <w:t>Автор: Анна Пеньк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(Из опыта работ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ой из проблем в решении задач формирования духовно- нравственной культуры является разрушение традиционных устоев семьи. По мнению многих психологов, социологов, в современном обществе утрачивается традиционное понимание семьи как группы людей, связанных не только кровными узами, но и духовными интересами, общими событиями семейной жизни. Усилилась тенденция самоустранения многих родителей от решения вопросов воспитания и личностного развития ребёнка. Это может происходить  в силу трудовой занятости, перегруженности бытовыми проблемами, потери нравственных ориентиров, а нередко неумения и нежелания заниматься с детьми. В итоге дети лишаются живого участия, поддержки со стороны близких. Эмоциональная холодность в семье самым неблагоприятным образом сказывается на психологическом развитии ребенка и, прежде всего, на его творческих способност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этой ситуации педагоги дошкольного учреждения должны установить взаимодействие с родителями для вовлечения семьи в единое образовательно-воспитательное пространство. И я, как музыкальный руководитель детского сада, стараюсь внести свой посильный вклад в решение этой пробл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траивание взаимоотношений между педагогом и семьей- это долгий и кропотливый труд. В своей работе я  использую разнообразные формы работы с родителями воспитанник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азмещение информационно- педагогических материалов на стенде «Музыкальный уголок» и на информационных стендах в приёмных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анкетировани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ступления на родительских собра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ебывание родителей на музыкальных занятиях по их желанию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ндивидуальные консульт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частие родителей в подготовке и проведении праздников и развлечени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днее направление в работе с родителями оказалось самым привлекательным, востребованным, полезным для сближения родителей с детьми. Праздник в детском саду- это радость, веселье, торжество, яркие положительные эмоции; совместная деятельность родителей и детей по подготовке и проведению таких праздников формирует положительные взаимодействия родителей со своими детьми, помогает установить эмоциональный контакт, доверительные отношения между ними. Но как убедить мам и пап в необходимости такой совместной деятельности? Ведь гораздо удобнее прийти на праздник в качестве зрителей, не затрачивая никаких физических и духовных усил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 считаю, что музыкальный руководитель должен проводить целенаправленную и систематическую работу с родителями  по привлечению их к участию в детских праздниках с первых дней пребывания ребёнка в детском саду. На первом родительском собрании  знакомлю родителей с программой музыкального воспитания в ясельной группе, требованиями к внешнему виду детей на занятиях и утренниках, провожу анкетирование родител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анкету включен следующий вопрос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е участие вы могли бы принять в проведении утренника, детского праздника, в их подготовк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выступить со своим ребёнк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сыграть роль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сыграть на музыкальном инструмент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сшить костюм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) помочь в разработке сценария, подготовке музыкального или литературного материал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) принять участие в играх, аттракцион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) другое (что именно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анализе анкет отмечаю, кто из родителей с готовностью откликается на предложение сотрудничества, намечаю формы работы с семьями воспитанников, продумываю сценарии совместных  (с активным участием родителей) утренников и развлеч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моей методической копилке немало сценариев совместных праздников для детей дошкольного возраста и их родителей, и мы проводим такие праздники во всех возрастных группах, начиная с ясельной. Например, на новогодний утренник в прошлом  году мы пригласили мам и пап детей ясельной группы с условием, что они будут не зрителями, а  участниками праздника. Дети вместе с родителями рассматривали ёлку, пели, танцевали, играли в снежки и даже рисовали подарок для Деда Мороз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ще один утренник для самых маленьких воспитанников был посвящен  дню 8 Марта. Поскольку этот праздник календарно часто совпадает с Масленицей, решено было на утреннике использовать русские народные песни, танцы, игры, и в музыкальном материале обыграть элемент русского народного костюма- расписной платок. Такой платок был у каждой мамы на плечах, и дети на празднике с удивлением наблюдали превращение этих ярких разноцветных платков то в карусель, то в домик, то в ширму для пряток. Совместная игровая деятельность на доступном детям фольклорном материале доставила много радостных эмоций и детям, и их мам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по привлечению родителей к участию в детских праздниках продолжается и развивается по мере взросления детей. Виды совместной деятельности становятся более разнообразными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формление праздничных интерьеров музыкального зала, групповых помеще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оделирование и пошив костюмов для праздников, развлече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частие в конкурсах («А ну-ка, бабушки!», «Конкурс принцесс», «Мама, папа, я- спортивная семья»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сполнение родителями, бабушками, дедушками, братьями и сёстрами различных ролей (Дед Мороз, Снегурочка, Фея Воды,  Баба Яга, Нептун, Леший и др.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зготовление поделок для тематических выставок («Дары осени», «Конфетные фантазии», «Дети против пожаров»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сполнение взрослыми отдельных номеров на детских праздник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вместное с ребенком исполнение песни, танца, инсценировки и многое друг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ируя результаты работы с семьей за последние годы, я пришла к выводу, что при условии постоянной и планомерной работы по привлечению родителей к совместной деятельности  по подготовке и проведению детских праздников, большинство из них начинают активно участвовать в таковой деятельности. А итогом этой работы становится  сближение родителей с детьми, обогащение отношений между ними через эмоциональное общение, появление у них потребности в содержательном досуге. И если у ребёнка через много лет останутся воспоминания о детском празднике, как о светлой, волшебной, радости общения, значит, эта работа была не напрас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31:00Z</dcterms:created>
  <dc:creator>Администратор</dc:creator>
  <dc:description/>
  <dc:language>en-US</dc:language>
  <cp:lastModifiedBy>Администратор</cp:lastModifiedBy>
  <dcterms:modified xsi:type="dcterms:W3CDTF">2011-12-26T14:36:00Z</dcterms:modified>
  <cp:revision>1</cp:revision>
  <dc:subject/>
  <dc:title>Развитие взаимоотношений детей и родителей через совместные праздники в детском саду</dc:title>
</cp:coreProperties>
</file>