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181" w:right="3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правляясь с детьми на прогулку</w:t>
            </w:r>
          </w:p>
          <w:p>
            <w:pPr>
              <w:pStyle w:val="Normal"/>
              <w:ind w:left="180" w:right="311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о замерзшему озеру, </w:t>
            </w:r>
          </w:p>
          <w:p>
            <w:pPr>
              <w:pStyle w:val="Normal"/>
              <w:ind w:left="180" w:right="31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забудьте оценить толщину льда!</w:t>
            </w:r>
          </w:p>
          <w:p>
            <w:pPr>
              <w:pStyle w:val="Normal"/>
              <w:ind w:left="180" w:right="31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Лед можно считать прочным, когда его толщина не менее 7 см для одиночных пешеходов и не менее 12 см для группы.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Если приходится двигаться через водоем группой, необходимо соблюдать дистанцию не менее 5 м.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Матово-белый или с желтоватым оттенком – ненадежный лед, выбирайте более прочный, с синеватым или зеленоватым оттенком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Обходите участки, запорошенные снегом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Не выходите на лед в темное время суток и при плохой видимости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Помните, что во время оттепели лед особенно опасен.</w:t>
            </w:r>
          </w:p>
          <w:p>
            <w:pPr>
              <w:pStyle w:val="Normal"/>
              <w:ind w:left="180" w:right="131" w:hanging="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004695" cy="2004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/>
            </w:pPr>
            <w:r>
              <w:rPr>
                <w:b/>
                <w:bCs/>
                <w:color w:val="000000"/>
              </w:rPr>
              <w:t>Замерзли  –  срочно идите домой!</w:t>
            </w:r>
          </w:p>
          <w:p>
            <w:pPr>
              <w:pStyle w:val="Style15"/>
              <w:shd w:fill="FFFFFF" w:val="clear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ажаемые родители!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рзнуть можно в любое время года: и летом, и осенью, и весной, и зимой! Например, попасть под летний ливень, промокнуть насквозь и продрогнуть; промерзнуть на осеннем ветру; обмануться, глядя на весеннее солнышко. Ну, а зимой замерзнуть проще простого. Достаточно немного постоять на остановке в ожидании автобуса. 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810" w:right="131" w:hanging="6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вайте своих детей соответственно погодным условиям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81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учите их: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вигаться, чтобы не замерзнуть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не дрожать </w:t>
            </w:r>
            <w:r>
              <w:rPr>
                <w:color w:val="000000"/>
              </w:rPr>
              <w:t>(чем сильнее дрожишь, тем больше замерзаешь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расслабляться </w:t>
            </w:r>
            <w:r>
              <w:rPr>
                <w:color w:val="000000"/>
              </w:rPr>
              <w:t>(чтобы стало теплее, нужно постараться расслабить все тело, унять дрожь и выровнять дыхание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ышать носом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растирать ладони </w:t>
            </w:r>
            <w:r>
              <w:rPr>
                <w:color w:val="000000"/>
              </w:rPr>
              <w:t>одну о другую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делать энергичные махи руками</w:t>
            </w:r>
            <w:r>
              <w:rPr>
                <w:color w:val="000000"/>
              </w:rPr>
              <w:t xml:space="preserve"> (нужно максимально расслабить руки и напрячь пальцы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анцевать, как эскимосы</w:t>
            </w:r>
            <w:r>
              <w:rPr>
                <w:color w:val="000000"/>
              </w:rPr>
              <w:t xml:space="preserve"> (нужно вытянуть руки вдоль тела, растопырить пальцы и делать плечами резкие и частые движения вверх-вниз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color w:val="000000"/>
              </w:rPr>
              <w:t>греть руки под мышками, шевелить пальцами ног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color w:val="000000"/>
              </w:rPr>
              <w:t>приседать, бегать на месте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растирать нос, щеки и уши</w:t>
            </w:r>
            <w:r>
              <w:rPr>
                <w:color w:val="000000"/>
              </w:rPr>
              <w:t xml:space="preserve"> сухими ладонями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/>
              <w:t>не останавливаться, согревшись, чтобы не замерзнуть снова!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193" w:right="98" w:hanging="0"/>
              <w:jc w:val="center"/>
              <w:rPr/>
            </w:pPr>
            <w:r>
              <w:rPr>
                <w:b/>
                <w:sz w:val="28"/>
                <w:szCs w:val="28"/>
              </w:rPr>
              <w:t>Переохлаждение организма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98700</wp:posOffset>
                  </wp:positionH>
                  <wp:positionV relativeFrom="paragraph">
                    <wp:posOffset>676910</wp:posOffset>
                  </wp:positionV>
                  <wp:extent cx="1183005" cy="1100455"/>
                  <wp:effectExtent l="0" t="0" r="0" b="0"/>
                  <wp:wrapSquare wrapText="bothSides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Когда человек подвергается длительному воздействию сухого мороза или холодной воды, наступает общее переохлаждение организма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rPr>
                <w:b/>
                <w:b/>
              </w:rPr>
            </w:pPr>
            <w:r>
              <w:rPr>
                <w:b/>
              </w:rPr>
              <w:t>Внешними признаками переохлаждения являю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дрожь или озноб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бледность кожных покров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онемение конечност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заторможеннос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потеря координации движени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температура тела 3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  <w:r>
              <w:rPr/>
              <w:t xml:space="preserve"> и ниж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потеря сознания. </w:t>
            </w:r>
          </w:p>
          <w:p>
            <w:pPr>
              <w:pStyle w:val="Normal"/>
              <w:ind w:left="193"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</w:rPr>
            </w:pPr>
            <w:r>
              <w:rPr>
                <w:b/>
              </w:rPr>
              <w:t>Необходимо принять следующие меры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Удалить пострадавшего из сложившихся условий и быстро освободить его от мокрой одежды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Вызвать скорую помощь («03»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Постепенно согревать пострадавшего сухим теплом. Нельзя использовать экстремальное согревание!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Положить теплые грелки в паховую и подмышечную област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Дать пострадавшему теплый сладкий чай и немного углеводистой пищи (хлеба, печенья)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Если пострадавший без сознания, нужно уложить его на живот или бок, укрыть чем-то теплым и наблюдать за его состоянием до приезда врача. </w:t>
            </w:r>
          </w:p>
          <w:p>
            <w:pPr>
              <w:pStyle w:val="Normal"/>
              <w:ind w:left="193" w:right="98" w:hanging="0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первую очередь опасности переохлаждения подвергаются дети. Даже если они одеты очень тепло, но неподвижны, или гуляют в мокрой одежде. 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i/>
                <w:i/>
              </w:rPr>
            </w:pPr>
            <w:r>
              <w:rPr>
                <w:b/>
              </w:rPr>
              <w:t>Будьте внимательны: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не допускайте переохлаждения!</w:t>
            </w:r>
          </w:p>
          <w:p>
            <w:pPr>
              <w:pStyle w:val="Style15"/>
              <w:shd w:fill="FFFFFF" w:val="clear"/>
              <w:spacing w:before="120" w:after="0"/>
              <w:ind w:left="19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теря чувствительности –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 из первых признаков обморожения!</w:t>
            </w:r>
          </w:p>
          <w:p>
            <w:pPr>
              <w:pStyle w:val="Style15"/>
              <w:shd w:fill="FFFFFF" w:val="clear"/>
              <w:spacing w:before="120" w:after="0"/>
              <w:ind w:left="193" w:right="96" w:firstLine="53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20" w:after="0"/>
              <w:ind w:left="193" w:right="96" w:firstLine="539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морожение</w:t>
            </w:r>
            <w:r>
              <w:rPr>
                <w:color w:val="000000"/>
              </w:rPr>
              <w:t> – это очень серьезно, опасно и больно. Чтобы этого не случилось, нужно помнить, что обморозиться можно не только на сильном морозе, но и в не самые сильные холода при высокой влажности воздуха.</w:t>
            </w:r>
          </w:p>
          <w:p>
            <w:pPr>
              <w:pStyle w:val="Style15"/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40255" cy="2143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color w:val="000000"/>
              </w:rPr>
              <w:t>Когда человек замерзает, все тепло начинает «стекаться» к центру тела, потому что в этой области находятся жизненно важные органы (</w:t>
            </w:r>
            <w:r>
              <w:rPr/>
              <w:t>сердце, легкие, желудок, печень)</w:t>
            </w:r>
            <w:r>
              <w:rPr>
                <w:color w:val="000000"/>
              </w:rPr>
              <w:t>, которые организм защищает и обогревает в первую очередь. Именно поэтому обморозить можно только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щек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уш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кончик носа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альцы на руках и ногах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ступн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кисти рук.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растирайте кожу снегом,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м можно поцарапаться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ступили холода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drawing>
                <wp:inline distT="0" distB="0" distL="0" distR="0">
                  <wp:extent cx="2532380" cy="28308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кращенное наименование ДО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адре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контактный телефо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20" w:after="0"/>
              <w:ind w:right="96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bCs/>
                <w:color w:val="000000"/>
              </w:rPr>
              <w:t>Конечности бледнеют и теряют чувствительность</w:t>
            </w:r>
            <w:r>
              <w:rPr>
                <w:color w:val="000000"/>
              </w:rPr>
              <w:t>. Уши сильно краснеют. Нужно дома растирать конечности сухими руками до тех пор, пока они не согреются. Также рекомендуется делать ванны с прохладной водой, постепенно повышая ее температуру до температуры тела. Потом рекомендуется высушить обмороженные конечности полотенцем и наложить на них мягкие согревающие повязки.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а коже появляются пузыри почти как при ожогах</w:t>
            </w:r>
            <w:r>
              <w:rPr>
                <w:color w:val="000000"/>
              </w:rPr>
              <w:t>. Необходимо как можно скорее обратиться к врачу.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мертвение тканей, которые в итоге приходится удалять хирургическим путе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drawing>
                <wp:inline distT="0" distB="0" distL="0" distR="0">
                  <wp:extent cx="2075180" cy="2872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left="46" w:right="85"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450"/>
      </w:pPr>
      <w:rPr>
        <w:b/>
      </w:rPr>
    </w:lvl>
    <w:lvl w:ilvl="1">
      <w:start w:val="1"/>
      <w:numFmt w:val="bullet"/>
      <w:lvlText w:val="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b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  <w:sz w:val="22"/>
      <w:szCs w:val="22"/>
    </w:rPr>
  </w:style>
  <w:style w:type="character" w:styleId="WW8Num4z0">
    <w:name w:val="WW8Num4z0"/>
    <w:qFormat/>
    <w:rPr>
      <w:rFonts w:ascii="Webdings" w:hAnsi="Webdings" w:cs="Web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color w:val="000000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44:00Z</dcterms:created>
  <dc:creator>user</dc:creator>
  <dc:description/>
  <cp:keywords/>
  <dc:language>en-US</dc:language>
  <cp:lastModifiedBy>user</cp:lastModifiedBy>
  <cp:lastPrinted>2010-01-26T12:19:00Z</cp:lastPrinted>
  <dcterms:modified xsi:type="dcterms:W3CDTF">2010-01-29T08:37:00Z</dcterms:modified>
  <cp:revision>12</cp:revision>
  <dc:subject/>
  <dc:title>Соблюдайте </dc:title>
</cp:coreProperties>
</file>