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мантический английский валь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едленный валь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: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тое строение основных фигур, медленный темп, равномерный основной ритм делают английский вальс одним из самых простых танцев для разучивания. Поэтому он является первым танцем, с которого начинается любой курс обучения тан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темп современного английского вальса и его романтический характер следует приписать неприязни флегматичных англичан к быстрым тан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ами английского вальса были два танца с совершенно разными характерными чертами: быстрый, кружащийся венскийц вальс и медленный американский бост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этих двух танцев получилось очень интересное соеди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создателем современного стиля английского вальса считается английский учитель танцев и руководитель знаменитого танцевального оркестра Би-Би-Си Виктор Сильвестр. 1922 год можно считать датой рождения английского валь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глийский вальс – это медленный танец романтического характера. Этот танец подвижный в пространстве (подвижно – пространственный). Его танцуют по косым (диагональным) линиям. Танцуют его парами, в тесном контакте, что дает возможность мужчине вести женщину т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зыкальный размер английского вальса ¾, темп 30-31 тактов в минуту. Ритм шагов английского вальса ровный. Каждый шаг соответствует ритмической един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еские длительности: 1 1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счета шагов: 1 2 3 (раз, два, 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45745</wp:posOffset>
            </wp:positionV>
            <wp:extent cx="1830705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2700</wp:posOffset>
                </wp:positionV>
                <wp:extent cx="2409190" cy="4660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лова партнерши повернута в левую сторону. Взгляд направлен перед соб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лова партнерши повернута в левую сторону. Взгляд направлен перед соб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0</wp:posOffset>
                </wp:positionV>
                <wp:extent cx="24091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ая рука в левой руке партн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ая рука в левой руке парт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1041400</wp:posOffset>
                </wp:positionV>
                <wp:extent cx="2409190" cy="466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вая рука женщины находится на правом плече муж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8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вая рука женщины находится на правом плече муж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612900</wp:posOffset>
                </wp:positionV>
                <wp:extent cx="24091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щина стоит с соединенными стопами напротив мужчины на ПН или ЛН. Ее тело находится в легком контакте с телом мужчины, либо на небольшом расстоянии от партн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2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Женщина стоит с соединенными стопами напротив мужчины на ПН или ЛН. Ее тело находится в легком контакте с телом мужчины, либо на небольшом расстоянии от парт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27000</wp:posOffset>
                </wp:positionV>
                <wp:extent cx="19519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чина смотрит перед собой над правым плечом женщ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жчина смотрит перед собой над правым плечом жен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98500</wp:posOffset>
                </wp:positionV>
                <wp:extent cx="19519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вая рука мужчины поднята и согнута в локте, находится на высоте глаз партнер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вая рука мужчины поднята и согнута в локте, находится на высоте глаз партнер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384300</wp:posOffset>
                </wp:positionV>
                <wp:extent cx="19519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ая рука расположена на левой лопатке женщ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ая рука расположена на левой лопатке жен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955800</wp:posOffset>
                </wp:positionV>
                <wp:extent cx="1951990" cy="694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чина стоит с соединенными стопами на ПН или ЛН, в зависимости от танцевальной фиг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5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жчина стоит с соединенными стопами на ПН или ЛН, в зависимости от танцевальной фиг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ая перемена с правой н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гура состоит из трех шаг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имает один так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ется без поворо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перехода от фигур, танцуемых с ПН, к фигурам, танцуемым с Л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 партнера</w:t>
      </w:r>
    </w:p>
    <w:p>
      <w:pPr>
        <w:pStyle w:val="Normal"/>
        <w:rPr/>
      </w:pPr>
      <w:r>
        <w:rPr>
          <w:b/>
          <w:sz w:val="28"/>
          <w:szCs w:val="28"/>
        </w:rPr>
        <w:t>ИП</w:t>
      </w:r>
      <w:r>
        <w:rPr>
          <w:sz w:val="28"/>
          <w:szCs w:val="28"/>
        </w:rPr>
        <w:t xml:space="preserve"> – ноги вместе, вес тела на ЛН. Партнер расположен лицом в направлении тан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аг ПН вперед (с каблука)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аг ЛН в сторону      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Н приставить к ЛН (закончить с весом тела на ПН)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 партнерши</w:t>
      </w:r>
    </w:p>
    <w:p>
      <w:pPr>
        <w:pStyle w:val="Normal"/>
        <w:rPr/>
      </w:pPr>
      <w:r>
        <w:rPr>
          <w:b/>
          <w:sz w:val="28"/>
          <w:szCs w:val="28"/>
        </w:rPr>
        <w:t>ИП</w:t>
      </w:r>
      <w:r>
        <w:rPr>
          <w:sz w:val="28"/>
          <w:szCs w:val="28"/>
        </w:rPr>
        <w:t xml:space="preserve"> – ноги вместе, вес тела на ПН. Партнерша расположена спиной в направлении тан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аг ЛН назад (с каблука)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аг ПН в сторону     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Н приставить к ПН (закончить с весом тела на ЛН)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ая перемена с правой ноги, исполняемая по квадр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ый квадрат с П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гура состоит из шести шаг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имает два та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ется без поворо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 партн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– ноги вместе, вес тела на ЛН. Партнер расположен лицом в направлении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>1. Шаг ПН вперед (с каблука)                                                                       1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>2. Шаг ЛН в сторону                                                                                      2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>3. ПН приставить к ЛН (закончить с весом тела на ПН)                            3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535" w:hanging="0"/>
        <w:rPr/>
      </w:pPr>
      <w:r>
        <w:rPr>
          <w:sz w:val="28"/>
          <w:szCs w:val="28"/>
        </w:rPr>
        <w:t>4. Шаг ЛН назад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535" w:hanging="0"/>
        <w:rPr/>
      </w:pPr>
      <w:r>
        <w:rPr>
          <w:sz w:val="28"/>
          <w:szCs w:val="28"/>
        </w:rPr>
        <w:t>5. Шаг ПН в сторону                                                                                      2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535" w:hanging="0"/>
        <w:rPr/>
      </w:pPr>
      <w:r>
        <w:rPr>
          <w:sz w:val="28"/>
          <w:szCs w:val="28"/>
        </w:rPr>
        <w:t>6. ЛН приставить к ПН (закончить с весом тела на ПН)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 партнер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– ноги вместе, вес тела на ПН. Партнерша расположена спиной в направлении тан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аг ЛН назад  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аг ПН в сторону     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Н приставить к ПН (закончить с весом тела на ЛН)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аг ЛН вперед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аг ПН в сторону                                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Н приставить к ЛН (закончить с весом тела на ПН)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ытая перемена с левой ноги, исполняемая по квадр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ый квадрат с Л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гура состоит из шести шаг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имает два та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ется без поворо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 партнера</w:t>
      </w:r>
    </w:p>
    <w:p>
      <w:pPr>
        <w:pStyle w:val="Normal"/>
        <w:rPr/>
      </w:pPr>
      <w:r>
        <w:rPr>
          <w:sz w:val="28"/>
          <w:szCs w:val="28"/>
        </w:rPr>
        <w:t>ИП – ноги вместе, вес тела на ПН. Партнер расположен лицом в направлении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</w:t>
      </w:r>
    </w:p>
    <w:p>
      <w:pPr>
        <w:pStyle w:val="Normal"/>
        <w:rPr/>
      </w:pPr>
      <w:r>
        <w:rPr>
          <w:sz w:val="28"/>
          <w:szCs w:val="28"/>
        </w:rPr>
        <w:t>1. Шаг ЛН вперед (с каблука)                                                                       1</w:t>
      </w:r>
    </w:p>
    <w:p>
      <w:pPr>
        <w:pStyle w:val="Normal"/>
        <w:rPr/>
      </w:pPr>
      <w:r>
        <w:rPr>
          <w:sz w:val="28"/>
          <w:szCs w:val="28"/>
        </w:rPr>
        <w:t>2. Шаг ПН в сторону                                            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>3. ЛН приставить к ПН (закончить с весом тела на ЛН)                            3</w:t>
      </w:r>
    </w:p>
    <w:p>
      <w:pPr>
        <w:pStyle w:val="Normal"/>
        <w:rPr/>
      </w:pPr>
      <w:r>
        <w:rPr>
          <w:sz w:val="28"/>
          <w:szCs w:val="28"/>
        </w:rPr>
        <w:t>4. Шаг ПН назад                                                                                              1</w:t>
      </w:r>
    </w:p>
    <w:p>
      <w:pPr>
        <w:pStyle w:val="Normal"/>
        <w:rPr/>
      </w:pPr>
      <w:r>
        <w:rPr>
          <w:sz w:val="28"/>
          <w:szCs w:val="28"/>
        </w:rPr>
        <w:t>5. Шаг ЛН в сторону                                             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>6. ПН приставить к ЛН (закончить с весом тела на ПН)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ги партнерши</w:t>
      </w:r>
    </w:p>
    <w:p>
      <w:pPr>
        <w:pStyle w:val="Normal"/>
        <w:rPr/>
      </w:pPr>
      <w:r>
        <w:rPr>
          <w:sz w:val="28"/>
          <w:szCs w:val="28"/>
        </w:rPr>
        <w:t>ИП – ноги вместе, вес тела на ЛН. Партнерша расположена спиной в направлении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Счет </w:t>
      </w:r>
    </w:p>
    <w:p>
      <w:pPr>
        <w:pStyle w:val="Normal"/>
        <w:rPr/>
      </w:pPr>
      <w:r>
        <w:rPr>
          <w:sz w:val="28"/>
          <w:szCs w:val="28"/>
        </w:rPr>
        <w:t>1. Шаг ПН назад                                                                                            1</w:t>
      </w:r>
    </w:p>
    <w:p>
      <w:pPr>
        <w:pStyle w:val="Normal"/>
        <w:rPr/>
      </w:pPr>
      <w:r>
        <w:rPr>
          <w:sz w:val="28"/>
          <w:szCs w:val="28"/>
        </w:rPr>
        <w:t>2. Шаг ЛН в сторону                                           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>3. ПН приставить к ЛН (закончить с весом тела на ПН)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аг ЛН вперед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аг ПН в сторону                                           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>6. ЛН приставить к ПН (закончить с весом тела на ЛН)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цевальная комбинация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рекомендуемые соединения фигур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Комбинация состоит из четырех разученных фигур. Поскольку фигуры в основе повторяются, наша хореография английского вальса состоит из шести фигур и занимает восемь тактов музыки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Исполнив всю последовательность фигур в основной комбинации, мы можем далее повторить бесчисленное количество раз, двигаясь вокруг зала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Помните, что в танцевальной комбинации даются фигуры для мужчин, а женщина, естественно, танцует наоборот – так, как давалось при описании каждой фигуры.</w:t>
      </w:r>
    </w:p>
    <w:p>
      <w:pPr>
        <w:pStyle w:val="Normal"/>
        <w:ind w:left="36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а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ая перемена с правой ноги (3 шаг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ая перемена с левой ноги (3 шаг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ая перемена по квадрату с правой ноги (6 шаг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ая перемена с правой ноги (3 шаг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ая перемена по квадрату с левой ноги (6 шаг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ая перемена с левой ноги (3 ша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9:02:00Z</dcterms:created>
  <dc:creator>Admin</dc:creator>
  <dc:description/>
  <cp:keywords/>
  <dc:language>en-US</dc:language>
  <cp:lastModifiedBy>Admin</cp:lastModifiedBy>
  <dcterms:modified xsi:type="dcterms:W3CDTF">2011-12-26T19:51:00Z</dcterms:modified>
  <cp:revision>8</cp:revision>
  <dc:subject/>
  <dc:title>Романтический английский вальс</dc:title>
</cp:coreProperties>
</file>