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eastAsia="Calibri"/>
        </w:rPr>
        <w:t xml:space="preserve">  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Ну, наконец – то выдался случай рассказать о человеке, который для меня дороже всех! Конечно же, это моя самая добрая, самая красивая, самая заботливая, самая любимая и ненаглядная бабуля. Зовут её Лидия Дмитриевна.     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Может быть, я ещё мало знаю людей, но этого человека ни с кем не сравнить. Почему то у неё самые тёплые носки, связанные ею, у неё самый вкусный обед, у неё получается самая интересная сказка и самый красивый рисунок, тоже у бабули. Ну, а если она поёт, то песня звучит лучше всех. Когда я болею, бабуля становится лучшим врачом. Если у меня нет настроения, снова моя родная мне поможет. Утром, стоит мне проснуться, с кухни слышится вкусный запах завтрака. А какие причёски делает мне моя бабуля, просто чудо! Я не очень люблю убираться в квартире, но бабуля может как – то сделать так, что я вместе с ней занимаюсь уборкой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Вы думаете, что ничего удивительного в этом нет, но для меня это самый удивительный человек в мире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Я очень люблю свою бабулю, думаю, что никто так её не любит. И написала это я не для победы в конкурсе, а чтобы все знали – лучше моей родной бабули нет никого на свете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Единственное, о чём я жалею, что сейчас она в другом городе, но знаю, что ждёт меня она с нетерпением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13:00Z</dcterms:created>
  <dc:creator>Пользователь</dc:creator>
  <dc:description/>
  <cp:keywords/>
  <dc:language>en-US</dc:language>
  <cp:lastModifiedBy>админ</cp:lastModifiedBy>
  <cp:lastPrinted>2010-09-28T10:35:00Z</cp:lastPrinted>
  <dcterms:modified xsi:type="dcterms:W3CDTF">2011-12-27T16:00:00Z</dcterms:modified>
  <cp:revision>10</cp:revision>
  <dc:subject/>
  <dc:title/>
</cp:coreProperties>
</file>