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вариан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дельная теплота сгорания пшеничного хлеба 9 260 000 Дж/кг, а сливочного масла 32 690 000 Дж/кг. Какую энергию получит человек, съев бутерброд из 100 г. Хлеба и 20 г. масл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а) 2,3*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б) 1,6*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в) 1,3*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г) 2,3*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д) 1,8*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Дж.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каком способе теплопередачи основано водяное отоплени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теплопроводност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конвекци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) излучен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пловым движением можно считать…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движение одной молекул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) беспорядочное движение всех молекул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) движение нагретого тела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) любой вид движения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каких единицах измеряется внутренняя энергия тел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Дж, кДж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Дж/с, кДж/с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) Дж/(кг*С), кДж/(кг*С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г) Вт, кВ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каких агрегатных состояниях может находиться одно и тоже вещество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только в твердом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только в жидком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) только в газообразном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г) только в жидком и газообразном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д) в жидком, твердом и газообразно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ая энергия потребуется для того чтобы расплавить свинец массой 1 кг при температуре 327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а) 0,84*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б) 0,25*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в) 5,9*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г) 3,9*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д) 2,1*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Дж.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винец плавится при температуре 327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. Что можно сказать о температуре отвердевания свинц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а) она равна 327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она ниже температуры плавления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в) она выше температуры плавл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спарением называется явление…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переход молекул в пар с поверхности и изнутри жидк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переход молекул из жидкости в пар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) переход молекул из пара в жидкост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Если нет притока энергии к жидкости от других тел, то при её испарении температура…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не изменяется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увеличивается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) уменьшается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 вариан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Трактор при вспашке земли расходовал дизельное топливо массой 30 кг, удельная теплота сгорания которого 4,4*10</w:t>
      </w:r>
      <w:r>
        <w:rPr>
          <w:sz w:val="20"/>
          <w:szCs w:val="20"/>
          <w:vertAlign w:val="superscript"/>
        </w:rPr>
        <w:t xml:space="preserve">7 </w:t>
      </w:r>
      <w:r>
        <w:rPr>
          <w:sz w:val="20"/>
          <w:szCs w:val="20"/>
        </w:rPr>
        <w:t>Дж. Какая энергия выделилась при сгорании топлива</w:t>
      </w:r>
      <w:r>
        <w:rPr>
          <w:vanish/>
          <w:sz w:val="20"/>
          <w:szCs w:val="20"/>
        </w:rPr>
        <w:t xml:space="preserve"> и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а) 2,3*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б) 1,6*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в) 1,3*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г) 3,4*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д) 1,8*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Дж.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им способом теплопередачи происходит нагревание воды в кастрюле на газовой плите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теплопроводностью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конвекцией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) излучение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ренос энергии от более нагретых тел к менее нагретым в результате теплового движения и взаимодействия частиц, называется…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теплоотдачей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) излучение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) конвекцией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) теплопроводностью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личество теплоты, израсходованное на нагревание тела, зависит от…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массы, объема и рода вещества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изменения его температуры, плотности и рода вещества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) рода вещества, его массы и изменения температуры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г) массы тела, его плотности и изменения температуры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процессе плавления энергия топлива расходуется на…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увеличение температуры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разрушение кристаллической решетки вещества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) выделение количества теплоты нагреваемым телом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г) увеличение кинетической энерг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Удельная теплота плавления свинца 0,25*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Дж/кг. Это значит что для плавления … энерги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а) свинца массой 1 кг требуется 0,25*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б) свинца массой 1 кг при температуре 327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 требуется 0,25*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Дж;</w:t>
      </w:r>
    </w:p>
    <w:p>
      <w:pPr>
        <w:pStyle w:val="Normal"/>
        <w:ind w:left="720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в) свинца массой 0,25*10</w:t>
      </w:r>
      <w:r>
        <w:rPr>
          <w:sz w:val="20"/>
          <w:szCs w:val="20"/>
          <w:vertAlign w:val="superscript"/>
        </w:rPr>
        <w:t xml:space="preserve">5   </w:t>
      </w:r>
      <w:r>
        <w:rPr>
          <w:sz w:val="20"/>
          <w:szCs w:val="20"/>
        </w:rPr>
        <w:t>кг при температуре 327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 требуется 1 Дж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 плавлении кристаллического вещества его температура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не изменяется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увеличивается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в) уменьшае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е явление называется конденсацией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испарение не только с поверхности жидкости, но и изнутри жидк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переход молекул из жидкости в пар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) переход молекул из пара в жидкост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нденсация пара сопровождается … энерги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поглощением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выделением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жа в жидкость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ри жидкости;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ц масой о?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жа в жидкость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ри жидкости;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ц масой о?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52:00Z</dcterms:created>
  <dc:creator>Дом</dc:creator>
  <dc:description/>
  <cp:keywords/>
  <dc:language>en-US</dc:language>
  <cp:lastModifiedBy>Галина</cp:lastModifiedBy>
  <dcterms:modified xsi:type="dcterms:W3CDTF">2011-12-28T18:42:00Z</dcterms:modified>
  <cp:revision>15</cp:revision>
  <dc:subject/>
  <dc:title>1 вариант</dc:title>
</cp:coreProperties>
</file>