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ФАКУЛЬТАТИВНЫЙ (ЭЛЕКТИВНЫЙ) КУРС «РАЗВИТИЕ РЕЧИ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МА УРОКА: «ЭКОЛОГИЯ ДУШИ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Экология душ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не менее важна для человека,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чем </w:t>
      </w: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экология окружающего пространства,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природы Земли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/>
          <w:i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i/>
          <w:color w:val="000000"/>
          <w:sz w:val="28"/>
          <w:szCs w:val="28"/>
        </w:rPr>
        <w:t>Благоразумие, доброта, милосердие,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/>
          <w:i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i/>
          <w:color w:val="000000"/>
          <w:sz w:val="28"/>
          <w:szCs w:val="28"/>
        </w:rPr>
        <w:t>терпимость, любовь к себе, к богу в себе,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/>
          <w:i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i/>
          <w:color w:val="000000"/>
          <w:sz w:val="28"/>
          <w:szCs w:val="28"/>
        </w:rPr>
        <w:t>и, как минимум, уважение к окружающим,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/>
          <w:i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i/>
          <w:color w:val="000000"/>
          <w:sz w:val="28"/>
          <w:szCs w:val="28"/>
        </w:rPr>
        <w:t>здоровый образ жизни,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/>
          <w:i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i/>
          <w:color w:val="000000"/>
          <w:sz w:val="28"/>
          <w:szCs w:val="28"/>
        </w:rPr>
        <w:t>верность супружеских отношений,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/>
          <w:i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i/>
          <w:color w:val="000000"/>
          <w:sz w:val="28"/>
          <w:szCs w:val="28"/>
        </w:rPr>
        <w:t>бережное отношение к природе,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/>
          <w:i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i/>
          <w:color w:val="000000"/>
          <w:sz w:val="28"/>
          <w:szCs w:val="28"/>
        </w:rPr>
        <w:t>праведный, разумный труд –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 xml:space="preserve">это основа </w:t>
      </w:r>
      <w:r>
        <w:rPr>
          <w:rFonts w:cs="Times New Roman CYR" w:ascii="Times New Roman CYR" w:hAnsi="Times New Roman CYR"/>
          <w:b/>
          <w:color w:val="000000"/>
          <w:sz w:val="28"/>
          <w:szCs w:val="28"/>
          <w:u w:val="single"/>
        </w:rPr>
        <w:t>ЭКОЛОГИИ ДУШИ</w:t>
      </w: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 xml:space="preserve"> человека,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основа его нравственной чистоты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br/>
        <w:t>Восстановление и сохранение экологии Земли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нужно начинать с восстановления и сохранения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color w:val="000000"/>
          <w:sz w:val="28"/>
          <w:szCs w:val="28"/>
          <w:u w:val="single"/>
        </w:rPr>
        <w:t>экологии человеческой души</w:t>
      </w: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1895475" cy="1704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0000"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писание закадрового ( к мультфильму) художественного текст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 заданному сюжету.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пиграф: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Любовь, думал я, сильнее смерти и страха смерти. Только ею, только любовью держится и движется жизнь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Иван Сергеевич Тургенев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едмет</w:t>
      </w:r>
      <w:r>
        <w:rPr>
          <w:sz w:val="28"/>
          <w:szCs w:val="28"/>
        </w:rPr>
        <w:t>: литература + русский язык (интегрированный): развитие устной и письменной речи учащихс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ласс:</w:t>
      </w:r>
      <w:r>
        <w:rPr>
          <w:sz w:val="28"/>
          <w:szCs w:val="28"/>
        </w:rPr>
        <w:t xml:space="preserve"> 7 «А»  класс с углубленным изучением литературы (25 человек, из семей служащих и военнослужащих, собраны из трех разных классов начальной школы; физическое, психическое и интеллектуальное развитие в основном соответствует возрасту, хотя и колеблется в пределах «Н/Н – В/Н»; на момент создания класса дети были сильно разобщены, у них были ярко выражены активные индивидуалистские наклонности,  реже - замкнутость, «зажатость», пассивность; за два года совместного обучения класс сформировался в коллектив, где преобладает творческое отношение к работе на уроке и дома, «слабые» учащиеся вынуждены равняться на творчески одаренных детей, чтобы не оказаться в тени; в большинстве – дети, настроенные на успех; они не хотят менять свой коллектив, в борениях преодолевают свое «не могу и не хочу» и постепенно привыкают к «условиям» профильного гуманитарного класса вместе с родителями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по литературе составлена на основ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. Программы по литературе для школ и классов с углубленным изучением литературы, гимназий и лицеев гуманитарного профиля. 5-11 классы / Под ре.д. В.Г.Маранцмана. – М.., «Просвещение», 1992.;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). Программы литературного образования. 5-9 классы. / Под ред. В.Г.Маранцмана. – М., «Просвещение», 2007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учебнику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тература. 7 кл. Учеб.-хрестоматия для общеобразоват. Учреждений. В 2 ч. /В.Г.Маранцман, А.В.Белова, М.Г.Дорофеева и др.; под ред. В.Г.Маранцман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-е изд.-М.:Просвещение, 2006.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личество часов в неделю</w:t>
      </w:r>
      <w:r>
        <w:rPr>
          <w:sz w:val="28"/>
          <w:szCs w:val="28"/>
        </w:rPr>
        <w:t>: 4 ча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факультативного (элективного) курса по развитию речи для профильного класса (с углубленным изучением литературы) составлена на осно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ы Г.Н.Канакиной «Речь». – Уроки развития речи: Методическое пособие для учителей-словесников по программе «Речь». 7, 8 класс/Под общей ред. Г.И.Канакиной, Г.В. Пранцовой. – М.: Гуманит. Изд. Центр ВЛАДОС, 1999, 2000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личество часов в неделю:</w:t>
      </w:r>
      <w:r>
        <w:rPr>
          <w:sz w:val="28"/>
          <w:szCs w:val="28"/>
        </w:rPr>
        <w:t xml:space="preserve"> 2 час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 урока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здание художественного текста по заданному сюжету: Написание закадрового (к мультипликационному фильму)  художественного текс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урока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Обучающие: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й и навыков художественного чтения и интерпретации литературного текста (стихотворения и стихотворения в прозе) и проникновения в его художественное пространство;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й и навыков по созданию словесного художественного образа персонажа в «условиях ограниченных возможностей»(заданы сюжет, внешний облик персонажей и время видеоряда);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вивающие:</w:t>
      </w:r>
    </w:p>
    <w:p>
      <w:pPr>
        <w:pStyle w:val="ListParagraph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сновных, понятийных,  знаний об искусстве слова;</w:t>
      </w:r>
    </w:p>
    <w:p>
      <w:pPr>
        <w:pStyle w:val="ListParagraph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целостного представления о мультипликационном персонаже как художественном сценическом образе драматического произведения;</w:t>
      </w:r>
    </w:p>
    <w:p>
      <w:pPr>
        <w:pStyle w:val="ListParagraph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творческого зрительского интереса к словесной художественной интерпретации сюжета и образов  мультипликации;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спитательные:</w:t>
      </w:r>
    </w:p>
    <w:p>
      <w:pPr>
        <w:pStyle w:val="ListParagraph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уважения и любви к творчеству в разных его проявлениях, в частности, к самостоятельному созиданию (создание художественного текста), гордости за причастность к сотворчеству с настоящими писателями  и удивительными мастерами искусства  отечественной мультипликации, а также чувства ответственности за порученное дело, за собственные знания и умения, от которых зависит успех общего дела; послушания, терпимого отношения  и уважения друг к другу во время совместной  творческой работы, соблюдения дисциплины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ункции учителя в ходе урока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рганизовать и настроить учащихся на совместную творческую работу и на успех на уроке и дома (написание и редактирование текста) и публичное выступление (представление своей работы)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ать учащимся новые знания, необходимые для создания закадрового художественного текста по заданному сюжету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рганизовать повторение изученного ранее на уроках литературы и русского языка материала, необходимого для достижения цели урока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ценить работу (на уроке и дома) каждого учащегося, дать общие и индивидуальные рекомендации по выполнению основного, творческого, задания уро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чания и приложения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ный урок рекомендуется проводить в комплексе с классным часом на тему: «Экология души» (</w:t>
      </w:r>
      <w:r>
        <w:rPr>
          <w:b/>
          <w:sz w:val="28"/>
          <w:szCs w:val="28"/>
        </w:rPr>
        <w:t>см. Приложение 1</w:t>
      </w:r>
      <w:r>
        <w:rPr>
          <w:sz w:val="28"/>
          <w:szCs w:val="28"/>
        </w:rPr>
        <w:t xml:space="preserve">) и, если возможно, конкурсом чтецов (у нас -   «Зубовские чтения», монтаж выступления группы учащихся одного класса  (см. </w:t>
      </w:r>
      <w:r>
        <w:rPr>
          <w:b/>
          <w:sz w:val="28"/>
          <w:szCs w:val="28"/>
        </w:rPr>
        <w:t>Приложение 7</w:t>
      </w:r>
      <w:r>
        <w:rPr>
          <w:sz w:val="28"/>
          <w:szCs w:val="28"/>
        </w:rPr>
        <w:t xml:space="preserve">) и презентация (слайд-шоу и музыкальное сопровождение) к нему (см. </w:t>
      </w:r>
      <w:r>
        <w:rPr>
          <w:b/>
          <w:sz w:val="28"/>
          <w:szCs w:val="28"/>
        </w:rPr>
        <w:t>Приложение 10</w:t>
      </w:r>
      <w:r>
        <w:rPr>
          <w:sz w:val="28"/>
          <w:szCs w:val="28"/>
        </w:rPr>
        <w:t xml:space="preserve">) - мини-проекты учащихся как продукт урока, а также мини-проекты в рамках урока – презентация «Земля в опасности» (см. </w:t>
      </w:r>
      <w:r>
        <w:rPr>
          <w:b/>
          <w:sz w:val="28"/>
          <w:szCs w:val="28"/>
        </w:rPr>
        <w:t>Приложение 8</w:t>
      </w:r>
      <w:r>
        <w:rPr>
          <w:sz w:val="28"/>
          <w:szCs w:val="28"/>
        </w:rPr>
        <w:t>) и фоторепортаж «Рукоприкладство» (</w:t>
      </w:r>
      <w:r>
        <w:rPr>
          <w:b/>
          <w:sz w:val="28"/>
          <w:szCs w:val="28"/>
        </w:rPr>
        <w:t>Приложение 9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разработка технологической карты, плана-конспекта урока, дидактического материала для учащихся (</w:t>
      </w:r>
      <w:r>
        <w:rPr>
          <w:b/>
          <w:sz w:val="28"/>
          <w:szCs w:val="28"/>
        </w:rPr>
        <w:t>см. Приложения 2, 3, 4)</w:t>
      </w:r>
      <w:r>
        <w:rPr>
          <w:sz w:val="28"/>
          <w:szCs w:val="28"/>
        </w:rPr>
        <w:t>, создание презентации урока (</w:t>
      </w:r>
      <w:r>
        <w:rPr>
          <w:b/>
          <w:sz w:val="28"/>
          <w:szCs w:val="28"/>
        </w:rPr>
        <w:t>см. Приложение 5</w:t>
      </w:r>
      <w:r>
        <w:rPr>
          <w:sz w:val="28"/>
          <w:szCs w:val="28"/>
        </w:rPr>
        <w:t>) и информационного буклета (</w:t>
      </w:r>
      <w:r>
        <w:rPr>
          <w:b/>
          <w:sz w:val="28"/>
          <w:szCs w:val="28"/>
        </w:rPr>
        <w:t>см. Приложение 6</w:t>
      </w:r>
      <w:r>
        <w:rPr>
          <w:sz w:val="28"/>
          <w:szCs w:val="28"/>
        </w:rPr>
        <w:t>) – результат совместного творчества учащихся и учителя (продукт урока)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2</w:t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ЕХНОЛОГИЧЕСКАЯ КАРТА КОНСТРУИРОВАНИЯ УРОКА С ИСПОЛЬЗОВАНИЕМ</w:t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РЕДСТВ ИНФОРМАЦИОННЫХ ТЕХНОЛОГИЙ И РЕСУРСОВ ИНТЕРНЕТ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27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1"/>
        <w:gridCol w:w="3628"/>
        <w:gridCol w:w="2065"/>
        <w:gridCol w:w="1885"/>
      </w:tblGrid>
      <w:tr>
        <w:trPr>
          <w:trHeight w:val="148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мет, класс</w:t>
            </w:r>
          </w:p>
        </w:tc>
        <w:tc>
          <w:tcPr>
            <w:tcW w:w="7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акультативный (элективный) курс «Развитие речи»,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 класс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u w:val="single"/>
              </w:rPr>
              <w:t>Примечание:</w:t>
            </w:r>
            <w:r>
              <w:rPr>
                <w:b/>
                <w:bCs/>
              </w:rPr>
              <w:t xml:space="preserve"> возможно преподавание  в 7-х, 8-х,  9-х,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-х классах в соответствии с основным курсом)</w:t>
            </w:r>
          </w:p>
        </w:tc>
      </w:tr>
      <w:tr>
        <w:trPr>
          <w:trHeight w:val="148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урока,</w:t>
            </w:r>
          </w:p>
          <w:p>
            <w:pPr>
              <w:pStyle w:val="Normal"/>
              <w:jc w:val="both"/>
              <w:rPr/>
            </w:pPr>
            <w:r>
              <w:rPr/>
              <w:t>(№ урока по теме)</w:t>
            </w:r>
          </w:p>
        </w:tc>
        <w:tc>
          <w:tcPr>
            <w:tcW w:w="7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Экология души»: Написание закадрового текста к мультфильму «Мой зеленый крокодил» (№ 1-2) («Союзмультфильм»)</w:t>
            </w:r>
          </w:p>
        </w:tc>
      </w:tr>
      <w:tr>
        <w:trPr>
          <w:trHeight w:val="148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уальность использования средств ИКТ</w:t>
            </w:r>
          </w:p>
        </w:tc>
        <w:tc>
          <w:tcPr>
            <w:tcW w:w="7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глядность, обучение новому методу учебной деятельности, повышение эффективности восприятия учебного материал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8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урока</w:t>
            </w:r>
          </w:p>
        </w:tc>
        <w:tc>
          <w:tcPr>
            <w:tcW w:w="7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1.Обобщение и систематизация знаний по теме «Текст»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2.Тренировка учащихся в устной и письменной речевой   деятельности (практика речи – создание художественного текста-повествования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3.Совершенствование речевых умений (коллективное рецензирование отдельных вариантов текста на уроке)</w:t>
            </w:r>
          </w:p>
        </w:tc>
      </w:tr>
      <w:tr>
        <w:trPr>
          <w:trHeight w:val="661" w:hRule="atLeast"/>
          <w:cantSplit w:val="true"/>
        </w:trPr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дачи урока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учающие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вивающие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спитательные</w:t>
            </w:r>
          </w:p>
        </w:tc>
      </w:tr>
      <w:tr>
        <w:trPr>
          <w:trHeight w:val="660" w:hRule="atLeast"/>
          <w:cantSplit w:val="true"/>
        </w:trPr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учение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овому методу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чебной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и,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общению и выявлению главного соответственно предложенному «содержанию»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сюжет мультфильма),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витие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логического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ышления,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нимания и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амяти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навыков говорения и письма по теме, употребление в речи «специальных» лексических единиц для создания художественного образа в соответствии с замыслом автора произведения (мультфильма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вышение творческой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ктивности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чащихся,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отивации,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оспитание любви и бережного отноше6ния к родному языку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8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д используемых на уроке средств ИКТ (универсальные, ОЭР на </w:t>
            </w:r>
            <w:r>
              <w:rPr>
                <w:lang w:val="en-US"/>
              </w:rPr>
              <w:t>CD</w:t>
            </w:r>
            <w:r>
              <w:rPr/>
              <w:t>-</w:t>
            </w:r>
            <w:r>
              <w:rPr>
                <w:lang w:val="en-US"/>
              </w:rPr>
              <w:t>ROM</w:t>
            </w:r>
            <w:r>
              <w:rPr/>
              <w:t>, ресурсы сети Интернет)</w:t>
            </w:r>
          </w:p>
        </w:tc>
        <w:tc>
          <w:tcPr>
            <w:tcW w:w="7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пьютер, проектор, экран</w:t>
            </w:r>
          </w:p>
        </w:tc>
      </w:tr>
      <w:tr>
        <w:trPr>
          <w:trHeight w:val="148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обходимое аппаратное и программное обеспечение</w:t>
            </w:r>
          </w:p>
          <w:p>
            <w:pPr>
              <w:pStyle w:val="Normal"/>
              <w:jc w:val="both"/>
              <w:rPr/>
            </w:pPr>
            <w:r>
              <w:rPr/>
              <w:t>(локальная сеть, выход в Интернет, мультимедийный компьютер, программные средства)</w:t>
            </w:r>
          </w:p>
        </w:tc>
        <w:tc>
          <w:tcPr>
            <w:tcW w:w="7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Локальная сеть, выход в Интернет (необходимо при подготовке к уроку: создание презентации, поиска видеороликов или фотоматериалов, возможно – информационного буклета по изучаемой теме (в качестве индивидульного задания отдельным учащимся по их желанию - мини-проект)</w:t>
            </w:r>
          </w:p>
        </w:tc>
      </w:tr>
      <w:tr>
        <w:trPr>
          <w:trHeight w:val="554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разовательные ресурсы Интернет</w:t>
            </w:r>
          </w:p>
        </w:tc>
        <w:tc>
          <w:tcPr>
            <w:tcW w:w="7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 выбору учителя (или учащихся)                     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АЯ СТРУКТУРА УРОКА</w:t>
            </w:r>
          </w:p>
        </w:tc>
      </w:tr>
      <w:tr>
        <w:trPr>
          <w:trHeight w:val="246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 1</w:t>
            </w:r>
          </w:p>
        </w:tc>
        <w:tc>
          <w:tcPr>
            <w:tcW w:w="7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Организационный момент</w:t>
            </w:r>
          </w:p>
        </w:tc>
      </w:tr>
      <w:tr>
        <w:trPr>
          <w:trHeight w:val="569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</w:t>
            </w:r>
          </w:p>
        </w:tc>
        <w:tc>
          <w:tcPr>
            <w:tcW w:w="7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комить учащихся с  планом урок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ть условия ситуации общения</w:t>
            </w:r>
          </w:p>
        </w:tc>
      </w:tr>
      <w:tr>
        <w:trPr>
          <w:trHeight w:val="277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ительность этапа</w:t>
            </w:r>
          </w:p>
        </w:tc>
        <w:tc>
          <w:tcPr>
            <w:tcW w:w="7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 (10) минут</w:t>
            </w:r>
          </w:p>
        </w:tc>
      </w:tr>
      <w:tr>
        <w:trPr>
          <w:trHeight w:val="846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й вид деятельности со средствами ИКТ</w:t>
            </w:r>
          </w:p>
        </w:tc>
        <w:tc>
          <w:tcPr>
            <w:tcW w:w="7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пьютер, проектор, экран («Смотрю – вижу» (соответственно теме урока): использование презентации, видеороликов)</w:t>
            </w:r>
          </w:p>
        </w:tc>
      </w:tr>
      <w:tr>
        <w:trPr>
          <w:trHeight w:val="1123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организации деятельности учащихся</w:t>
            </w:r>
          </w:p>
        </w:tc>
        <w:tc>
          <w:tcPr>
            <w:tcW w:w="7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дивидуальная, коллективная, фронтальная, хоровая - система дифференцированного подхода к обучению на каждом этапе урока (соответственно уровню подготовленности учащихся в конкретном классе)</w:t>
            </w:r>
          </w:p>
        </w:tc>
      </w:tr>
      <w:tr>
        <w:trPr>
          <w:trHeight w:val="846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и преподавателя на данном этапе</w:t>
            </w:r>
          </w:p>
        </w:tc>
        <w:tc>
          <w:tcPr>
            <w:tcW w:w="7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работы на уроке (не исключая предварительную подготовку). Соучастие в творческом процессе познания учащихся. Контроль, помощь.</w:t>
            </w:r>
          </w:p>
        </w:tc>
      </w:tr>
      <w:tr>
        <w:trPr>
          <w:trHeight w:val="122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виды деятельности преподавателя</w:t>
            </w:r>
          </w:p>
        </w:tc>
        <w:tc>
          <w:tcPr>
            <w:tcW w:w="7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 Обеспечение безопасности деятельности на уроке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Стимулирование эмоционального настроя учащихся и мотивации обучения по заданной теме (речевая интеллектуальная разминка). Актуализация знаний учащихся (диалог)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38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межуточный контроль</w:t>
            </w:r>
          </w:p>
        </w:tc>
        <w:tc>
          <w:tcPr>
            <w:tcW w:w="7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у контроля лучше менять (в зависимости от предпочтений учителя и учащихся) – непрерывный диалог учителя с учащимися; индивидульная и коллективная оценка деятельности учащихся (по возможности)</w:t>
            </w:r>
          </w:p>
        </w:tc>
      </w:tr>
      <w:tr>
        <w:trPr>
          <w:trHeight w:val="554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 2</w:t>
            </w:r>
          </w:p>
        </w:tc>
        <w:tc>
          <w:tcPr>
            <w:tcW w:w="7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вторение изученного ранее (презентация, анализ ситуации, работа с литературой (индивидуальные д/з), групповая и индивидуальная работа на уроке – по выбору учителя и учащихся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23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</w:t>
            </w:r>
          </w:p>
        </w:tc>
        <w:tc>
          <w:tcPr>
            <w:tcW w:w="7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вторить ранее изученное по темам: «Текст» , «Языковые средства создания образа», «Образность речи», «Пословицы и поговорки» (о любви), стихотворения в прозе И.С.Тургенева (о любви)</w:t>
            </w:r>
          </w:p>
        </w:tc>
      </w:tr>
      <w:tr>
        <w:trPr>
          <w:trHeight w:val="569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ительность этапа</w:t>
            </w:r>
          </w:p>
        </w:tc>
        <w:tc>
          <w:tcPr>
            <w:tcW w:w="7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 (15) минут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46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й вид деятельности со средствами ИКТ</w:t>
            </w:r>
          </w:p>
        </w:tc>
        <w:tc>
          <w:tcPr>
            <w:tcW w:w="7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пьютер, проектор, экран (презентация, видеоряд)</w:t>
            </w:r>
          </w:p>
        </w:tc>
      </w:tr>
      <w:tr>
        <w:trPr>
          <w:trHeight w:val="554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организации деятельности учащихся</w:t>
            </w:r>
          </w:p>
        </w:tc>
        <w:tc>
          <w:tcPr>
            <w:tcW w:w="7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арная, индивидуальная, фронтальная</w:t>
            </w:r>
          </w:p>
        </w:tc>
      </w:tr>
      <w:tr>
        <w:trPr>
          <w:trHeight w:val="569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и преподавателя на данном этапе</w:t>
            </w:r>
          </w:p>
        </w:tc>
        <w:tc>
          <w:tcPr>
            <w:tcW w:w="7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мощь и контроль, стимулирование актуализации знаний и речевой деятельности (диалог)</w:t>
            </w:r>
          </w:p>
        </w:tc>
      </w:tr>
      <w:tr>
        <w:trPr>
          <w:trHeight w:val="846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виды деятельности преподавателя</w:t>
            </w:r>
          </w:p>
        </w:tc>
        <w:tc>
          <w:tcPr>
            <w:tcW w:w="7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Тренировка»: создание цельных устных высказываний по вопросам темы с помощью учителя и одноклассников – развитие навыков диалогической и монологической речи (диалог, коллективная работа, возможна работа по группам)</w:t>
            </w:r>
          </w:p>
        </w:tc>
      </w:tr>
      <w:tr>
        <w:trPr>
          <w:trHeight w:val="569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межуточный</w:t>
            </w:r>
          </w:p>
          <w:p>
            <w:pPr>
              <w:pStyle w:val="Normal"/>
              <w:jc w:val="both"/>
              <w:rPr/>
            </w:pPr>
            <w:r>
              <w:rPr/>
              <w:t>контроль</w:t>
            </w:r>
          </w:p>
        </w:tc>
        <w:tc>
          <w:tcPr>
            <w:tcW w:w="7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исутствует (по возможности)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7027"/>
      </w:tblGrid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 3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 Объяснение нового материала (монолог)  соответственно теме урока (возможно с привлечением самих учащихся (индивидуальные д/з специально к данному уроку): презентация, анализ ситуации, работа с литературой (индивидуальные д/з), групповая и индивидуальная работа на уроке – по выбору учителя и учащихся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 Практическая работа,  самостоятельная «тренировка» (опыт самостоятельной деятельности по заданной теме: создание сюжетного плана и закадрового художественного текста-повествования  по заданному сюжету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навыков письменной монологической речи (создание художественного текста-повествования по заданному сюжету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ительность этапа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 (25) минут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й вид деятельности со средствами ИКТ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пьютер, проектор, экран (презентация, видеоролик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организации деятельности учащихся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дивидуальная, парная или групповая (по выбору учителя и учащихся – в каждом конкретном классе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и преподавателя на данном этапе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 и помощь (индивидуальная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виды деятельности преподавателя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коммуникативных навыков учащихся, стимулирование речевой деятельности по созданию письменного  художественного текст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межуточный контроль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исутствует (по возможности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</w:t>
            </w:r>
            <w:r>
              <w:rPr>
                <w:b/>
                <w:sz w:val="22"/>
                <w:szCs w:val="22"/>
              </w:rPr>
              <w:t>ЭТАП 4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машнее задание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крепление пройденного на уроке материала (формы работы – по выбору учителя и учащихся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ительность этапа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 минуты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й вид деятельности со средствами ИКТ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сутствует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организации деятельности учащихся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рупповая и индивидуальная (дифференцированное д/з – по желанию учащихся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и преподавателя на данном этапе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ъяснение выполнения  задания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виды деятельности преподавателя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ифференцированный контроль за ходом выполнения задания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межуточный контроль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 понимания заданного материала (ответы на вопросы учащихся – персонально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7027"/>
      </w:tblGrid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</w:t>
            </w:r>
            <w:r>
              <w:rPr>
                <w:b/>
                <w:sz w:val="22"/>
                <w:szCs w:val="22"/>
              </w:rPr>
              <w:t>ЭТАП 5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ключительная часть урок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ведение итогов урока,  рефлексия (личное отношение к теме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ительность этапа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 (10) минут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й вид деятельности со средствами ИКТ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сутствует ( или проецируется результат – группы учащихся, индивидуальная работа, совместные результаты класса в целом – на следующем уроке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организации деятельности учащихся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оценка и взаимооценка деятельности в ходе урока («Карточка» оценки деятельности на уроке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и преподавателя на данном этапе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учение толерантности, взаимоуважению в ходе оценки деятельности на уроке и обсуждения результатов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виды деятельности преподавателя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ъявление и комментирование оценок (по возможности: в зависимости от времени, отведенного на изучение данной темы – 1 или 2 часа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межуточный контроль</w:t>
            </w:r>
          </w:p>
          <w:p>
            <w:pPr>
              <w:pStyle w:val="Normal"/>
              <w:jc w:val="both"/>
              <w:rPr/>
            </w:pPr>
            <w:r>
              <w:rPr/>
              <w:t>(итоговый по уроку)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форме домашнего задания (дифференцированный подход); творческие задания – по желанию (выбору) учащихся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вые оценки, как правило, возможно объявить на следующем уроке (Оценивается умение составить сюжетный план по ходу просмотра мультфильма; содержание (закадровый текст), грамотность (орфографическая и пунктуационная) – всего три оценки за письменное задание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имечание</w:t>
      </w:r>
      <w:r>
        <w:rPr/>
        <w:t>: расчет времени может меняться в зависимости от целеполагания учителя, уровня подготовленности класса, слаженности в коллективных и индивидуальных формах работы и количества выделенных на изучение темы часов (1 или 2 часа); в старших классах лучше давать 2 часа, в средних – 1 ч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МОУ Ватутинская сош с углубленным изучением отдельных предмето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eastAsia="Calibri"/>
      <w:b/>
      <w:bCs/>
      <w:sz w:val="28"/>
      <w:szCs w:val="28"/>
      <w:lang w:val="ru-RU" w:bidi="ar-SA"/>
    </w:rPr>
  </w:style>
  <w:style w:type="character" w:styleId="BodyTextIndentChar">
    <w:name w:val="Body Text Indent Char"/>
    <w:basedOn w:val="Style13"/>
    <w:qFormat/>
    <w:rPr>
      <w:rFonts w:eastAsia="Calibri"/>
      <w:sz w:val="24"/>
      <w:szCs w:val="24"/>
      <w:lang w:val="ru-RU" w:bidi="ar-SA"/>
    </w:rPr>
  </w:style>
  <w:style w:type="character" w:styleId="BodyTextChar">
    <w:name w:val="Body Text Char"/>
    <w:basedOn w:val="Style13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20:22:00Z</dcterms:created>
  <dc:creator>1</dc:creator>
  <dc:description/>
  <cp:keywords/>
  <dc:language>en-US</dc:language>
  <cp:lastModifiedBy>1</cp:lastModifiedBy>
  <dcterms:modified xsi:type="dcterms:W3CDTF">2011-12-27T20:30:00Z</dcterms:modified>
  <cp:revision>1</cp:revision>
  <dc:subject/>
  <dc:title>ФАКУЛЬТАТИВНЫЙ (ЭЛЕКТИВНЫЙ) КУРС «РАЗВИТИЕ РЕЧИ»</dc:title>
</cp:coreProperties>
</file>