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z w:val="28"/>
          <w:szCs w:val="28"/>
        </w:rPr>
        <w:t xml:space="preserve">МИНИСТЕРСТВО КУЛЬТУРЫ РЕСПУБЛИКИ КОМИ </w:t>
      </w:r>
    </w:p>
    <w:p>
      <w:pPr>
        <w:pStyle w:val="Normal"/>
        <w:ind w:left="-720" w:hanging="0"/>
        <w:jc w:val="center"/>
        <w:rPr>
          <w:b/>
          <w:b/>
          <w:sz w:val="26"/>
          <w:szCs w:val="26"/>
        </w:rPr>
      </w:pPr>
      <w:r>
        <w:rPr>
          <w:b/>
          <w:sz w:val="26"/>
          <w:szCs w:val="26"/>
        </w:rPr>
        <w:t xml:space="preserve">ГОУ СПО «КОМИ РЕСПУБЛИКАНСКИЙ КОЛЛЕДЖ КУЛЬТУРЫ </w:t>
      </w:r>
    </w:p>
    <w:p>
      <w:pPr>
        <w:pStyle w:val="Normal"/>
        <w:ind w:left="-720" w:hanging="0"/>
        <w:jc w:val="center"/>
        <w:rPr>
          <w:b/>
          <w:b/>
          <w:sz w:val="28"/>
          <w:szCs w:val="28"/>
        </w:rPr>
      </w:pPr>
      <w:r>
        <w:rPr>
          <w:b/>
          <w:sz w:val="28"/>
          <w:szCs w:val="28"/>
        </w:rPr>
        <w:t>им. В.Т. Чистал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ИЗ ИСТОРИИ БАЛЕТНОЙ ТРУППЫ </w:t>
      </w:r>
    </w:p>
    <w:p>
      <w:pPr>
        <w:pStyle w:val="Normal"/>
        <w:jc w:val="center"/>
        <w:rPr>
          <w:b/>
          <w:b/>
          <w:sz w:val="28"/>
          <w:szCs w:val="28"/>
        </w:rPr>
      </w:pPr>
      <w:r>
        <w:rPr>
          <w:b/>
          <w:sz w:val="28"/>
          <w:szCs w:val="28"/>
        </w:rPr>
        <w:t xml:space="preserve">ГОСУДАРСТВЕННОГО ТЕАТРА ОПЕРЫ И БАЛЕТА </w:t>
      </w:r>
    </w:p>
    <w:p>
      <w:pPr>
        <w:pStyle w:val="Normal"/>
        <w:jc w:val="center"/>
        <w:rPr>
          <w:b/>
          <w:b/>
          <w:sz w:val="28"/>
          <w:szCs w:val="28"/>
        </w:rPr>
      </w:pPr>
      <w:r>
        <w:rPr>
          <w:b/>
          <w:sz w:val="28"/>
          <w:szCs w:val="28"/>
        </w:rPr>
        <w:t>РЕСПУБЛИКИ КОМИ</w:t>
      </w:r>
    </w:p>
    <w:p>
      <w:pPr>
        <w:pStyle w:val="Normal"/>
        <w:jc w:val="center"/>
        <w:rPr>
          <w:b/>
          <w:b/>
          <w:sz w:val="28"/>
          <w:szCs w:val="28"/>
        </w:rPr>
      </w:pPr>
      <w:r>
        <w:rPr>
          <w:b/>
          <w:sz w:val="28"/>
          <w:szCs w:val="28"/>
        </w:rPr>
      </w:r>
    </w:p>
    <w:p>
      <w:pPr>
        <w:pStyle w:val="Normal"/>
        <w:jc w:val="center"/>
        <w:rPr>
          <w:b/>
          <w:b/>
          <w:sz w:val="28"/>
          <w:szCs w:val="28"/>
        </w:rPr>
      </w:pPr>
      <w:r>
        <w:rPr>
          <w:sz w:val="28"/>
          <w:szCs w:val="28"/>
        </w:rPr>
        <w:t>Методическое пособие для студентов по предмету «История искусст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580" w:hanging="0"/>
        <w:rPr/>
      </w:pPr>
      <w:r>
        <w:rPr>
          <w:sz w:val="28"/>
          <w:szCs w:val="28"/>
        </w:rPr>
        <w:t>Составитель -  Ротарь Т.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ыктывкар</w:t>
      </w:r>
    </w:p>
    <w:p>
      <w:pPr>
        <w:pStyle w:val="Normal"/>
        <w:jc w:val="center"/>
        <w:rPr>
          <w:b/>
          <w:b/>
          <w:sz w:val="28"/>
          <w:szCs w:val="28"/>
        </w:rPr>
      </w:pPr>
      <w:r>
        <w:rPr>
          <w:b/>
          <w:sz w:val="28"/>
          <w:szCs w:val="28"/>
        </w:rPr>
        <w:t xml:space="preserve"> </w:t>
      </w:r>
      <w:r>
        <w:rPr>
          <w:b/>
          <w:sz w:val="28"/>
          <w:szCs w:val="28"/>
        </w:rPr>
        <w:t>2009</w:t>
      </w:r>
      <w:r>
        <w:br w:type="page"/>
      </w:r>
    </w:p>
    <w:p>
      <w:pPr>
        <w:pStyle w:val="Normal"/>
        <w:rPr>
          <w:b/>
          <w:b/>
          <w:sz w:val="28"/>
          <w:szCs w:val="28"/>
        </w:rPr>
      </w:pPr>
      <w:r>
        <w:rPr>
          <w:b/>
          <w:sz w:val="28"/>
          <w:szCs w:val="28"/>
        </w:rPr>
      </w:r>
    </w:p>
    <w:p>
      <w:pPr>
        <w:pStyle w:val="Normal"/>
        <w:rPr/>
      </w:pPr>
      <w:r>
        <w:rPr>
          <w:b/>
          <w:sz w:val="28"/>
          <w:szCs w:val="28"/>
        </w:rPr>
        <w:t>Рекомендовано к изданию Республиканским Методическим советом при ГУ  РК «Учебно-методический центр культуры РК»,</w:t>
      </w:r>
    </w:p>
    <w:p>
      <w:pPr>
        <w:pStyle w:val="Normal"/>
        <w:rPr/>
      </w:pPr>
      <w:r>
        <w:rPr>
          <w:b/>
          <w:sz w:val="28"/>
          <w:szCs w:val="28"/>
        </w:rPr>
        <w:t>протокол № 1 от 28.05.2010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Составитель – Ротарь Татьяна Владимировна, преподаватель ГОУ СПО «Коми республиканский колледж культуры им. В. Т. Чистал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ецензент – Фролова С. А., заместитель директора по хореографическому образованию Гимназии искусств при Главе Республики Коми, Заслуженный работник Республики Ко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ая работа посвящена  изучению и систематизации материала о становлении  и развитии балетного искусства в стенах Государственного театра оперы и балета Республики Коми. В пособии обобщен  архивный материал, материалы печатных изданий, проанализированы опубликованные в различных газетах статьи критического характера о балетных постановках. Пособие носит составительский харак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Из истории балетной труппы Государственного театра оперы и балета Республики Коми: методическое пособие для студентов по предмету «История искусств» / Министерство культуры Республики Коми, ГОУ СПО «Коми республиканский колледж культуры им. В. Т. Чисталева»; сост. Т.В.Ротарь – Сыктывкар, 2010. – 31 с.</w:t>
      </w:r>
    </w:p>
    <w:p>
      <w:pPr>
        <w:pStyle w:val="Normal"/>
        <w:widowControl w:val="false"/>
        <w:jc w:val="both"/>
        <w:rPr>
          <w:sz w:val="32"/>
          <w:szCs w:val="32"/>
        </w:rPr>
      </w:pPr>
      <w:r>
        <w:rPr>
          <w:sz w:val="32"/>
          <w:szCs w:val="32"/>
        </w:rPr>
        <w:t xml:space="preserve">     </w:t>
      </w:r>
    </w:p>
    <w:p>
      <w:pPr>
        <w:pStyle w:val="Normal"/>
        <w:widowControl w:val="false"/>
        <w:jc w:val="both"/>
        <w:rPr>
          <w:sz w:val="26"/>
          <w:szCs w:val="26"/>
        </w:rPr>
      </w:pPr>
      <w:r>
        <w:rPr>
          <w:sz w:val="26"/>
          <w:szCs w:val="26"/>
        </w:rPr>
        <w:t xml:space="preserve">     </w:t>
      </w:r>
      <w:r>
        <w:br w:type="page"/>
      </w:r>
    </w:p>
    <w:p>
      <w:pPr>
        <w:pStyle w:val="Heading1"/>
        <w:spacing w:before="240" w:after="120"/>
        <w:jc w:val="center"/>
        <w:rPr>
          <w:rFonts w:ascii="Times New Roman" w:hAnsi="Times New Roman" w:cs="Times New Roman"/>
          <w:sz w:val="28"/>
          <w:szCs w:val="28"/>
        </w:rPr>
      </w:pPr>
      <w:bookmarkStart w:id="0" w:name="__RefHeading___Toc227492155"/>
      <w:bookmarkEnd w:id="0"/>
      <w:r>
        <w:rPr>
          <w:rFonts w:cs="Times New Roman" w:ascii="Times New Roman" w:hAnsi="Times New Roman"/>
          <w:sz w:val="28"/>
          <w:szCs w:val="28"/>
        </w:rPr>
        <w:t>Введение</w:t>
      </w:r>
    </w:p>
    <w:p>
      <w:pPr>
        <w:pStyle w:val="Normal"/>
        <w:ind w:firstLine="720"/>
        <w:jc w:val="both"/>
        <w:rPr>
          <w:sz w:val="28"/>
          <w:szCs w:val="28"/>
        </w:rPr>
      </w:pPr>
      <w:r>
        <w:rPr>
          <w:sz w:val="28"/>
          <w:szCs w:val="28"/>
        </w:rPr>
        <w:t xml:space="preserve">Прошло много исторических эпох, прежде чем из примитивных пластических движений человека возник один из сложнейших видов искусства – балетный спектакль. Постепенно рождались хореографические формы, передающие в живых картинах пластическую красоту движений, создавались и ломались традиции. </w:t>
      </w:r>
    </w:p>
    <w:p>
      <w:pPr>
        <w:pStyle w:val="Normal"/>
        <w:ind w:firstLine="720"/>
        <w:jc w:val="both"/>
        <w:rPr>
          <w:sz w:val="28"/>
          <w:szCs w:val="28"/>
        </w:rPr>
      </w:pPr>
      <w:r>
        <w:rPr>
          <w:sz w:val="28"/>
          <w:szCs w:val="28"/>
        </w:rPr>
        <w:t>Балетный спектакль как таковой начал формироваться в Европе в ХVI в. С тех пор искусство балета прошло долгий и сложный путь становления и развития. Русский балетный театр возник во 2-й половине Х</w:t>
      </w:r>
      <w:r>
        <w:rPr>
          <w:sz w:val="28"/>
          <w:szCs w:val="28"/>
          <w:lang w:val="en-US"/>
        </w:rPr>
        <w:t>VII</w:t>
      </w:r>
      <w:r>
        <w:rPr>
          <w:sz w:val="28"/>
          <w:szCs w:val="28"/>
        </w:rPr>
        <w:t xml:space="preserve"> в., а к началу ХХ в. занял ведущее место в мировом балетном театре.</w:t>
      </w:r>
    </w:p>
    <w:p>
      <w:pPr>
        <w:pStyle w:val="Normal"/>
        <w:ind w:firstLine="720"/>
        <w:jc w:val="both"/>
        <w:rPr>
          <w:sz w:val="28"/>
          <w:szCs w:val="28"/>
        </w:rPr>
      </w:pPr>
      <w:r>
        <w:rPr>
          <w:sz w:val="28"/>
          <w:szCs w:val="28"/>
        </w:rPr>
        <w:t>На национальное своеобразие балета Республики Коми сильно повлиял русский балет. Лирика и пафос русских танцовщиков, музыкальная виртуозность их танца и впечатляющая сила пантомимной игры, служили мерилом для балетного театра нашей республики. Возникновение профессионального балетного искусства в республике связано с организацией в Сыктывкаре в 1958 г. Музыкального театра, в котором из числа участников художественной самодеятельности, а также  выпускников Пермского, Воронежского и других хореографических училищ была создана балетная труппа. Сегодня об истории развития коми балета мы можем  узнать из тех немногочисленных газетных и журнальных статей, которые были опубликованы в местной печати. В основном, это отклик на тот или иной балетный спектакль, поставленный в Музыкальном театре республики.</w:t>
      </w:r>
    </w:p>
    <w:p>
      <w:pPr>
        <w:pStyle w:val="Normal"/>
        <w:ind w:firstLine="720"/>
        <w:jc w:val="both"/>
        <w:rPr/>
      </w:pPr>
      <w:r>
        <w:rPr>
          <w:sz w:val="28"/>
          <w:szCs w:val="28"/>
        </w:rPr>
        <w:t xml:space="preserve">Первым художественным руководителем театра был великолепный вокалист, актер, признанный организатор - Б.Дайнека. </w:t>
      </w:r>
    </w:p>
    <w:p>
      <w:pPr>
        <w:pStyle w:val="Normal"/>
        <w:ind w:firstLine="720"/>
        <w:jc w:val="both"/>
        <w:rPr>
          <w:sz w:val="28"/>
          <w:szCs w:val="28"/>
        </w:rPr>
      </w:pPr>
      <w:r>
        <w:rPr>
          <w:sz w:val="28"/>
          <w:szCs w:val="28"/>
        </w:rPr>
        <w:t>С первых дней своего существования театр стал включать в свой  репертуар лучшие образцы мировой оперной, балетной и опереточной классики, произведения советских и современных зарубежных композиторов.</w:t>
      </w:r>
    </w:p>
    <w:p>
      <w:pPr>
        <w:pStyle w:val="Normal"/>
        <w:ind w:firstLine="720"/>
        <w:jc w:val="both"/>
        <w:rPr>
          <w:sz w:val="28"/>
          <w:szCs w:val="28"/>
        </w:rPr>
      </w:pPr>
      <w:r>
        <w:rPr>
          <w:sz w:val="28"/>
          <w:szCs w:val="28"/>
        </w:rPr>
        <w:t>Огромный успех выпал на долю первого национального коми балета Я.Перепелицы «Яг-Морт» («Лесной человек»). Впервые поставленный в 1961 году, этот балет считается классикой коми национального искусства. Он основан на народных сказаниях, рассказывает о торжестве человеческого разума над темными силами, о могучей силе любви. Балет (постановщик Г.З. Ваховский) был насыщен ярким этнографическим материалом, а национальный колорит достигался введением сцен, изображавших игры оленеводов и рыбаков. Во второй редакции спектакля (1970 год, балетмейстер Л.А. Бордзиловская) при сохранении особенностей национального быта, сольные и массовые танцы были  поставлены уже с использованием классической хореографии. Среди постановок театра - балеты классического наследия и произведения современных композиторов. Артисты балетной труппы участвовали также в оперных спектаклях, опереттах и музыкальных комедиях. До 1966 года балетную труппу возглавлял Г.З. Ваховский, с 1966 по 1974 год - заслуженный деятель искусств Коми АССР Л.А. Бордзиловская, с 1975 по 1985 год – Л.Н. Флегматов, с 1985 по 1989 год Б.Мягков, с 1989 по 1993 год театр приглашал разных балетмейстеров, с 1993 по 1994 год - В.Миронов, с 1995 по 1997 год - И.Паршагин, с 1998 по 1999 год  - О.Игнатьев, с 1999 по 2000 год - Ю.Пузаков, с 2000 по 2002 год - П.Шешуков, с 2002 и по сегодняшний день  главный балетмейстер театра -  Л.Сизова, которая  с 1995 года являлась художественным руководителем балетной труппы.</w:t>
      </w:r>
    </w:p>
    <w:p>
      <w:pPr>
        <w:pStyle w:val="Normal"/>
        <w:ind w:firstLine="720"/>
        <w:jc w:val="both"/>
        <w:rPr>
          <w:sz w:val="28"/>
          <w:szCs w:val="28"/>
        </w:rPr>
      </w:pPr>
      <w:r>
        <w:rPr>
          <w:sz w:val="28"/>
          <w:szCs w:val="28"/>
        </w:rPr>
        <w:t>Сейчас театр оперы и балета Республики Коми является творческим центром  с высокой музыкальной художественной культурой, с яркими, запоминающимися постановками. За период своего существования провинциальный музыкальный театр превратился в заметный российский театр оперы и балета, где охотно выступают звезды оперного и балетного искусства России и Европы. Свидетельством тому - проводимые ежегодно фестивали: с 1991 года – «Сыктывкарса тулыс» и с 1997 года «Зарни джыджъяс». Молодой, но уже пользующийся успехом среди жителей республики, фестиваль балетного искусства финно-угорских государств «Золотые ласточки» возглавляет известный московский балетный критик Н.Садовская.</w:t>
      </w:r>
    </w:p>
    <w:p>
      <w:pPr>
        <w:pStyle w:val="Normal"/>
        <w:ind w:firstLine="720"/>
        <w:jc w:val="both"/>
        <w:rPr>
          <w:sz w:val="28"/>
          <w:szCs w:val="28"/>
        </w:rPr>
      </w:pPr>
      <w:r>
        <w:rPr>
          <w:sz w:val="28"/>
          <w:szCs w:val="28"/>
        </w:rPr>
      </w:r>
    </w:p>
    <w:p>
      <w:pPr>
        <w:pStyle w:val="Heading1"/>
        <w:jc w:val="center"/>
        <w:rPr>
          <w:sz w:val="28"/>
          <w:szCs w:val="28"/>
        </w:rPr>
      </w:pPr>
      <w:r>
        <w:rPr>
          <w:sz w:val="28"/>
          <w:szCs w:val="28"/>
        </w:rPr>
      </w:r>
      <w:r>
        <w:br w:type="page"/>
      </w:r>
    </w:p>
    <w:p>
      <w:pPr>
        <w:pStyle w:val="Heading1"/>
        <w:jc w:val="center"/>
        <w:rPr>
          <w:rFonts w:ascii="Times New Roman" w:hAnsi="Times New Roman" w:cs="Times New Roman"/>
        </w:rPr>
      </w:pPr>
      <w:bookmarkStart w:id="1" w:name="__RefHeading___Toc227492156"/>
      <w:bookmarkEnd w:id="1"/>
      <w:r>
        <w:rPr>
          <w:rFonts w:cs="Times New Roman" w:ascii="Times New Roman" w:hAnsi="Times New Roman"/>
        </w:rPr>
        <w:t>Из истории балетной труппы</w:t>
      </w:r>
      <w:r>
        <w:rPr/>
        <w:t xml:space="preserve"> </w:t>
      </w:r>
      <w:r>
        <w:rPr>
          <w:rFonts w:cs="Times New Roman" w:ascii="Times New Roman" w:hAnsi="Times New Roman"/>
        </w:rPr>
        <w:t>Государственного театра оперы и балета Республики Коми</w:t>
      </w:r>
    </w:p>
    <w:p>
      <w:pPr>
        <w:pStyle w:val="Normal"/>
        <w:rPr>
          <w:rFonts w:ascii="Times New Roman" w:hAnsi="Times New Roman" w:cs="Times New Roman"/>
          <w:sz w:val="28"/>
          <w:szCs w:val="28"/>
        </w:rPr>
      </w:pPr>
      <w:r>
        <w:rPr>
          <w:rFonts w:cs="Times New Roman"/>
          <w:sz w:val="28"/>
          <w:szCs w:val="28"/>
        </w:rPr>
      </w:r>
    </w:p>
    <w:p>
      <w:pPr>
        <w:pStyle w:val="Heading1"/>
        <w:spacing w:before="240" w:after="120"/>
        <w:jc w:val="center"/>
        <w:rPr>
          <w:rFonts w:ascii="Times New Roman" w:hAnsi="Times New Roman" w:cs="Times New Roman"/>
          <w:sz w:val="28"/>
          <w:szCs w:val="28"/>
        </w:rPr>
      </w:pPr>
      <w:bookmarkStart w:id="2" w:name="__RefHeading___Toc227492157"/>
      <w:r>
        <w:rPr>
          <w:rFonts w:cs="Times New Roman" w:ascii="Times New Roman" w:hAnsi="Times New Roman"/>
          <w:sz w:val="28"/>
          <w:szCs w:val="28"/>
        </w:rPr>
        <w:t>1. История создания</w:t>
      </w:r>
      <w:bookmarkEnd w:id="2"/>
      <w:r>
        <w:rPr>
          <w:rFonts w:cs="Times New Roman" w:ascii="Times New Roman" w:hAnsi="Times New Roman"/>
          <w:sz w:val="28"/>
          <w:szCs w:val="28"/>
        </w:rPr>
        <w:t xml:space="preserve"> театра</w:t>
      </w:r>
    </w:p>
    <w:p>
      <w:pPr>
        <w:pStyle w:val="Normal"/>
        <w:ind w:firstLine="720"/>
        <w:jc w:val="both"/>
        <w:rPr>
          <w:sz w:val="28"/>
          <w:szCs w:val="28"/>
        </w:rPr>
      </w:pPr>
      <w:r>
        <w:rPr>
          <w:sz w:val="28"/>
          <w:szCs w:val="28"/>
        </w:rPr>
        <w:t>Государственный театр оперы и балета возник на основе драматического и назывался поначалу музыкально-драматическим.</w:t>
      </w:r>
    </w:p>
    <w:p>
      <w:pPr>
        <w:pStyle w:val="Normal"/>
        <w:ind w:firstLine="720"/>
        <w:jc w:val="both"/>
        <w:rPr>
          <w:sz w:val="28"/>
          <w:szCs w:val="28"/>
        </w:rPr>
      </w:pPr>
      <w:r>
        <w:rPr>
          <w:sz w:val="28"/>
          <w:szCs w:val="28"/>
        </w:rPr>
        <w:t>16 сентября 1957 года было принято постановление Совета Министров Коми АССР «Об организации музыкального театра в Сыктывкаре». Открытие театра стало крупным шагом в культурном развитии республики. 26 августа 1958 года состоялась премьера оперы «Евгений Онегин». Так началась творческая биография нового музыкального коллектива страны – Коми республиканского музыкального театра.  Инициатором создания  театра был Борис Семенович Дейнека. До войны  его голос знало почти все население нашей страны, -  московское радио каждое утро начинало свои передачи с песни «Широка страна моя родная», которую исполнял Борис Дейнека. Он был назначен художественным руководителем театра. Но в 1959 году во всех министерствах шла борьба за экономию фонда заработной платы, и Совет Министров Коми АССР принимает постановление «Об объединении Республиканского драматического и Республиканского музыкального театра в один Республиканский  музыкально-драматический театр». В таком состоянии театры просуществовали до декабря 1967 года, и затем были вновь разделены.</w:t>
      </w:r>
    </w:p>
    <w:p>
      <w:pPr>
        <w:pStyle w:val="Normal"/>
        <w:ind w:firstLine="720"/>
        <w:jc w:val="both"/>
        <w:rPr>
          <w:sz w:val="28"/>
          <w:szCs w:val="28"/>
        </w:rPr>
      </w:pPr>
      <w:r>
        <w:rPr>
          <w:sz w:val="28"/>
          <w:szCs w:val="28"/>
        </w:rPr>
        <w:t>В январе 1969 г. театр въехал в новое здание по улице Коммунистической, где и находится по сегодняшний день. Репертуар театра был разнообразным. Показывались оперы – «Евгений Онегин», «Пиковая Дама», «Иоланта» П.И. Чайковского, «Царская невеста» Римского-Корсакова, «Русалка» А.Даргомыжского, «Травиата», «Риголетто» и «Отелло» Д.Верди, «Севильский цирюльник» Дж.Россини, «Фауст» Ш.Гуно, «Кармен» Ж.Бизе, «Чио-чио-сан» и «Тоска» Дж.Пуччини. В театре также ставились спектакли и на национальной основе. Опера «Усть-Куломское восстание» А.Воронцова и опера «Гроза над Усть-Куломом» Г.Дехтярова, затем опера «Домна Каликова» Б.Архимандритова и «На Илыче» Я.Перепелицы.</w:t>
      </w:r>
    </w:p>
    <w:p>
      <w:pPr>
        <w:pStyle w:val="Normal"/>
        <w:ind w:firstLine="720"/>
        <w:jc w:val="both"/>
        <w:rPr>
          <w:sz w:val="28"/>
          <w:szCs w:val="28"/>
        </w:rPr>
      </w:pPr>
      <w:r>
        <w:rPr>
          <w:sz w:val="28"/>
          <w:szCs w:val="28"/>
        </w:rPr>
      </w:r>
    </w:p>
    <w:p>
      <w:pPr>
        <w:pStyle w:val="Heading1"/>
        <w:spacing w:before="240" w:after="120"/>
        <w:jc w:val="center"/>
        <w:rPr/>
      </w:pPr>
      <w:bookmarkStart w:id="3" w:name="__RefHeading___Toc227492158"/>
      <w:bookmarkEnd w:id="3"/>
      <w:r>
        <w:rPr>
          <w:rFonts w:cs="Times New Roman" w:ascii="Times New Roman" w:hAnsi="Times New Roman"/>
          <w:sz w:val="28"/>
          <w:szCs w:val="28"/>
        </w:rPr>
        <w:t>2. Балет «Яг-Морт» на музыку Я.Перепелицы в постановке Г.Ваховского</w:t>
      </w:r>
    </w:p>
    <w:p>
      <w:pPr>
        <w:pStyle w:val="Normal"/>
        <w:ind w:firstLine="720"/>
        <w:jc w:val="both"/>
        <w:rPr>
          <w:sz w:val="28"/>
          <w:szCs w:val="28"/>
        </w:rPr>
      </w:pPr>
      <w:r>
        <w:rPr>
          <w:sz w:val="28"/>
          <w:szCs w:val="28"/>
        </w:rPr>
        <w:t>Национальному балетному искусству повезло значительно больше. Первый успех был связан с именем балетмейстера Г.Ваховского. Именно он в 1961г. осуществляет первую постановку балета «Яг-Морт» («Лесной человек») Я.Перепелицы по мотивам коми легенд. Также Г.Ваховский ставил танцы в опереттах: «Песни к звездам», «Поцелуй Чаниты», «Холопка». В этот период в театре педагогом-репетитором работает Ония Евдокимовна Зерницкая. У зрителя появляются любимые артисты балета - И.Есаулов, Г.Бурилов, В.Шесталов, И.Кочетков, А.Еренских, И.Рассоленко, О.Коханчук, М.Динор, В.Кирьянов, В.Летова, Е.Чайка, И.Чуистова, Л.Сизова, Р.Чарыева, А.Грознов и мн.др.</w:t>
      </w:r>
    </w:p>
    <w:p>
      <w:pPr>
        <w:pStyle w:val="Normal"/>
        <w:ind w:firstLine="720"/>
        <w:jc w:val="both"/>
        <w:rPr/>
      </w:pPr>
      <w:r>
        <w:rPr>
          <w:sz w:val="28"/>
          <w:szCs w:val="28"/>
        </w:rPr>
        <w:t>Постановка балета «Яг-Морт» стала значительным событием в культурной жизни республики. В основу балета положено коми сказание о Яг-Морте - лесном чудище и колдуне, который приносит людям горе и страдания. В разное время коми поэты И.Куратов и М.Лебедев написали поэмы «Яг-Морт». Взяв за основу эти произведения, автор балета заимствовал некоторых персонажей из других народных сказаний. Так в балете появляется персонаж Ёма (баба Яга в коми сказках), которая влюблена в Яг-Морта и ревностно оберегает его; появились лешие, водяные, лесные звери, которые находятся на службе у Яг-Морта. Обращают на себя внимание и положительные образы: Оксы (у которого Яг-Морт похитил жену, а затем много лет спустя дочь Райду) и Тугана – жениха Райды. Охотники призывают односельчан к борьбе с Яг-Мортом. Чары колдуна бессильны против сплотившегося народа. Пронзенный стрелами и поднятый на рогатины Яг-Морт умирает, а люди, объединенные стремлением к свободе, непобедимы. Это и есть главная мысль произведения.</w:t>
      </w:r>
    </w:p>
    <w:p>
      <w:pPr>
        <w:pStyle w:val="Normal"/>
        <w:ind w:firstLine="720"/>
        <w:jc w:val="both"/>
        <w:rPr>
          <w:sz w:val="28"/>
          <w:szCs w:val="28"/>
        </w:rPr>
      </w:pPr>
      <w:r>
        <w:rPr>
          <w:sz w:val="28"/>
          <w:szCs w:val="28"/>
        </w:rPr>
        <w:t>Композитору Я.Перепелице удалось создать оптимистическую и жизнерадостную музыку. Мелодии балета очень «танцевальны» (сказался опыт работы  композитора в государственном ансамбле «Асъя кыа»). Он хорошо изучил народное творчество и прекрасно знал коми  фольклор, к примеру, тема Мады (матери Райды) в интонационно-ладовом отношении близка к народной мелодии «Утренняя заря». Интонация и ритм танца Яг-Морта напоминает песни «Жила-была непутевая», «Доли-шели». Тем не менее, в музыке нет прямого заимствования этих песен. Гармония языка балета проста, мелодии напевны и подкупают своей искренностью. Яркими и запоминающимися характеристиками наделены основные персонажи. Персонаж Яг-Морт характеризуется  музыкальной темой энергичной и зловещей, образ Мады построен на музыкальных интонациях, напоминающих национальные колыбельные. Лейтмотивом образов Райды и Тугана является тема любви. Наиболее цельной и удачной признана музыкальная характеристика Тугана. Она то зловеща  то становится легка и грациозна.</w:t>
      </w:r>
    </w:p>
    <w:p>
      <w:pPr>
        <w:pStyle w:val="Normal"/>
        <w:ind w:firstLine="720"/>
        <w:jc w:val="both"/>
        <w:rPr/>
      </w:pPr>
      <w:r>
        <w:rPr>
          <w:sz w:val="28"/>
          <w:szCs w:val="28"/>
        </w:rPr>
        <w:t>Режиссер И.Орловский и балетмейстер Г.Ваховский, создавая балет, пошли по пути соединения классического танца с народной хореографией. Но им не удалось добиться органического синтеза, слияния выразительных средств. Препятствием в работе постановщиков было неглубокое знакомство с историей народа коми, народными обычаями, плясками и играми. Особенно сильно это сказалось в массовых сценах. Народу, охотникам отведена в балете основная роль, но в спектакле недостает национального колорита, не передано своеобразие рисунка и движения народного танца.</w:t>
      </w:r>
    </w:p>
    <w:p>
      <w:pPr>
        <w:pStyle w:val="Normal"/>
        <w:ind w:firstLine="720"/>
        <w:jc w:val="both"/>
        <w:rPr>
          <w:sz w:val="28"/>
          <w:szCs w:val="28"/>
        </w:rPr>
      </w:pPr>
      <w:r>
        <w:rPr>
          <w:sz w:val="28"/>
          <w:szCs w:val="28"/>
        </w:rPr>
        <w:t>Лучшая сцена балета начинается типично по-балетному. Показан традиционный праздник. Любящая пара. Ее зовут Райда, его – Туган… В глубине сцены девушки собираются в круг, руки их подняты вверх, образуя как бы живой чум. В грациозном стремительном беге мимо проносятся тройки девушек, «управляемые» юношами. Выбрасываемые вперед вытянутые легкие ноги и перекрещенные над головой руки удивительно точно воссоздают бег оленей. Национальная игра, включенная в обычный балетный дивертисмент, приобретает черты образной сценки, красивой и увлекательной. Возникает новая пластическая тема. Стройные ряды троек прорезает группа «диких  оленей» во главе с Райдой. Те же движения, но более  импульсивные  и необузданно-темпераментные говорят о том, что эти «олени» еще не знают упряжки, они дышат вольным воздухом тундры. Группа рассыпается, и зрители становятся свидетелями, как «охотник» приручает непокорного, строптивого олененка. Но оттого, что эту игру ведут Райда и Туган, она вдруг обретает глубоко поэтический смысл, окрашивается лирическим подтекстом. Перед описанной сценой Туган и Райда танцевали адажио, построенное еще по законам «века М.Петипа». Однако точно найденный поэтический образ в танце - игре «оленей и охотников» преобразил традиционное балетное объяснение в любви, очистил и возвысил его краски, придал им жизненную яркость.</w:t>
      </w:r>
    </w:p>
    <w:p>
      <w:pPr>
        <w:pStyle w:val="Normal"/>
        <w:ind w:firstLine="720"/>
        <w:jc w:val="both"/>
        <w:rPr>
          <w:sz w:val="28"/>
          <w:szCs w:val="28"/>
        </w:rPr>
      </w:pPr>
      <w:r>
        <w:rPr>
          <w:sz w:val="28"/>
          <w:szCs w:val="28"/>
        </w:rPr>
        <w:t>«Яг-Морт» принадлежит к спектаклям, где добрые традиции и «не добрая» традиционность слишком часто переплетаются. Либреттисты Г.Тренев, Г.Ваховский, И.Орловский и в пересказе сюжета, и в обрисовке  персонажей, в общем, не изменяют сказочным традициям. Действие развивается просто, оно не отягощено побочными мотивами. Герои четко делятся на добрых и злых, их характеры ясны и лишены всяких «психологических» тайн, чуждых народной сказке.</w:t>
      </w:r>
    </w:p>
    <w:p>
      <w:pPr>
        <w:pStyle w:val="Normal"/>
        <w:ind w:firstLine="720"/>
        <w:jc w:val="both"/>
        <w:rPr>
          <w:sz w:val="28"/>
          <w:szCs w:val="28"/>
        </w:rPr>
      </w:pPr>
      <w:r>
        <w:rPr>
          <w:sz w:val="28"/>
          <w:szCs w:val="28"/>
        </w:rPr>
        <w:t>Говоря о «недоброй», пресловутой традиционности балета, следует указать, что и в музыке Я.Перепелицы, и в постановочном решении спектакля его авторы не утруждали себя особыми поисками, они в основном шли по уже знакомым образцам. Конструктивные формы балета, хореографический язык балетмейстера Г.Ваховского в достаточной степени нейтральны, если не сказать безлики. В классическом танце  «Яг-Морта» очень мало характерности. В нем почти ничего нет от  своеобразного неповторимого искусства Севера. И уже совсем не удивляешься, когда простой охотник, танцует типично «принцевую» вариацию, а девушки в национальных костюмах завершают свой танец обычным французским реверансом, а не поклоном.</w:t>
      </w:r>
    </w:p>
    <w:p>
      <w:pPr>
        <w:pStyle w:val="Normal"/>
        <w:ind w:firstLine="720"/>
        <w:jc w:val="both"/>
        <w:rPr>
          <w:sz w:val="28"/>
          <w:szCs w:val="28"/>
        </w:rPr>
      </w:pPr>
      <w:r>
        <w:rPr>
          <w:sz w:val="28"/>
          <w:szCs w:val="28"/>
        </w:rPr>
        <w:t xml:space="preserve">В наибольшей степени «свое», оригинальное пробивается в выразительной фигуре самого Яг-Морта. Он решен острогротесковыми танцевальными средствами: весь колючий, «корягистый», - он вызывает образ  северной деревянной скульптуры. Тут себя чувствуешь не просто на обычном сказочном балете, а именно на сказочном балете театра Коми. Другое дело, что этого ощущения недостает всей протяженности спектакля.  </w:t>
      </w:r>
    </w:p>
    <w:p>
      <w:pPr>
        <w:pStyle w:val="Normal"/>
        <w:ind w:firstLine="720"/>
        <w:jc w:val="both"/>
        <w:rPr>
          <w:sz w:val="28"/>
          <w:szCs w:val="28"/>
        </w:rPr>
      </w:pPr>
      <w:r>
        <w:rPr>
          <w:sz w:val="28"/>
          <w:szCs w:val="28"/>
        </w:rPr>
        <w:t>Национальная хореография, как известно, не создается внезапно. Это сложный и длительный процесс, требующий профессионализма, как от создателей, так и от исполнителей.</w:t>
      </w:r>
    </w:p>
    <w:p>
      <w:pPr>
        <w:pStyle w:val="Normal"/>
        <w:ind w:firstLine="720"/>
        <w:jc w:val="both"/>
        <w:rPr>
          <w:sz w:val="28"/>
          <w:szCs w:val="28"/>
        </w:rPr>
      </w:pPr>
      <w:r>
        <w:rPr>
          <w:sz w:val="28"/>
          <w:szCs w:val="28"/>
        </w:rPr>
        <w:t>Главные партии исполняли: Райда – О.Коханчук, Туган – И.Есаулов, Яг-Морт – В.Шестаков, И.Кочетков, Ёма – Л.Бочковская, И.Чуистова, Т.Батиева.</w:t>
      </w:r>
    </w:p>
    <w:p>
      <w:pPr>
        <w:pStyle w:val="Normal"/>
        <w:ind w:firstLine="720"/>
        <w:jc w:val="both"/>
        <w:rPr/>
      </w:pPr>
      <w:r>
        <w:rPr>
          <w:sz w:val="28"/>
          <w:szCs w:val="28"/>
        </w:rPr>
        <w:t xml:space="preserve">По настоящему талантливой оказалась  работа художника. Особо следует отметить костюмы и маски зверей, леших, водяных. Художник-постановщик В.Г.Игнатов проявил поистине неистощимый запас фантазии и изобретательности. </w:t>
      </w:r>
    </w:p>
    <w:p>
      <w:pPr>
        <w:pStyle w:val="Normal"/>
        <w:ind w:firstLine="720"/>
        <w:jc w:val="both"/>
        <w:rPr/>
      </w:pPr>
      <w:r>
        <w:rPr>
          <w:sz w:val="28"/>
          <w:szCs w:val="28"/>
        </w:rPr>
        <w:t>В 1962г. балет «Яг-Морт» стал победителем на всероссийском смотре спектаклей в Москве, был удостоен Диплома I степени и показан на сцене Кремлевского театра.</w:t>
      </w:r>
    </w:p>
    <w:p>
      <w:pPr>
        <w:pStyle w:val="Normal"/>
        <w:ind w:firstLine="720"/>
        <w:jc w:val="both"/>
        <w:rPr>
          <w:sz w:val="28"/>
          <w:szCs w:val="28"/>
        </w:rPr>
      </w:pPr>
      <w:r>
        <w:rPr>
          <w:sz w:val="28"/>
          <w:szCs w:val="28"/>
        </w:rPr>
        <w:t>Спектакль увидели зрители Ленинграда, Кирова, Ижевска, Архангельска и многих других городов.</w:t>
      </w:r>
    </w:p>
    <w:p>
      <w:pPr>
        <w:pStyle w:val="Normal"/>
        <w:ind w:firstLine="720"/>
        <w:jc w:val="both"/>
        <w:rPr>
          <w:sz w:val="28"/>
          <w:szCs w:val="28"/>
        </w:rPr>
      </w:pPr>
      <w:r>
        <w:rPr>
          <w:sz w:val="28"/>
          <w:szCs w:val="28"/>
        </w:rPr>
        <w:t>Балет «Яг-Морг» до сегодняшнего дня идет в репертуаре театра и пользуется любовью зрителей.</w:t>
      </w:r>
    </w:p>
    <w:p>
      <w:pPr>
        <w:pStyle w:val="Normal"/>
        <w:ind w:firstLine="720"/>
        <w:jc w:val="both"/>
        <w:rPr>
          <w:sz w:val="28"/>
          <w:szCs w:val="28"/>
        </w:rPr>
      </w:pPr>
      <w:r>
        <w:rPr>
          <w:sz w:val="28"/>
          <w:szCs w:val="28"/>
        </w:rPr>
      </w:r>
    </w:p>
    <w:p>
      <w:pPr>
        <w:pStyle w:val="Heading1"/>
        <w:spacing w:before="240" w:after="120"/>
        <w:jc w:val="center"/>
        <w:rPr>
          <w:rFonts w:ascii="Times New Roman" w:hAnsi="Times New Roman" w:cs="Times New Roman"/>
          <w:sz w:val="28"/>
          <w:szCs w:val="28"/>
        </w:rPr>
      </w:pPr>
      <w:bookmarkStart w:id="4" w:name="__RefHeading___Toc227492159"/>
      <w:bookmarkEnd w:id="4"/>
      <w:r>
        <w:rPr>
          <w:rFonts w:cs="Times New Roman" w:ascii="Times New Roman" w:hAnsi="Times New Roman"/>
          <w:sz w:val="28"/>
          <w:szCs w:val="28"/>
        </w:rPr>
        <w:t>3. Балетные постановки театра в 1962 – 1970 годы</w:t>
      </w:r>
    </w:p>
    <w:p>
      <w:pPr>
        <w:pStyle w:val="Normal"/>
        <w:ind w:firstLine="720"/>
        <w:jc w:val="both"/>
        <w:rPr>
          <w:sz w:val="28"/>
          <w:szCs w:val="28"/>
        </w:rPr>
      </w:pPr>
      <w:r>
        <w:rPr>
          <w:sz w:val="28"/>
          <w:szCs w:val="28"/>
        </w:rPr>
        <w:t xml:space="preserve">По-настоящему профессионально балет в театре вырос при Л.А.Бордзиловской, возглавлявшей  балетную труппу театра с 1966 по 1974 годы. Она закончила ГИТИС, училась у Р.Захарова и на сцену Коми республиканского музыкального театра перенесла редакции его балетов: «Бахчисарайский фонтан», «Лебединое озеро», «Большой вальс», «Тропою грома», а также восстановила балет «Яг-Морт». В 1962 году ею был восстановлен балет Адана «Жизель». Благодаря танцовщику и хореографу Эдуарду Раю партия Мирты в этом спектакле  прочно закрепляется за танцовщицей Инной Чуистовой.  В балете «Бахчисарайский фонтан» она же исполняла партию Заремы. Позже балерина признавалась, что ориентировалась при создании образа своей героини на Зарему М.Плисецкой. </w:t>
      </w:r>
    </w:p>
    <w:p>
      <w:pPr>
        <w:pStyle w:val="Normal"/>
        <w:ind w:firstLine="720"/>
        <w:jc w:val="both"/>
        <w:rPr>
          <w:sz w:val="28"/>
          <w:szCs w:val="28"/>
        </w:rPr>
      </w:pPr>
      <w:r>
        <w:rPr>
          <w:sz w:val="28"/>
          <w:szCs w:val="28"/>
        </w:rPr>
        <w:t>В 70-е годы в театр пришел очень талантливый балетмейстер Леонид Флегматов.</w:t>
      </w:r>
    </w:p>
    <w:p>
      <w:pPr>
        <w:pStyle w:val="Normal"/>
        <w:ind w:firstLine="720"/>
        <w:jc w:val="both"/>
        <w:rPr>
          <w:sz w:val="28"/>
          <w:szCs w:val="28"/>
        </w:rPr>
      </w:pPr>
      <w:r>
        <w:rPr>
          <w:sz w:val="28"/>
          <w:szCs w:val="28"/>
        </w:rPr>
        <w:t>В 1967г. на сцене Коми республиканского музыкального театра был поставлен балет «Бахчисарайский фонтан» по сюжету А.С. Пушкина. В Советском Союзе этому балету словно бы выпал счастливый жребий. Вот уже несколько десятилетий он живет на сценах различных театров,  и с каждой постановкой набирает новую силу. Не одно поколение известных артистов прошло его школу, причем, участие каждого из них оставило неизгладимый след в истории этого балета. Г.Уланова и К.Сергеев, М.Плисецкая и А.Ермолаев, А.Шелест и А.Мессерер, М.Сорокина и А.Лопухов – просто дух захватывает от имен выдающихся советских балетных артистов, создавших в «Бахчисарайском фонтане» незабываемые по своей художественной завершенности и глубине образы. Балет «Бахчисарайский фонтан» пришел и на  подмостки  сыктывкарского  театра, ничего не растеряв в своей  поэтической привлекательности. До сих пор волнует и захватывает сердце история романтической любви и образы непреклонных духом людей, привидевшихся великому поэту в годы его южных странствий…</w:t>
      </w:r>
    </w:p>
    <w:p>
      <w:pPr>
        <w:pStyle w:val="Normal"/>
        <w:ind w:firstLine="720"/>
        <w:jc w:val="both"/>
        <w:rPr>
          <w:sz w:val="28"/>
          <w:szCs w:val="28"/>
        </w:rPr>
      </w:pPr>
      <w:r>
        <w:rPr>
          <w:sz w:val="28"/>
          <w:szCs w:val="28"/>
        </w:rPr>
        <w:t>Балетмейстер Л.Бордзиловская  очень бережно и уважительно отнеслась к  классическому произведению. «Бахчисарайский фонтан» - спектакль такой гармонической целостности,  такой композиционной стройности, что каждое неосторожное вмешательство может нанести непоправимый  художественный урон. Л.Бордзиловская учла это обстоятельство и не пыталась спорить с бесспорным, а стремилась к тому, чтобы бессмертные пушкинские образы обрели полнокровную  сценическую жизнь. Именно в этом проявилась художественная самостоятельность постановки, тогда как отдельные постановочные решения спектакля могут быть оспорены. Правомерно с ее стороны некоторое техническое облегчение танцевального текста – оно диктовалось профессиональными возможностями труппы. Артистка И.Чуистова очень привлекательна в образе Заремы. В ее пластике, в ритме ее движений есть томность и нега, восточная завороженность, веришь, что ее Зарема  «близ Кавказа рождена». С неподдельной экспрессией и драматизмом проводит артистка труднейший диалог в спальне Марии. Ее сильные эластичные прыжки передают неукротимый нрав царицы гарема. Однако, по мнению Г.Чернова, настоящей величественности и гордой неприступности все же  Зареме – И.Чуистовой не хватает: она в гареме  «как все» -  слишком обыденна и незаметна, а это не совсем то, что диктуется драматургией партии.</w:t>
      </w:r>
    </w:p>
    <w:p>
      <w:pPr>
        <w:pStyle w:val="Normal"/>
        <w:ind w:firstLine="720"/>
        <w:jc w:val="both"/>
        <w:rPr>
          <w:sz w:val="28"/>
          <w:szCs w:val="28"/>
        </w:rPr>
      </w:pPr>
      <w:r>
        <w:rPr>
          <w:sz w:val="28"/>
          <w:szCs w:val="28"/>
        </w:rPr>
        <w:t xml:space="preserve"> </w:t>
      </w:r>
      <w:r>
        <w:rPr>
          <w:sz w:val="28"/>
          <w:szCs w:val="28"/>
        </w:rPr>
        <w:t xml:space="preserve">Немного о самой исполнительнице. И.Чуистова пришла в театр в 1957 году  16-тилетней школьницей, до этого занимавшейся во Дворце пионеров у педагога Н.А. Генчель. В театре заниматься  у  педагога О.Е. Зерницкой, отвечавшей за подготовку кордебалета. Исполняла танцы в опереттах, а в балетах танцевала в «двоечках» и «классических номерах». В 1962 г.  исполнила первую сольную партию Ёмы в балете  «Яг-Морт». Затем балетмейстер Эдуард Рай ей доверил партию Мирты  в балете «Жизель».  Позже при восстановлении балета «Жизель» Л.Бордзиловская закрепила за И.Чуистовой эту партию. «Партии были трудные и давались с большим трудом, т.к. у меня не было выдающихся физических данных» - вспоминает сама Инна Чуистова. Следующей этапной ролью и стала Зарема в «Бахчисарайском фонтане» в постановке Л.Бордзиловской. </w:t>
      </w:r>
    </w:p>
    <w:p>
      <w:pPr>
        <w:pStyle w:val="Normal"/>
        <w:ind w:firstLine="720"/>
        <w:jc w:val="both"/>
        <w:rPr/>
      </w:pPr>
      <w:r>
        <w:rPr>
          <w:sz w:val="28"/>
          <w:szCs w:val="28"/>
        </w:rPr>
        <w:t>В целом образы балета зажили в спектакле полноценной жизнью. Очень убедителен И.Кочетков в партии Вацлова. Есть в его герое и романтическая увлеченность и какое-то мужское целомудрие. Вацлов мужественен без удальства, нежен без сентиментальности. Его дуэт с Марией (С.Кузнецова) дышит поэзией расцветающего, еще стыдливо сдержанного, но глубокого и всепоглощающего чувства. И.Кочетков -  уверенный, спокойный партнер, отлично ощущающий стиль и особенности дуэтного танца. Собачьей льстивостью, звериным азартом полон танец Нурали, военачальника Гирея, чью   партию исполнил К. Кудайдербиев, который привнес в образ ноты драматизма. Нурали по-своему искренне потрясен переменой, происшедшей с его господином, и чем более непонятны ему причины, тем сильнее охватывает его внутреннее оцепенение.</w:t>
      </w:r>
    </w:p>
    <w:p>
      <w:pPr>
        <w:pStyle w:val="Normal"/>
        <w:ind w:firstLine="720"/>
        <w:jc w:val="both"/>
        <w:rPr/>
      </w:pPr>
      <w:r>
        <w:rPr>
          <w:sz w:val="28"/>
          <w:szCs w:val="28"/>
        </w:rPr>
        <w:t>В нежной и хрупкой Марии выразительной светотенью выступают черты горделивого упоения своей красотой, юностью, знатностью. Мария, какой ее рисует С.Кузнецова, не покорная жертва трагических обстоятельств, закруженная вихрем диких страстей. Это духовно сильная, непреклонная натура, которая сама вершит трагедию бахчисарайского дворца. Высветлить эту силу духовного сопротивления было тем более не просто, что мягкие, спокойные линии танца С.Кузнецовой, выразительная красота ее трепетных рук, словно сами толкали артистку на создание образа чисто лирического, страдательного, пассивного. И этот факт, что балерина сумела найти в своем танце те краски и оттенки, которые расширили его образные границы, говорит о том, что С.Кузнецова – творчески мыслящая балерина.</w:t>
      </w:r>
    </w:p>
    <w:p>
      <w:pPr>
        <w:pStyle w:val="Normal"/>
        <w:ind w:firstLine="720"/>
        <w:jc w:val="both"/>
        <w:rPr>
          <w:sz w:val="28"/>
          <w:szCs w:val="28"/>
        </w:rPr>
      </w:pPr>
      <w:r>
        <w:rPr>
          <w:sz w:val="28"/>
          <w:szCs w:val="28"/>
        </w:rPr>
        <w:t>В последние годы мы, как правило, видели мелких, суетных Гиреев, поглощенных лишь своей неутолимой страстью. Но уже И.Муфтахутдинов возвращает Гирею азарт и мужество воина, жестокую властность повелителя, что лишь обостряет и укрепляет драму и с ней духовное просветление дикой души, в чем, как известно. В.Г.Белинский видел основной поэтический смысл пушкинской поэмы.</w:t>
      </w:r>
    </w:p>
    <w:p>
      <w:pPr>
        <w:pStyle w:val="Normal"/>
        <w:ind w:firstLine="720"/>
        <w:jc w:val="both"/>
        <w:rPr/>
      </w:pPr>
      <w:r>
        <w:rPr>
          <w:sz w:val="28"/>
          <w:szCs w:val="28"/>
        </w:rPr>
        <w:t>24 октября  1967 года было принято Постановление Совета Министров Коми АССР № 419 от 20 декабря 1967 г. «О разделении Коми республиканского музыкально-драматического театра на две творчески-административные самостоятельные организации: Коми республиканский драматический театр и Коми музыкальный театр.</w:t>
      </w:r>
    </w:p>
    <w:p>
      <w:pPr>
        <w:pStyle w:val="Normal"/>
        <w:ind w:firstLine="720"/>
        <w:jc w:val="both"/>
        <w:rPr>
          <w:sz w:val="28"/>
          <w:szCs w:val="28"/>
        </w:rPr>
      </w:pPr>
      <w:r>
        <w:rPr>
          <w:sz w:val="28"/>
          <w:szCs w:val="28"/>
        </w:rPr>
        <w:t xml:space="preserve">А в 1968 году Коми республиканский музыкальный театр получает новое здание, построенное по проекту А.Д.Турченинова, архитектора из Москвы. В январе 1969 году театр въехал в новое здание, а 6 февраля премьерой балета «Лебединое озеро» (постановка Л.Бордзиловской) состоялось торжественное открытие нового здания. </w:t>
      </w:r>
    </w:p>
    <w:p>
      <w:pPr>
        <w:pStyle w:val="Normal"/>
        <w:ind w:firstLine="720"/>
        <w:jc w:val="both"/>
        <w:rPr>
          <w:sz w:val="28"/>
          <w:szCs w:val="28"/>
        </w:rPr>
      </w:pPr>
      <w:r>
        <w:rPr>
          <w:sz w:val="28"/>
          <w:szCs w:val="28"/>
        </w:rPr>
        <w:t>По мотивам романа американского писателя П.Абрахамса «Тропою грома» был создан балет на музыку Кара Караева. Этот балет входил в репертуар многих театров страны. В 1970 году и жители Сыктывкара увидели его на сцене музыкального театра. Балет «Тропою грома» воспевает человеческое равенство, не зависимое от цвета кожи и национальности. Лейттема спектакля – любовь темнокожего юноши к белой девушке, их борьба за любовь. С первых же минут зрителя захватывает темперамент и динамика танцев, поставленных балетмейстером Л.Бордзиловской. Порой они знойны и экзотичны, порой овеяны лирическим теплом национальной музыки. А танец с гитарами – своеобразный ритуальный танец – песнь красоте южной природы и пластике народного танца. Хороший слаженный дуэт получился у заслуженных артистов Коми АССР О.Коханчук и И.Кочеткова.</w:t>
      </w:r>
    </w:p>
    <w:p>
      <w:pPr>
        <w:pStyle w:val="Normal"/>
        <w:ind w:firstLine="720"/>
        <w:jc w:val="both"/>
        <w:rPr>
          <w:sz w:val="28"/>
          <w:szCs w:val="28"/>
        </w:rPr>
      </w:pPr>
      <w:r>
        <w:rPr>
          <w:sz w:val="28"/>
          <w:szCs w:val="28"/>
        </w:rPr>
        <w:t xml:space="preserve"> </w:t>
      </w:r>
      <w:r>
        <w:rPr>
          <w:sz w:val="28"/>
          <w:szCs w:val="28"/>
        </w:rPr>
        <w:t>Образ Ленни в исполнении И.Кочеткова многогранен. И многогранность эта идет от щедрости восприятия действительности актером, от желания передать всю сложность, полноту и выразительность характера своего героя. Язык танца И.Кочеткова приобретает мужество, волю. Каждой своей хореографической интонацией актер подчеркивает эти качества. В дуэтных же танцах интонации приобретают другой оттенок, становятся нежными.</w:t>
      </w:r>
    </w:p>
    <w:p>
      <w:pPr>
        <w:pStyle w:val="Normal"/>
        <w:ind w:firstLine="720"/>
        <w:jc w:val="both"/>
        <w:rPr>
          <w:sz w:val="28"/>
          <w:szCs w:val="28"/>
        </w:rPr>
      </w:pPr>
      <w:r>
        <w:rPr>
          <w:sz w:val="28"/>
          <w:szCs w:val="28"/>
        </w:rPr>
        <w:t xml:space="preserve"> </w:t>
      </w:r>
      <w:r>
        <w:rPr>
          <w:sz w:val="28"/>
          <w:szCs w:val="28"/>
        </w:rPr>
        <w:t>Очень нежный, теплый образ создала заслуженная артистка Коми АССР О.Коханчук. Ее Сари лирична, чиста, одухотворена. И это лирическое начало не только не противоречит героической теме спектакля, но и обогащает ее. Восторженное, свободное упоение танцем передает торжество человеческой души, переполненной ожиданием счастья.</w:t>
      </w:r>
    </w:p>
    <w:p>
      <w:pPr>
        <w:pStyle w:val="Normal"/>
        <w:ind w:firstLine="720"/>
        <w:jc w:val="both"/>
        <w:rPr>
          <w:sz w:val="28"/>
          <w:szCs w:val="28"/>
        </w:rPr>
      </w:pPr>
      <w:r>
        <w:rPr>
          <w:sz w:val="28"/>
          <w:szCs w:val="28"/>
        </w:rPr>
        <w:t xml:space="preserve">Одна из интересных партий в спектакле – партия Фани. Для молодой тогда исполнительницы В.Летовой она явилась новой большой удачей (впервые зритель ее увидел в партии Заремы в балете «Бахчисарайский фонтан»). Фани выведена в спектакле как национальная героиня. Это новое,  неожиданное решение предложено балетмейстером. В.Летова проводит свою партию с большим внутренним темпераментом, порывистостью, умеет передать сущность героини. Все это как нельзя лучше соответствует характеру роли. Очень удачна сцена с Гертом (во </w:t>
      </w:r>
      <w:r>
        <w:rPr>
          <w:sz w:val="28"/>
          <w:szCs w:val="28"/>
          <w:lang w:val="en-US"/>
        </w:rPr>
        <w:t>II</w:t>
      </w:r>
      <w:r>
        <w:rPr>
          <w:sz w:val="28"/>
          <w:szCs w:val="28"/>
        </w:rPr>
        <w:t>-ом акте). Хороши исполнители и небольших партий: трогательная, усталая мать Ленни – Э.Леонова; мужественный Мако в исполнении К. Кудайдербиева. Интересно исполнена заслуженной артисткой Коми АССР И.Чуистовой партия резвушки Лизи. Чередование гибких, острых движений с внезапными резкими остановками, паузами создает впечатление какого-то калейдоскопа преображений. Выразительно, пластически точно исполняет роль Герта – Я.Глейзер.</w:t>
      </w:r>
    </w:p>
    <w:p>
      <w:pPr>
        <w:pStyle w:val="Normal"/>
        <w:ind w:firstLine="720"/>
        <w:jc w:val="both"/>
        <w:rPr/>
      </w:pPr>
      <w:r>
        <w:rPr>
          <w:sz w:val="28"/>
          <w:szCs w:val="28"/>
        </w:rPr>
        <w:t>В целом балет имел огромный успех. Как отмечает Г.Сидоревич, «… балетмейстер и актеры создали балет, достойный музыки Кара Караева, она нашла пластически зримое  воплощение в спектакле».</w:t>
      </w:r>
    </w:p>
    <w:p>
      <w:pPr>
        <w:pStyle w:val="Normal"/>
        <w:ind w:firstLine="720"/>
        <w:jc w:val="both"/>
        <w:rPr>
          <w:sz w:val="28"/>
          <w:szCs w:val="28"/>
        </w:rPr>
      </w:pPr>
      <w:r>
        <w:rPr>
          <w:sz w:val="28"/>
          <w:szCs w:val="28"/>
        </w:rPr>
        <w:t>С 1968г. по 1972г. при театре работала хореографическая студия, это давало возможность пополнять балетную труппу национальными кадрами.</w:t>
      </w:r>
    </w:p>
    <w:p>
      <w:pPr>
        <w:pStyle w:val="Normal"/>
        <w:ind w:firstLine="720"/>
        <w:jc w:val="both"/>
        <w:rPr>
          <w:sz w:val="28"/>
          <w:szCs w:val="28"/>
        </w:rPr>
      </w:pPr>
      <w:r>
        <w:rPr>
          <w:sz w:val="28"/>
          <w:szCs w:val="28"/>
        </w:rPr>
        <w:t>В 1974г. на сцене музыкального театра был поставлен еще один классический балетный спектакль «Большой вальс» (музыка И.Штрауса, либретто и постановка заслуженного деятеля искусств Коми АССР Л.Бордзиловской). Целью постановщика было перевести опоэтизированную биографию И.Штрауса на язык хореографии, использовав бессмертную музыку композитора и весь арсенал вспомогательных средств: освещение, декорации, костюмы. Автор взял за основу старый как мир любовный «треугольник»: Франц (И.Кочетков), его жена Генриетта (О.Коханчук) и ее соперница Фанни (И.Чуистова).</w:t>
      </w:r>
    </w:p>
    <w:p>
      <w:pPr>
        <w:pStyle w:val="Normal"/>
        <w:ind w:firstLine="720"/>
        <w:jc w:val="both"/>
        <w:rPr>
          <w:sz w:val="28"/>
          <w:szCs w:val="28"/>
          <w:lang w:val="en-US"/>
        </w:rPr>
      </w:pPr>
      <w:r>
        <w:rPr>
          <w:sz w:val="28"/>
          <w:szCs w:val="28"/>
          <w:lang w:val="en-US"/>
        </w:rPr>
      </w:r>
    </w:p>
    <w:p>
      <w:pPr>
        <w:pStyle w:val="Heading1"/>
        <w:spacing w:before="240" w:after="120"/>
        <w:jc w:val="center"/>
        <w:rPr>
          <w:rFonts w:ascii="Times New Roman" w:hAnsi="Times New Roman" w:cs="Times New Roman"/>
          <w:sz w:val="28"/>
          <w:szCs w:val="28"/>
        </w:rPr>
      </w:pPr>
      <w:bookmarkStart w:id="5" w:name="__RefHeading___Toc227492160"/>
      <w:bookmarkEnd w:id="5"/>
      <w:r>
        <w:rPr>
          <w:rFonts w:cs="Times New Roman" w:ascii="Times New Roman" w:hAnsi="Times New Roman"/>
          <w:sz w:val="28"/>
          <w:szCs w:val="28"/>
        </w:rPr>
        <w:t>4. Балетные спектакли в постановке Л.Н. Флегматова</w:t>
      </w:r>
    </w:p>
    <w:p>
      <w:pPr>
        <w:pStyle w:val="Normal"/>
        <w:ind w:firstLine="720"/>
        <w:jc w:val="both"/>
        <w:rPr/>
      </w:pPr>
      <w:r>
        <w:rPr>
          <w:sz w:val="28"/>
          <w:szCs w:val="28"/>
        </w:rPr>
        <w:t>С 1975 года балетную труппу театра возглавил Л.Н. Флегматов.</w:t>
      </w:r>
    </w:p>
    <w:p>
      <w:pPr>
        <w:pStyle w:val="Normal"/>
        <w:ind w:firstLine="720"/>
        <w:jc w:val="both"/>
        <w:rPr/>
      </w:pPr>
      <w:r>
        <w:rPr>
          <w:sz w:val="28"/>
          <w:szCs w:val="28"/>
        </w:rPr>
        <w:t xml:space="preserve">Уже в январе 1976 года началась работа над постановкой балета А.Адана «Корсар». В постановочную группу входили: балетмейстер – Л.Флегматов; дирижер -  Л.З. Гельруд; художник – И.В. Баженов. В мае 1976 года балет, который вот уже более 150 лет с неизменным успехом шел на многих сценах мира, был вынесен на суд сыктывкарских зрителей. </w:t>
      </w:r>
    </w:p>
    <w:p>
      <w:pPr>
        <w:pStyle w:val="Normal"/>
        <w:ind w:firstLine="720"/>
        <w:jc w:val="both"/>
        <w:rPr/>
      </w:pPr>
      <w:r>
        <w:rPr>
          <w:sz w:val="28"/>
          <w:szCs w:val="28"/>
        </w:rPr>
        <w:t>Л.Флегматов, обратившись к балету «Корсар», несколько видоизменил либретто. Это и понятно, поскольку балет рассчитан на сильный мужской состав, которым театр на тот период не располагал. Трудности не смутили опытного балетмейстера. В данном случае он взял на себя функции не только сочинителея танцев, но и организатора всего художественного мира спектакля. Он решительно отказался от пантомимы, объясняющей смысл происходящего, и решил, что танец и только танец должен выразить события и действия спектакля.</w:t>
      </w:r>
    </w:p>
    <w:p>
      <w:pPr>
        <w:pStyle w:val="Normal"/>
        <w:ind w:firstLine="720"/>
        <w:jc w:val="both"/>
        <w:rPr>
          <w:sz w:val="28"/>
          <w:szCs w:val="28"/>
        </w:rPr>
      </w:pPr>
      <w:r>
        <w:rPr>
          <w:sz w:val="28"/>
          <w:szCs w:val="28"/>
        </w:rPr>
        <w:t>Если раньше кордебалет служил зачастую лишь фоном для солистов, то в данном спектакле -  активным «действующим лицом» спектакля. Изменились предъявляемые к нему профессиональные требования, увеличились эмоциональные нагрузки и неожиданно раскрылись творческие возможности артистов кордебалета В.Хвостовой, Е.Чайки, Л.Еренских, И.Рассоленко и мн.др. А отсюда особая выразительность не только основных, но и эпизодических персонажей в исполнении заслуженных артистов Коми АССР И.Чуистовой, А.Воронина, И.Рипплингер. Дивертисментные по сути своей номера (танец дикой рабыни, танец разлученных) обрели  важную смысловую нагрузку, высвечивая при этом центральные персонажи, рисуя собственные индивидуальные характеры. Рисунок танца кордебалета стал сложнее и интереснее. Доказательством тому – танцевальное действие в начале третьего акта… Томятся в неизвестности девушки, ожидая возвращения корсаров. И Медора – главная героиня – одна из них. Вот эта-то общность настроения и передана в танце. Медора и кордебалет ведут, по сути дела, одну и ту же хореографическую тему. Единство ее для балетмейстера важнее индивидуализации. Язык хореографии особый, он передается музыкой – это язык танца. В «Корсаре» он доступен и понятен зрителям. И в этом заслуга О.Коханчук, заслуженной артистки Коми АССР, исполнявшей партию Медоры. О.Коханчук очень лирична, и созданный ею образ подкупает чистотой, обаянием. Актриса ничего не подчеркивает, ничего не «играет», она естественна в своей огромной любви к Конраду и, изливая ее в танце, передает всю душевную силу своей героини. Достойным партнером актрисы выступил заслуженный артист Коми АССР И.Кочетков (Конрад). Его партия построена на прыжках, полетных движениях, передающих порывистую романтическую душу корсара. Радостно и сильно его чувство к Медоре. В Конраде – И.Кочеткове - соединились отвага, нежность, благородство. Полная противоположность ему – один из центральных персонажей спектакля – военачальник Бирбанто, натура сложная и противоречивая. Равнодушный к чужим страданиям, жестокий, он стремится любой ценой добиться расположения Медоры. Разлад в его отношениях с предводителем корсаров чувствуется уже в начале спектакля (сборы перед походом). Конрад и Бирбанто пока танцуют на одну и ту же музыкальную тему, но и их танец разнохарактерен, отличен как по внутреннему содержанию, так  и по хореографическому решению. К сожалению, не прозвучал очень важный эпизод «братания», когда перед походом Конрад и Бирбанто обмениваются оружием, тем самым, которым Бирбанто нанесет потом предводителю корсаров предательский удар в спину. Роль Бирбанто – одна из интереснейших в балете, дающая простор для выявления творческой индивидуальности, требующей особой выразительности и пластичности исполнения. С этой ролью успешно справился актер И.Рассоленко.</w:t>
      </w:r>
    </w:p>
    <w:p>
      <w:pPr>
        <w:pStyle w:val="Normal"/>
        <w:ind w:firstLine="720"/>
        <w:jc w:val="both"/>
        <w:rPr/>
      </w:pPr>
      <w:r>
        <w:rPr>
          <w:sz w:val="28"/>
          <w:szCs w:val="28"/>
        </w:rPr>
        <w:t>Творческой удачей на нашей сцене явился дебют А.Курбатова, исполнителя роли Сеид-Паши. Темпераментный порывистый танец передает жестокость, надменность, коварство этого мужественного правителя. В движениях А.Курбатова и предостережение, и угроза, и издевка. Особенно удачна сцена пыток, решенная чисто символически.</w:t>
      </w:r>
    </w:p>
    <w:p>
      <w:pPr>
        <w:pStyle w:val="Normal"/>
        <w:ind w:firstLine="720"/>
        <w:jc w:val="both"/>
        <w:rPr/>
      </w:pPr>
      <w:r>
        <w:rPr>
          <w:sz w:val="28"/>
          <w:szCs w:val="28"/>
        </w:rPr>
        <w:t>Художественной правдой насыщена партия Гюльнар – рабыни Сеид-Паши. Пластика,  взятая из классического танца, переплетается с элементами восточного танцевального фольклора. Частые профильные положения, своеобразный рисунок рук – все это навеяно «восточными мотивами». Партия Гюльнар сложна психологически. Это натура страстная, эмоциональная, которая от слепой преданности своему господину приходит к бунту против него. В начале Д.Алиева (Гюльнар) сдержанна, внутренний драматизм не выплескивается наружу. Но наступает прозрение, и танец актрисы проникается  откровенной болью. Особенно удалась ей сцена прощания с Конрадом, наполненная лиризмом, светлой печалью.</w:t>
      </w:r>
    </w:p>
    <w:p>
      <w:pPr>
        <w:pStyle w:val="Normal"/>
        <w:ind w:firstLine="720"/>
        <w:jc w:val="both"/>
        <w:rPr/>
      </w:pPr>
      <w:r>
        <w:rPr>
          <w:sz w:val="28"/>
          <w:szCs w:val="28"/>
        </w:rPr>
        <w:t>Успеху спектакля способствовало  и его художественное оформление. Скупыми средствами художник И.Баженов создал атмосферу, которая в балете важнее самых достоверных бытовых деталей. Несколько неожиданно прозвучал финал, в котором торжественность классического па-де-де не была обусловлена ходом предшествующих сцен. Финал выбивался из предложенного ритма. Но, тем не менее, от балета остается яркое и целостное впечатление.</w:t>
      </w:r>
    </w:p>
    <w:p>
      <w:pPr>
        <w:pStyle w:val="Normal"/>
        <w:ind w:firstLine="720"/>
        <w:jc w:val="both"/>
        <w:rPr>
          <w:sz w:val="28"/>
          <w:szCs w:val="28"/>
        </w:rPr>
      </w:pPr>
      <w:r>
        <w:rPr>
          <w:sz w:val="28"/>
          <w:szCs w:val="28"/>
        </w:rPr>
        <w:t>В декабре 1976 года художественным советом Музыкального театра было принято решение о постановке одноактных балетов «Вальпургиева ночь» и «Гаянэ». Эти балеты были поставлены Л.Флегматовым в этом же году  (художник – И.Гриневич, дирижер – Л.Гельруд). Объединение в одном спектакле столь разных хореографических композиций неожиданно стало серьезным аргументом в защиту бессюжетного балета. И в одном, и в другом  балетах наблюдалось  «торжество чувств». Постановщик балета «Гаянэ» сохранил первоначальную хореографию таких известных номеров, как дуэт Айши и Карена, танец курдов, вариацию Армена, танец с саблями. Перенос спектакля осуществил заслуженный артист Чувашской АССР Н.Никифоров. Л.Флегматов подчинил свою творческую фантазию  необходимости единого стилистического воплощения целого произведения. Поднятый занавес открывал многофигурную композицию, каждая группа которой отличалась в своем хореографическом рисунке. Аккорд синих, красных, зеленых хитонов подчеркивался белыми шарфами, то обволакивающими, то застилающими трех нимф. Рельефная пластичность исключала  обыденность восприятия, заставляла ощутить высокую поэтичность танца, отраженную в горделивом дуэте Вакха (народный артист Коми АССР И.Кочетков) и Вакханки (заслуженная артистка Коми АССР О.Коханчук).</w:t>
      </w:r>
    </w:p>
    <w:p>
      <w:pPr>
        <w:pStyle w:val="Normal"/>
        <w:ind w:firstLine="720"/>
        <w:jc w:val="both"/>
        <w:rPr>
          <w:sz w:val="28"/>
          <w:szCs w:val="28"/>
        </w:rPr>
      </w:pPr>
      <w:r>
        <w:rPr>
          <w:sz w:val="28"/>
          <w:szCs w:val="28"/>
        </w:rPr>
        <w:t>Вслушиваясь в музыку, балетмейстер не стремился к изображению  серьезных  «вакхических бурь». Лишь к самой коде музыка как бы бросила  всех в «яростно-радостное торжество, ликование, счастливое опьянение». Но даже здесь бурная пляска в абсолютной раскованности движений была опоэтизирована воздушностью газовых тканей – символом духовного начала.</w:t>
      </w:r>
    </w:p>
    <w:p>
      <w:pPr>
        <w:pStyle w:val="Normal"/>
        <w:ind w:firstLine="720"/>
        <w:jc w:val="both"/>
        <w:rPr>
          <w:sz w:val="28"/>
          <w:szCs w:val="28"/>
        </w:rPr>
      </w:pPr>
      <w:r>
        <w:rPr>
          <w:sz w:val="28"/>
          <w:szCs w:val="28"/>
        </w:rPr>
        <w:t xml:space="preserve"> </w:t>
      </w:r>
      <w:r>
        <w:rPr>
          <w:sz w:val="28"/>
          <w:szCs w:val="28"/>
        </w:rPr>
        <w:t>В 1977 году на сцену Республиканского музыкального театра был перенесен балет «Шопениана» (приглашенный балетмейстер Д.М.Алиева). Он оказался необычайно сложным. Сложность заключалась даже не в технике исполнения, а в соблюдении манеры, стиля. Немаловажную роль в «Шопениане» играет ансамблевость. Задачей каждого артиста балета в редакции Фокина было  создание индивидуального образа и органичного усвоения  настроения, атмосферы  всего произведения. И надо отдать должное, артисты балета справились с задачей успешно, больше того, зритель увидел новых исполнителей. Партию Юноши исполнял Н.Юсупов, Сильфиды – В.Серебреникова. Новая талантливая пара родилась благодаря тому, что балетмейстер Л.Флегматов рискнул и назначил молодых артистов на ведущие партии, помог им овладеть сложным искусством танца. Взяв курс на одноактные спектакли, балетмейстер тем самым чаще менял репертуар, держал зрителя в постоянной заинтересованности своих поисков.</w:t>
      </w:r>
    </w:p>
    <w:p>
      <w:pPr>
        <w:pStyle w:val="Normal"/>
        <w:ind w:firstLine="720"/>
        <w:jc w:val="both"/>
        <w:rPr>
          <w:sz w:val="28"/>
          <w:szCs w:val="28"/>
        </w:rPr>
      </w:pPr>
      <w:r>
        <w:rPr>
          <w:sz w:val="28"/>
          <w:szCs w:val="28"/>
        </w:rPr>
        <w:t>Двадцатилетие открытия театра было отмечено в 1978 году показом красочного балета на музыку А.Журбина «Красная птица».</w:t>
      </w:r>
    </w:p>
    <w:p>
      <w:pPr>
        <w:pStyle w:val="Normal"/>
        <w:ind w:firstLine="720"/>
        <w:jc w:val="both"/>
        <w:rPr/>
      </w:pPr>
      <w:r>
        <w:rPr>
          <w:sz w:val="28"/>
          <w:szCs w:val="28"/>
        </w:rPr>
        <w:t>В 1980 году была начата работа над выпуском балета «Кармен» (приглашенный балетмейстер–постановщик Э.В. Суве, художник Э.Э. Рентер, балетмейстер – репетитор Л.С. Ратенко).</w:t>
      </w:r>
    </w:p>
    <w:p>
      <w:pPr>
        <w:pStyle w:val="Normal"/>
        <w:ind w:firstLine="720"/>
        <w:jc w:val="both"/>
        <w:rPr>
          <w:sz w:val="28"/>
          <w:szCs w:val="28"/>
        </w:rPr>
      </w:pPr>
      <w:r>
        <w:rPr>
          <w:sz w:val="28"/>
          <w:szCs w:val="28"/>
        </w:rPr>
        <w:t xml:space="preserve">Весной 1981 года была начата постановка балета-оратории «Домна Каликова» (музыка Я.Перепелицы, балетмейстер Л.Флегматов). Сдача спектакля была назначена на август 1981 года. </w:t>
      </w:r>
    </w:p>
    <w:p>
      <w:pPr>
        <w:pStyle w:val="Normal"/>
        <w:ind w:firstLine="720"/>
        <w:jc w:val="both"/>
        <w:rPr>
          <w:sz w:val="28"/>
          <w:szCs w:val="28"/>
        </w:rPr>
      </w:pPr>
      <w:r>
        <w:rPr>
          <w:sz w:val="28"/>
          <w:szCs w:val="28"/>
        </w:rPr>
        <w:t>Этой же весной Республиканский музыкальный театр проявил недюжинную смелость,  взявшись за постановку балетного спектакля по шекспировской трагедии «Макбет» на музыку К.Молчанова. Дело в том, что партитура его весьма насыщена инструментальными красками, требующими большого исполнительского состава. Точно так же и массовые сцены предполагали  большое количество участников. Ни тем, ни другим театр не располагал, и все же балетмейстеру Л.Н. Флегматову с честью удалось выйти из положения. Это можно отнести за счет умелого прочтения партитуры применительно к своим возможностям, вдумчивой и точно рассчитанной хореографии и, безусловно, высокого исполнительского мастерства всего творческого состава.</w:t>
      </w:r>
    </w:p>
    <w:p>
      <w:pPr>
        <w:pStyle w:val="Normal"/>
        <w:ind w:firstLine="720"/>
        <w:jc w:val="both"/>
        <w:rPr>
          <w:sz w:val="28"/>
          <w:szCs w:val="28"/>
        </w:rPr>
      </w:pPr>
      <w:r>
        <w:rPr>
          <w:sz w:val="28"/>
          <w:szCs w:val="28"/>
        </w:rPr>
        <w:t>Балетмейстер Л.Флегматов выстроил спектакль, как говорится, на едином дыхании. Он показал одержимого властолюбием человека – от смутных мечтаний до совершения кровавых преступлений, приведших к неминуемым душевным мукам.</w:t>
      </w:r>
    </w:p>
    <w:p>
      <w:pPr>
        <w:pStyle w:val="Normal"/>
        <w:ind w:firstLine="720"/>
        <w:jc w:val="both"/>
        <w:rPr>
          <w:sz w:val="28"/>
          <w:szCs w:val="28"/>
        </w:rPr>
      </w:pPr>
      <w:r>
        <w:rPr>
          <w:sz w:val="28"/>
          <w:szCs w:val="28"/>
        </w:rPr>
        <w:t>Постановщик не соблазнился внешними эффектами и почти детективной фабулой либретто, - он попытался вскрыть глубинные пласты человеческих характеров в их столкновении, в противоборстве. Магические образы – ведьмы, символы короны – обретают в постановке Л.Флегматова реальную сущность, это отображение обуревающих Макбета чувств, это как бы второй, внутренний план образа. Не все удалось балетмейстеру. Отмечалось, что Балету не хватает  гротесковой жути, выраженной в музыке – в хореографии этот мотив отражен  поверхностно. И в  целом, балетное действо недостаточно выражало суть музыкальной партитуры. Главным образом, это относится к решению массовых сцен. Первая же битва, в которой  Банко сражается с Макдональдом - несколько статична, хотя эмоциональный накал в оркестре достаточно велик. На разных языках говорят балет и оркестр и в сцене турнира: неистовая, с ломаным ритмом, варварская музыка предполагает соответственную выразительность танца. Но на сцене в это время совершаются довольно благодушные прыжки в духе классических дивертисментов. Очевидно, постановщик побоялся дать простор фантазии, и тем самым несколько обесцветил действие.</w:t>
      </w:r>
    </w:p>
    <w:p>
      <w:pPr>
        <w:pStyle w:val="Normal"/>
        <w:ind w:firstLine="720"/>
        <w:jc w:val="both"/>
        <w:rPr/>
      </w:pPr>
      <w:r>
        <w:rPr>
          <w:sz w:val="28"/>
          <w:szCs w:val="28"/>
        </w:rPr>
        <w:t>Сценография, выполненная художником И.Гриневичем, решена в сдержанной суровой манере, на фоне которой тревожно вспыхивают  яркие пятна костюмов. Можно поспорить с условностью некоторых элементов декораций, но в целом чувствуется глубокое проникновение в образный строй спектакля.</w:t>
      </w:r>
    </w:p>
    <w:p>
      <w:pPr>
        <w:pStyle w:val="Normal"/>
        <w:ind w:firstLine="720"/>
        <w:jc w:val="both"/>
        <w:rPr/>
      </w:pPr>
      <w:r>
        <w:rPr>
          <w:sz w:val="28"/>
          <w:szCs w:val="28"/>
        </w:rPr>
        <w:t>Оркестр и его дирижер А.Чепурной сумели донести красоту музыки, написанной композитором  К.Молчановым.</w:t>
      </w:r>
    </w:p>
    <w:p>
      <w:pPr>
        <w:pStyle w:val="Normal"/>
        <w:ind w:firstLine="720"/>
        <w:jc w:val="both"/>
        <w:rPr>
          <w:sz w:val="28"/>
          <w:szCs w:val="28"/>
        </w:rPr>
      </w:pPr>
      <w:r>
        <w:rPr>
          <w:sz w:val="28"/>
          <w:szCs w:val="28"/>
        </w:rPr>
        <w:t>Центральные партии балета представляли для исполнителей большую сложность: в отличие от других классических балетов, главные  исполнители здесь в непрерывном действии, требующем большой физической и эмоциональной выносливости. Партию Макбета исполнял В.Кирьянов, артист мужественного обаяния. Он создал образ честолюбца, одержимого навязчивой идеей, превратившей отважного воина в убийцу. Избегая прямолинейности в разоблачении своего героя, В.Кирьянов показывает психологическую борьбу в душе Макбета, проблески человечности, муки совести, которые не дают ему насладиться осуществленной мечтой и, в конце концов, приводят к гибели. В танцевальной партии Макбета, по словам Е.Эпштейн, «…ощущались эмоциональные пустоты в ключевых сценах – перед убийством короля Дункана и в столкновении с Банко во втором акте. В.Кирьянов очень ограничен в лирических эпизодах, особенно в адажио  первого акта. Возможно, ревнители классических балетных традиций упрекнут артиста в отсутствии эффектных поддержек, вращений, прыжков, но, думается, трактовка образа Макбета в плане хореографического речитатива вполне оправдана. Дело лишь за тем, чтобы в этом плане добиться максимальной пластической выразительности».</w:t>
      </w:r>
    </w:p>
    <w:p>
      <w:pPr>
        <w:pStyle w:val="Normal"/>
        <w:ind w:firstLine="720"/>
        <w:jc w:val="both"/>
        <w:rPr>
          <w:sz w:val="28"/>
          <w:szCs w:val="28"/>
        </w:rPr>
      </w:pPr>
      <w:r>
        <w:rPr>
          <w:sz w:val="28"/>
          <w:szCs w:val="28"/>
        </w:rPr>
        <w:t>Самых добрых слов заслуживает исполнительница партии леди Макбет – В.Летова. Вот где сгусток эмоций, вот где сплав темперамента и воли! Целую  гамму чувств демонстрирует балерина: нежность, порыв отчаяния, мечтательность, ярость – и все это преломляется в призме безудержного властолюбия. Решительная воля леди Макбет сметает все преграды на пути к достижению цели, и главную из них – совестливую нерешительность мужа. Партия сложна своими контрастными перепадами. Танец В.Летовой то хищно – вкрадчив, то неистов, то ликующ, то безжизнен, и в каждом из этих состояний артистка достоверна. Ее пластика выразительно и точно отражает линию музыкального развития образа.</w:t>
      </w:r>
    </w:p>
    <w:p>
      <w:pPr>
        <w:pStyle w:val="Normal"/>
        <w:ind w:firstLine="720"/>
        <w:jc w:val="both"/>
        <w:rPr>
          <w:sz w:val="28"/>
          <w:szCs w:val="28"/>
        </w:rPr>
      </w:pPr>
      <w:r>
        <w:rPr>
          <w:sz w:val="28"/>
          <w:szCs w:val="28"/>
        </w:rPr>
        <w:t>Чрезвычайно важен в общей драматической концепции образ Банко (А.Грознов). Ведь именно в столкновении с Банко, Макбет вырывает последние остатки человечности из своей души. Убийство Банко становится каплей, переполнившей чашу преступлений, за которой следует неотвратимое возмездие. Но антипод Макбета - верный, честный Банко в спектакле лишь бегло намечен.</w:t>
      </w:r>
    </w:p>
    <w:p>
      <w:pPr>
        <w:pStyle w:val="Normal"/>
        <w:ind w:firstLine="720"/>
        <w:jc w:val="both"/>
        <w:rPr>
          <w:sz w:val="28"/>
          <w:szCs w:val="28"/>
        </w:rPr>
      </w:pPr>
      <w:r>
        <w:rPr>
          <w:sz w:val="28"/>
          <w:szCs w:val="28"/>
        </w:rPr>
        <w:t>Балерина М.Гриневич в партии «Корона» бесстрастно–холодна и маняще–жестока. Она точно создает образ фетиша, рождающего душу Макбета - рой противоречивых чувств.</w:t>
      </w:r>
    </w:p>
    <w:p>
      <w:pPr>
        <w:pStyle w:val="Normal"/>
        <w:ind w:firstLine="720"/>
        <w:jc w:val="both"/>
        <w:rPr/>
      </w:pPr>
      <w:r>
        <w:rPr>
          <w:sz w:val="28"/>
          <w:szCs w:val="28"/>
        </w:rPr>
        <w:t>Еще одной сложной философской работой, сравнимой с балетом «Макбет», стала постановка балета «Собор Парижской Богоматери» по произведению В.Гюго, поставленный на музыку Ц.Пуни, Р.Глиера, С.Василенко. Постановку балета осуществил Л.Н. Флегматов в 1982 году.</w:t>
      </w:r>
    </w:p>
    <w:p>
      <w:pPr>
        <w:pStyle w:val="Normal"/>
        <w:ind w:firstLine="720"/>
        <w:jc w:val="both"/>
        <w:rPr>
          <w:sz w:val="28"/>
          <w:szCs w:val="28"/>
        </w:rPr>
      </w:pPr>
      <w:r>
        <w:rPr>
          <w:sz w:val="28"/>
          <w:szCs w:val="28"/>
        </w:rPr>
        <w:t>Собор Парижской Богоматери – величественно чернеющий «Двор чудес», который В. Гюго называл «омерзительной бородавкой на лице Парижа».</w:t>
      </w:r>
      <w:r>
        <w:rPr>
          <w:b/>
          <w:sz w:val="28"/>
          <w:szCs w:val="28"/>
        </w:rPr>
        <w:t xml:space="preserve"> </w:t>
      </w:r>
      <w:r>
        <w:rPr>
          <w:sz w:val="28"/>
          <w:szCs w:val="28"/>
        </w:rPr>
        <w:t xml:space="preserve">Весь первый акт был выстроен с большим вкусом. Бродяжки, цыгане – все кружилось, неистовствовало, и среди этой бушующей самозабвенности и искренности появлялась такая же самозабвенная и искренняя, но светлая, в голубом, - Эсмеральда (лауреат Государственной премии Коми АССР, заслуженная артистка республики В.Летова). Она веселится, забавляется, шаловливо рассыпает цветы, воспринимаясь как часть этого Двора, и как явление «свыше Двора» - вдохновенное и чистое. А где-то в углу корчится Квазимодо (А.Грознов). Роль для артиста балета очень трудная и своеобразная: как передать те чудовищные физические недостатки, которыми наградила судьба  этого несчастного человека и одновременно чистоту и страдания его души? </w:t>
      </w:r>
    </w:p>
    <w:p>
      <w:pPr>
        <w:pStyle w:val="Normal"/>
        <w:ind w:firstLine="720"/>
        <w:jc w:val="both"/>
        <w:rPr/>
      </w:pPr>
      <w:r>
        <w:rPr>
          <w:sz w:val="28"/>
          <w:szCs w:val="28"/>
        </w:rPr>
        <w:t>Удачно выполнена сценография: собор, в котором страдает в муках об Эсмеральде  Клод Фролло (народный артист Коми АССР И.Кочетков); в сияющем разноцветными улыбками   дом  Флер-де-Ли; цыганские трущобы, где среди убожества отвратительных тряпок Эсмеральда дарит свои чувства Фебу-де-Шатопуру (артист В.Кирьянов).</w:t>
      </w:r>
    </w:p>
    <w:p>
      <w:pPr>
        <w:pStyle w:val="Normal"/>
        <w:ind w:firstLine="720"/>
        <w:jc w:val="both"/>
        <w:rPr>
          <w:sz w:val="28"/>
          <w:szCs w:val="28"/>
        </w:rPr>
      </w:pPr>
      <w:r>
        <w:rPr>
          <w:sz w:val="28"/>
          <w:szCs w:val="28"/>
        </w:rPr>
        <w:t>Многие вещи здесь отнюдь не на поверхности, о сложностях человеческого бытия нам рассказывают средствами балета, и в сочетании со всем оформлением это еще более углубляет смысл того, что мы видим на сцене. И везде присутствует Собор.</w:t>
      </w:r>
    </w:p>
    <w:p>
      <w:pPr>
        <w:pStyle w:val="Normal"/>
        <w:ind w:firstLine="720"/>
        <w:jc w:val="both"/>
        <w:rPr>
          <w:sz w:val="28"/>
          <w:szCs w:val="28"/>
        </w:rPr>
      </w:pPr>
      <w:r>
        <w:rPr>
          <w:sz w:val="28"/>
          <w:szCs w:val="28"/>
        </w:rPr>
        <w:t>Вот что говорит постановщик балета Л.Н. Флегматов: «Собор Парижской Богоматери в спектакле лицо действующее – символ эпохи дворянско-католического средневековья. Он мрачный свидетель страстей, обуревающих Клода Фролло. Безмолвно и отчужденно он созерцает площадное празднество. Он же и провожает осужденную на казнь Эсмеральду, равнодушно – издевательскими позами застывших химер. В скорбной симфонии его колоколов звучат стоны истерзанного сердца Квазимодо». И светлое пятно в финале – прекрасная Эсмеральда (В.Летова) медленно и вдохновенно идет в полумраке под звон колоколов навстречу зрителю.</w:t>
      </w:r>
    </w:p>
    <w:p>
      <w:pPr>
        <w:pStyle w:val="Normal"/>
        <w:ind w:firstLine="720"/>
        <w:jc w:val="both"/>
        <w:rPr/>
      </w:pPr>
      <w:r>
        <w:rPr>
          <w:sz w:val="28"/>
          <w:szCs w:val="28"/>
        </w:rPr>
        <w:t>На сцене Республиканского музыкального театра ставились самые разные спектакли, балетная труппа всегда искала чего-то нового. Так, в 1983 году появляется балет «Барышня и хулиган». Балет был поставлен постановочной группой,  в которую входили О.Коханчук, В.Летова и В.Кирьянов. Спектакль был поставлен по законам симфонизма: фон и главные партии. Как и положено, в мелодраме сюжет здесь прост, ясен, а добро и зло резко контрастируют. Добро – Барышня (учительница), зло – это хулиганы. В финале герой погибает, его убивают хулиганы. В какие-то моменты из массы молодежи на первый план выходили отдельные персонажи. Например: Вожак (П.Шешуков) или его подружка (Н.Карпеткина), которая в ажурных чулочках, кривляясь, проходит на пуантах через всю сцену, чем создает  гротесковый запоминающийся образ. В спектакле создана атмосфера оптимизма, полная обаяния, молодости, задора. Чувствуется жизнеутверждающий образ массы людей, строящих социалистическое общество.</w:t>
      </w:r>
    </w:p>
    <w:p>
      <w:pPr>
        <w:pStyle w:val="Normal"/>
        <w:ind w:firstLine="720"/>
        <w:jc w:val="both"/>
        <w:rPr/>
      </w:pPr>
      <w:r>
        <w:rPr>
          <w:sz w:val="28"/>
          <w:szCs w:val="28"/>
        </w:rPr>
        <w:t>В 1983 году в театре состоялось два концерта солистов Большого театра, народных артистов РСФСР Надежды Павловой и Вячеслава Гордеева. Они участвовали в балете А.Адана «Жизель», поставленном заслуженным артистом РСФСР, профессором ГИТИСа Н.Г. Конюс. Зал на всех  спектаклях был переполнен. Очень волновались наши солисты, играющие в одном спектакле с Н.Павловой и В.Гордеевым. Но надо сказать, что Л.Сизова (Мирта) и М.Позднякова, и И.Вегений (они исполняли сложное па-де-де) выступили очень удачно. Этот год был ознаменован гастрольными поездками в города Дзержинск, Череповец, Вологду, где были  показаны балеты «Жизель» и «Лебединое озеро». В следующем сезоне предполагалось поставить балет «Тщетная предосторожность».</w:t>
      </w:r>
    </w:p>
    <w:p>
      <w:pPr>
        <w:pStyle w:val="Normal"/>
        <w:ind w:firstLine="720"/>
        <w:jc w:val="both"/>
        <w:rPr>
          <w:sz w:val="28"/>
          <w:szCs w:val="28"/>
        </w:rPr>
      </w:pPr>
      <w:r>
        <w:rPr>
          <w:sz w:val="28"/>
          <w:szCs w:val="28"/>
        </w:rPr>
      </w:r>
    </w:p>
    <w:p>
      <w:pPr>
        <w:pStyle w:val="Heading1"/>
        <w:spacing w:before="240" w:after="120"/>
        <w:jc w:val="center"/>
        <w:rPr/>
      </w:pPr>
      <w:bookmarkStart w:id="6" w:name="__RefHeading___Toc227492161"/>
      <w:bookmarkEnd w:id="6"/>
      <w:r>
        <w:rPr>
          <w:rFonts w:cs="Times New Roman" w:ascii="Times New Roman" w:hAnsi="Times New Roman"/>
          <w:sz w:val="28"/>
          <w:szCs w:val="28"/>
        </w:rPr>
        <w:t>5. Балетная труппа под руководством Б. Мягкова</w:t>
      </w:r>
    </w:p>
    <w:p>
      <w:pPr>
        <w:pStyle w:val="Normal"/>
        <w:ind w:firstLine="720"/>
        <w:jc w:val="both"/>
        <w:rPr/>
      </w:pPr>
      <w:r>
        <w:rPr>
          <w:sz w:val="28"/>
          <w:szCs w:val="28"/>
        </w:rPr>
        <w:t>Театральный сезон 1985 года театр начинает с новым балетмейстером Борисом Мягковым. И уже  в этом году им был поставлен балет «Слуга двух господ» на музыку М.Чулаки. За 27 лет существования театра это был первый комический балет: остроумный, изобретательный, грациозный. Работа над этим балетом потребовала от труппы усиленной классической подготовки. Также в этом сезоне Б. Мягковым был поставлен балет Р. Щедрина «Конек – Горбунок». Кроме этого к 1985 году Республиканский музыкальный театр уже третий год подряд устраивал смотры творческой молодежи. Ежегодно дебютировали артисты, только что пришедшие в театр. Впервые Республиканский музыкальный театр участвовал в конкурсе «Молодой балет России» и знаменитом фестивале «Русская зима», где был показан номер «Праздничная сюита» на музыку Россини в постановке Б.Мягкова.</w:t>
      </w:r>
    </w:p>
    <w:p>
      <w:pPr>
        <w:pStyle w:val="Normal"/>
        <w:ind w:firstLine="720"/>
        <w:jc w:val="both"/>
        <w:rPr>
          <w:sz w:val="28"/>
          <w:szCs w:val="28"/>
        </w:rPr>
      </w:pPr>
      <w:r>
        <w:rPr>
          <w:sz w:val="28"/>
          <w:szCs w:val="28"/>
        </w:rPr>
        <w:t>К театру обратился народный артист СССР, лауреат премии Ленинского комсомола В.Гордеев с идеей поставить публицистический балет «Память» на музыку Б.Петрова. Он был поставлен за рекордно короткий срок – за двадцать пять дней (художник И.Плекунов). Балет поднял самую животрепещущую тему – тему борьбы за мир, ответственности каждого за судьбу всего человечества. Его жанр можно определить как политическую притчу. Условны и персонажи балета.  Девушка и Юноша, их окружение - это Люди света, и Люди тьмы; место действия - земной шар со всеми реальными и злободневными проблемами населяющего его человеческого общества.</w:t>
      </w:r>
    </w:p>
    <w:p>
      <w:pPr>
        <w:pStyle w:val="Normal"/>
        <w:ind w:firstLine="720"/>
        <w:jc w:val="both"/>
        <w:rPr>
          <w:sz w:val="28"/>
          <w:szCs w:val="28"/>
        </w:rPr>
      </w:pPr>
      <w:r>
        <w:rPr>
          <w:sz w:val="28"/>
          <w:szCs w:val="28"/>
        </w:rPr>
        <w:t>Встреча Юноши (В.Кирьянов) с Девушкой (В.Летова) пробуждает его от   кошмаров, в нем рождается новое чувство – чувство любви, созидательное и прекрасное в своем проявлении. Но поздно – над планетой навис чудовищно – лохматый гриб ядерного взрыва. В языках пламени гибнут люди, погибает и Юноша.</w:t>
      </w:r>
    </w:p>
    <w:p>
      <w:pPr>
        <w:pStyle w:val="Normal"/>
        <w:ind w:firstLine="720"/>
        <w:jc w:val="both"/>
        <w:rPr>
          <w:sz w:val="28"/>
          <w:szCs w:val="28"/>
        </w:rPr>
      </w:pPr>
      <w:r>
        <w:rPr>
          <w:sz w:val="28"/>
          <w:szCs w:val="28"/>
        </w:rPr>
        <w:t xml:space="preserve">Впервые в балетном спектакле сделана попытка создать на сцене предупреждение всему человечеству. Острейший конфликт противостоящих сил разрешается двойной кульминацией: прекрасное адажио влюбленных, где так ликуют голоса «живого» оркестра, где  летит над сценой, точно богиня Афродита – счастливая избранница любви, и все это прерывается гибельным взрывом. Финальная сцена – танец протеста – звучит как призыв: люди, пока не поздно, берегите мир на планете, берегите любовь, как самое высокое и святое состояние души! </w:t>
      </w:r>
    </w:p>
    <w:p>
      <w:pPr>
        <w:pStyle w:val="Normal"/>
        <w:ind w:firstLine="720"/>
        <w:jc w:val="both"/>
        <w:rPr>
          <w:sz w:val="28"/>
          <w:szCs w:val="28"/>
        </w:rPr>
      </w:pPr>
      <w:r>
        <w:rPr>
          <w:sz w:val="28"/>
          <w:szCs w:val="28"/>
        </w:rPr>
        <w:t>В 1987 году балет «Конек–Горбунок» на музыку Р.Щедрина в постановке Б.Мягкова был удостоен Государственной премии РСФСР им. Н.К. Крупской. Также были удостоены Государственной премии солисты балета В.Летова, Р.Чарыева и А.Грознов.</w:t>
      </w:r>
    </w:p>
    <w:p>
      <w:pPr>
        <w:pStyle w:val="Normal"/>
        <w:ind w:firstLine="720"/>
        <w:jc w:val="both"/>
        <w:rPr>
          <w:sz w:val="28"/>
          <w:szCs w:val="28"/>
        </w:rPr>
      </w:pPr>
      <w:r>
        <w:rPr>
          <w:sz w:val="28"/>
          <w:szCs w:val="28"/>
        </w:rPr>
        <w:t>Были и другие работы: одноактные балеты</w:t>
      </w:r>
      <w:r>
        <w:rPr>
          <w:b/>
          <w:sz w:val="28"/>
          <w:szCs w:val="28"/>
        </w:rPr>
        <w:t xml:space="preserve"> </w:t>
      </w:r>
      <w:r>
        <w:rPr>
          <w:sz w:val="28"/>
          <w:szCs w:val="28"/>
        </w:rPr>
        <w:t>«Маугли» (в исполнении П.Кузнецова), «Пьеро», «Весна», «Альпийская баллада», «Птицы», «Он и Она». В начале июня 1987 года в Москве проходил творческий отчет балетной труппы Республиканского музыкального театра. Событие это вызвало чувство гордости за театр. Балетный критик из Москвы Н.М. Садовская писала – «Я знаю в России двух – трех таких самобытных балетмейстеров, как ваш главный. У него нет дивертисментных номеров, каждый новый танец – новелла или притча. Он очень музыкален, драматичен. Мне интересны все его работы, возьмите хотя бы последнюю – «Романтическую сюиту» на музыку Россини. Это стилизация классики в современном преломлении. В работе с актерами Б.Мягков вычисляет индивидуальность каждого, в труппе нет ни одного не использованного танцовщика или танцовщицы.</w:t>
      </w:r>
    </w:p>
    <w:p>
      <w:pPr>
        <w:pStyle w:val="Normal"/>
        <w:ind w:firstLine="720"/>
        <w:jc w:val="both"/>
        <w:rPr>
          <w:sz w:val="28"/>
          <w:szCs w:val="28"/>
        </w:rPr>
      </w:pPr>
      <w:r>
        <w:rPr>
          <w:sz w:val="28"/>
          <w:szCs w:val="28"/>
        </w:rPr>
        <w:t xml:space="preserve">В 1989 году балетная труппа театра приняла участие в первом Всероссийском фестивале одноактных балетов, который проходил в г. Перми. Здесь была показана новая работа Б.Мягкова на музыку скрипичного концерта Брамса. Эта работа была высоко оценена жюри, критикой и зрителем. Балет длился 40 минут, на сцене  15 человек (а вся балетная труппа состоит из 30). Это большая редкость, что в периферийном театре собрано столько хороших исполнителей. (Не секрет, что лучших забирают себе громко звучащие коллективы. Судьба любого артиста балета зависит во многом от того,  в какой театр он попадет, какой балетмейстер будет с ним работать). </w:t>
      </w:r>
    </w:p>
    <w:p>
      <w:pPr>
        <w:pStyle w:val="Normal"/>
        <w:ind w:firstLine="720"/>
        <w:jc w:val="both"/>
        <w:rPr>
          <w:sz w:val="28"/>
          <w:szCs w:val="28"/>
        </w:rPr>
      </w:pPr>
      <w:r>
        <w:rPr>
          <w:sz w:val="28"/>
          <w:szCs w:val="28"/>
        </w:rPr>
        <w:t xml:space="preserve">В балете на музыку Брамса молодежь столкнулась со сложной музыкой и хореографией. Свойственные Б.Мягкову  музыкальность и фантазия помогли  раскрыть творческие возможности исполнителей. Этот балет явился новой  ступенью роста для молодых. Артисты несли огромную физическую нагрузку: верховые силовые поддержки, сложная мужская техника, «пальцевая» техника у балерин. В тот период в театре служили:  заслуженная артистка Коми АССР М.Динор, В.Мурзин, И.Шеболенкова, К.Аверин. Успех, достигнутый на фестивале, продолжился во время гастролей в Грозном и Орджоникидзе, где зрители тепло принимали наших молодых танцовщиков, выступивших в сольных и ведущих партиях: С.Комарову, С.Пупырева, А.Изосенкова и многие  другие. Постановка Б.Мягкова отличалась богатством лексики, завораживающей пластикой, интересным режиссерским видением. </w:t>
      </w:r>
    </w:p>
    <w:p>
      <w:pPr>
        <w:pStyle w:val="Normal"/>
        <w:ind w:firstLine="720"/>
        <w:jc w:val="both"/>
        <w:rPr>
          <w:sz w:val="28"/>
          <w:szCs w:val="28"/>
        </w:rPr>
      </w:pPr>
      <w:r>
        <w:rPr>
          <w:sz w:val="28"/>
          <w:szCs w:val="28"/>
        </w:rPr>
        <w:t>В 1989 году балетная труппа, руководимая Б.Мягковым, выступила с предложением о предоставлении ей самостоятельности. Это решение было вполне логично: за пять лет талантливый балетмейстер создал зрелый коллектив, высоко оцененный на смотрах и конкурсах. Балет Б.Мягкова стал гордостью, «витриной» музыкального театра. И артисты, чувствуя свою профессиональную самостоятельность, хотели расширить поле деятельности, т.е. помимо участия в театральных постановках, могли бы ездить с выступлениями по республике, стране, а может быть, и за границу. По такой модели существовали уже многие театральные труппы, принося тем самым доходы театру, который в них так нуждается.</w:t>
      </w:r>
    </w:p>
    <w:p>
      <w:pPr>
        <w:pStyle w:val="Normal"/>
        <w:ind w:firstLine="720"/>
        <w:jc w:val="both"/>
        <w:rPr>
          <w:sz w:val="28"/>
          <w:szCs w:val="28"/>
        </w:rPr>
      </w:pPr>
      <w:r>
        <w:rPr>
          <w:sz w:val="28"/>
          <w:szCs w:val="28"/>
        </w:rPr>
        <w:t>Главный балетмейстер Б.Мягков жаждал свободы, и,  не получив ее, уехал в Москву. Вслед за ним поехали и 15 лучших артистов: В.Летова, В.Кирьянов, А.Аверин, Рыжова, Изосенков, Рытова, Мурзин, Коданева, Пупырев и мн.др. Б.Мягков становится художественным руководителем и главным балетмейстером московского хореографического театра «Балет России», в составе которого 18 человек. Впервые в мире им был поставлен балет «Травиата». Судьба уехавших артистов сложилась по разному. Изосенков, Рытова, Мурзин и Березин стали работать в театре Кремлевского Дворца съездов у балетмейстеров Петрова и Васильева; М.Динор – в «Русском балете» у В.Гордеева; Пупырев и Авдеев – в молодом балете Большого театра у Ю.Григоровича; у Б.Мягкова остались только  трое – Аверин, Рыжова и Летова. Б.Мягков расставался с артистами спокойно и по-дружески, понимая, что век артиста балета короток и им хочется поездок и хорошего заработка. Однажды к Б.Мягкову подошла В.Летова и сообщила, что ей предложили на год контракт в Испании. Расставаться с ней Мягкову было особенно сложно, т.к. она была единственной исполнительницей в балете  «Травиата»,  тем не менее, он пожелал ей удачи. Она до сих пор работает и живет в Испании.</w:t>
      </w:r>
    </w:p>
    <w:p>
      <w:pPr>
        <w:pStyle w:val="Normal"/>
        <w:ind w:firstLine="720"/>
        <w:jc w:val="both"/>
        <w:rPr>
          <w:sz w:val="28"/>
          <w:szCs w:val="28"/>
        </w:rPr>
      </w:pPr>
      <w:r>
        <w:rPr>
          <w:sz w:val="28"/>
          <w:szCs w:val="28"/>
        </w:rPr>
      </w:r>
    </w:p>
    <w:p>
      <w:pPr>
        <w:pStyle w:val="Heading1"/>
        <w:spacing w:before="240" w:after="120"/>
        <w:jc w:val="center"/>
        <w:rPr>
          <w:rFonts w:ascii="Times New Roman" w:hAnsi="Times New Roman" w:cs="Times New Roman"/>
          <w:sz w:val="28"/>
          <w:szCs w:val="28"/>
        </w:rPr>
      </w:pPr>
      <w:bookmarkStart w:id="7" w:name="__RefHeading___Toc227492162"/>
      <w:bookmarkEnd w:id="7"/>
      <w:r>
        <w:rPr>
          <w:rFonts w:cs="Times New Roman" w:ascii="Times New Roman" w:hAnsi="Times New Roman"/>
          <w:sz w:val="28"/>
          <w:szCs w:val="28"/>
        </w:rPr>
        <w:t>6. Республиканский театр оперы и балета в 90-е годы</w:t>
      </w:r>
    </w:p>
    <w:p>
      <w:pPr>
        <w:pStyle w:val="Normal"/>
        <w:ind w:firstLine="720"/>
        <w:jc w:val="both"/>
        <w:rPr>
          <w:sz w:val="28"/>
          <w:szCs w:val="28"/>
        </w:rPr>
      </w:pPr>
      <w:r>
        <w:rPr>
          <w:sz w:val="28"/>
          <w:szCs w:val="28"/>
        </w:rPr>
        <w:t xml:space="preserve">При главном режиссере И.Бобраковой был взят курс на увеличение в репертуаре доли опер и балетов. Благодаря этому в 1991 году коллектив обрел статус Государственного театра оперы и балета. Возросло его значение в культурной жизни республики. Театр стал местом проведения фестивалей оперного и балетного искусства «Сыктывкарса тулыс» (Сыктывкарская весна) вначале всероссийского (1991-1992г.г.), а затем и международного масштаба с приглашением артистов Эстонии, Венгрии, Швеции, Финляндии, Великобритании. </w:t>
      </w:r>
    </w:p>
    <w:p>
      <w:pPr>
        <w:pStyle w:val="Normal"/>
        <w:ind w:firstLine="720"/>
        <w:jc w:val="both"/>
        <w:rPr>
          <w:sz w:val="28"/>
          <w:szCs w:val="28"/>
        </w:rPr>
      </w:pPr>
      <w:r>
        <w:rPr>
          <w:sz w:val="28"/>
          <w:szCs w:val="28"/>
        </w:rPr>
        <w:t>В 1990 году отмечалось 150 лет со дня рождения П.И.Чайковского, и театр  не остался в стороне. К этому событию была приурочена постановка балета «Щелкунчик» (балетмейстер Б.В. Бланков),  до этого никогда не шедший на сцене театра. В роли Маши выступала учащаяся детской хореографической школы Настя Тетченко, а Машу – принцессу уже танцевала профессиональная балерина М.Позднякова (во втором составе Е.Малахова). На сцене в спектакле было занято более 30 детей. В этом большая заслуга ветеранов нашего балета, которые преподавали иой, Т.Петровой, Г.Ширяевой, Н.Супрун и др.</w:t>
      </w:r>
    </w:p>
    <w:p>
      <w:pPr>
        <w:pStyle w:val="Normal"/>
        <w:ind w:firstLine="720"/>
        <w:jc w:val="both"/>
        <w:rPr>
          <w:sz w:val="28"/>
          <w:szCs w:val="28"/>
        </w:rPr>
      </w:pPr>
      <w:r>
        <w:rPr>
          <w:sz w:val="28"/>
          <w:szCs w:val="28"/>
        </w:rPr>
        <w:t xml:space="preserve">33 года спустя после создания первого национального балета “Яг-Морт» композитор М.Герцман и балетмейстер В.Миронов обращаются к другому  персонажу коми мифов – Войпелю (северный ветер), и создают второй балет по национальным мотивам. Премьера балета «Войпель» состоялась 9 октября 1994 года в республиканском театре оперы и балета. В основе сюжета – классический любовный треугольник. Мифологический образ стихии – северный, суровый ветер (Войпель) влюбляется в деревенскую девушку Марпу. Но она любит обычного парня Романа, а бестелесного Войпеля отвергает. В мифологическом персонаже показано человеческое начало. Войпель раскрывается в своем финальном танце, в котором выражает страдание и одиночество, и все же самым последним движением говорит, что он вечен и надеется, что кто-нибудь когда-нибудь его полюбит. </w:t>
      </w:r>
    </w:p>
    <w:p>
      <w:pPr>
        <w:pStyle w:val="Normal"/>
        <w:ind w:firstLine="720"/>
        <w:jc w:val="both"/>
        <w:rPr/>
      </w:pPr>
      <w:r>
        <w:rPr>
          <w:sz w:val="28"/>
          <w:szCs w:val="28"/>
        </w:rPr>
        <w:t>В балете «Войпель» балетмейстер Виктор Миронов и композитор Михаил Герцман решили соединить классический танец и модерн, причем с приближением к народным истокам. Сложную партию Войпеля исполнял Р. Ваулин. Помимо чистой классики в арсенале выразительных средств  он должен был освоить и  джазовую пластику. В спектакле кроме балетной труппы были заняты учащиеся хореографической школы и коллектив ансамбля «Асъя Кыа». Партию Романа исполнял Сергей Сватов, Марпу – Анна Орлова. Очень большую физическую нагрузку несли в спектакле дети – солисты хореографической школы. Всего в спектакле участвовало 50 человек, балет был хорошо принят зрителем.</w:t>
      </w:r>
    </w:p>
    <w:p>
      <w:pPr>
        <w:pStyle w:val="Normal"/>
        <w:ind w:firstLine="720"/>
        <w:jc w:val="both"/>
        <w:rPr>
          <w:sz w:val="28"/>
          <w:szCs w:val="28"/>
        </w:rPr>
      </w:pPr>
      <w:r>
        <w:rPr>
          <w:sz w:val="28"/>
          <w:szCs w:val="28"/>
        </w:rPr>
        <w:t>Театральный сезон 1995 года был  завершен показом балета П.И. Чайковского «Спящая красавица» в постановке главного балетмейстера театра оперы и балета Иваном Паршагиным. Поставлен спектакль был за два месяца. Сам И.Паршагин исполнял партию злой феи Карабос. Паршагин вспомнил изначальный вариант  постановки М.Петипа и вернул его первоисточник, где образ доброй феи Сирени М.Петипа был сочинен для его дочери и исполнялся не на пуантах, а в характерной обуви.  Женственность и доброту излучает фея Сирени в исполнении Т.Ерохиной.</w:t>
      </w:r>
    </w:p>
    <w:p>
      <w:pPr>
        <w:pStyle w:val="Normal"/>
        <w:ind w:firstLine="720"/>
        <w:jc w:val="both"/>
        <w:rPr/>
      </w:pPr>
      <w:r>
        <w:rPr>
          <w:sz w:val="28"/>
          <w:szCs w:val="28"/>
        </w:rPr>
        <w:t xml:space="preserve"> </w:t>
      </w:r>
      <w:r>
        <w:rPr>
          <w:sz w:val="28"/>
          <w:szCs w:val="28"/>
        </w:rPr>
        <w:t>Анна Орлова и Максим Фомин – артистический дуэт, истинные принцесса Аврора и принц Дезире. Сверкала гранями классических вариаций четверка драгоценных камней: Ю.Гейст – Золото, Т.Дедюлина – Сапфир, А.Прима – Серебро, А.Тетченко – Бриллиант. Уверенно взвивался в прыжках А.Панюков (Голубая птица), в образе несли дуэты Д.Веретенова, П.Шешуков (Красная шапочка и серый волк), И.Кувардина, А.Асиньяров (Золушка и принц Фортюне), сказочные персонажи – принцесса Флорина (С.Кутаренко), Белая кошечка – (И.Юденкова). В спектакле впервые приняли участие учащиеся хореографического отделения Гимназии искусств при Главе Республики  Коми.</w:t>
      </w:r>
    </w:p>
    <w:p>
      <w:pPr>
        <w:pStyle w:val="Normal"/>
        <w:ind w:firstLine="720"/>
        <w:jc w:val="both"/>
        <w:rPr/>
      </w:pPr>
      <w:r>
        <w:rPr>
          <w:sz w:val="28"/>
          <w:szCs w:val="28"/>
        </w:rPr>
        <w:t>Подлинным триумфом стали декорации и костюмы художника из Петербурга Аллы Фроловой. Дух захватывал от изумительного колорита, который зритель видит на сцене. Сказку помогали создавать сподвижники театра – артисты, постановочная группа, художник по свету Нина Волик, репетиторы Любовь Сизова и Валерий Кирьянов, сценограф Алла Фролова и балетмейстер И.Паршагин. Завершился  театральный  сезон 1994 – 1995 года фестивалем «Сыктывкарса тулыс».</w:t>
      </w:r>
    </w:p>
    <w:p>
      <w:pPr>
        <w:pStyle w:val="Normal"/>
        <w:ind w:firstLine="720"/>
        <w:jc w:val="both"/>
        <w:rPr>
          <w:sz w:val="28"/>
          <w:szCs w:val="28"/>
        </w:rPr>
      </w:pPr>
      <w:r>
        <w:rPr>
          <w:sz w:val="28"/>
          <w:szCs w:val="28"/>
        </w:rPr>
        <w:t>9 марта 1996 года состоялась премьера балета Л.Минкуса «Дон Кихот» (балетмейстер – постановщик И.Паршагин). Балет появился на сцене театра спустя более 20 лет и обрел новую жизнь. И.Паршагину еще не было и 30 лет, так же как А.Горскому, когда тот взялся за воссоздание балета М.Петипа. В спектакле принимали участие не только артисты балета, но и учащиеся Гимназии искусств при Главе Республики Коми и Республиканского училища искусств, где благодаря усилиям И.Паршагина было открыто хореографическое отделение по подготовке артистов балета.</w:t>
      </w:r>
    </w:p>
    <w:p>
      <w:pPr>
        <w:pStyle w:val="Normal"/>
        <w:ind w:firstLine="720"/>
        <w:jc w:val="both"/>
        <w:rPr>
          <w:sz w:val="28"/>
          <w:szCs w:val="28"/>
        </w:rPr>
      </w:pPr>
      <w:r>
        <w:rPr>
          <w:sz w:val="28"/>
          <w:szCs w:val="28"/>
        </w:rPr>
        <w:t>Весь спектакль несет в себе могучий заряд молодой энергии. Впрочем, к этому побуждает музыка Л.Минкуса. К балету «Дон Кихот» он создал искрящуюся, пенящуюся, как шампанское музыку, заставляющую сердце радоваться, а ноги пускаться в пляс. Восхитителен дуэт влюбленной пары – Китри (заслуженная артистка Республики Коми А.Орлова) и цирюльника Базиля (лауреат Всероссийского конкурса артистов балета М.Фомин). Трудно оторвать взгляд от захватывающего танца красавца Эспада (лауреат Всероссийского конкурса артистов балета А.Асиньяров) и задорной уличной актрисы (А.Тетченко).</w:t>
      </w:r>
    </w:p>
    <w:p>
      <w:pPr>
        <w:pStyle w:val="Normal"/>
        <w:ind w:firstLine="720"/>
        <w:jc w:val="both"/>
        <w:rPr>
          <w:sz w:val="28"/>
          <w:szCs w:val="28"/>
        </w:rPr>
      </w:pPr>
      <w:r>
        <w:rPr>
          <w:sz w:val="28"/>
          <w:szCs w:val="28"/>
        </w:rPr>
        <w:t>Хороши в спектакле игровые персонажи: Рыцарь Печального образа (А.Измалков), его верный слуга Санчо–Пансо (Е.Плотников), хозяин трактира Лоренцо (А.Катаев) – оперные артисты, Гамаш (П.Шешуков – артист балета).</w:t>
      </w:r>
    </w:p>
    <w:p>
      <w:pPr>
        <w:pStyle w:val="Normal"/>
        <w:ind w:firstLine="720"/>
        <w:jc w:val="both"/>
        <w:rPr>
          <w:sz w:val="28"/>
          <w:szCs w:val="28"/>
        </w:rPr>
      </w:pPr>
      <w:r>
        <w:rPr>
          <w:sz w:val="28"/>
          <w:szCs w:val="28"/>
        </w:rPr>
        <w:t>Зрители приняли  балет,  и было понятно, что первые «шаги» спектакля «Дон Кихот» сделаны удачно. Большой резонанс вызвал балет и в прессе.</w:t>
      </w:r>
    </w:p>
    <w:p>
      <w:pPr>
        <w:pStyle w:val="Normal"/>
        <w:ind w:firstLine="720"/>
        <w:jc w:val="both"/>
        <w:rPr>
          <w:sz w:val="28"/>
          <w:szCs w:val="28"/>
        </w:rPr>
      </w:pPr>
      <w:r>
        <w:rPr>
          <w:sz w:val="28"/>
          <w:szCs w:val="28"/>
        </w:rPr>
        <w:t>В этом же году учащийся хореографического отделения Республиканского  училища искусств 17-летний Роман Васильев первым из сыктывкарцев проторил дорожку на международный конкурс, выступив в престижном состязании молодых артистов балета в Швейцарии «Приз де Лозанн» Он стал бесспорным победителем конкурса, набрав по итогам выступлений самое большое количество баллов. На следующий год (1997г.) по стопам брата последовал его близнец Андрей Васильев и тоже занял призовое, на этот раз третье место. Блестящее выступление в Лозанне дало близнецам право бесплатно обучаться в любой из 22 самых известных хореографических школ мира. В дальнейшем они окончили Гамбургскую школу и работают в балетной труппе Лейпцигского оперного театра. В конце января в швейцарском конкурсе приняли участие еще двое юных танцовщиков из Коми. 15-летние учащиеся хореографического отделения Гимназии искусств при Главе РК Александр Куликов и Антон Вальдбауэр (Саша родом из Визинги, Антон – воркутинец) оказались самыми юными соискателями Лозаннского приза. Жюри отметило крепкую профессиональную выучку питомцев гимназии искусств и выделило по три тысячи долларов каждому на обучение в одной из европейских хореографических школ, чем в дальнейшем они и воспользовались (Антон окончил немецкую школу искусств, затем поступил в труппу «Европейский балет» и переехал в столицу Великобритании – Лондон).</w:t>
      </w:r>
    </w:p>
    <w:p>
      <w:pPr>
        <w:pStyle w:val="Normal"/>
        <w:ind w:firstLine="720"/>
        <w:jc w:val="both"/>
        <w:rPr>
          <w:sz w:val="28"/>
          <w:szCs w:val="28"/>
        </w:rPr>
      </w:pPr>
      <w:r>
        <w:rPr>
          <w:sz w:val="28"/>
          <w:szCs w:val="28"/>
        </w:rPr>
        <w:t xml:space="preserve">В 1997 году в Сыктывкаре был  трагически погиб главный балетмейстер театра оперы и балета 30-летний И.Паршагин. </w:t>
      </w:r>
    </w:p>
    <w:p>
      <w:pPr>
        <w:pStyle w:val="Normal"/>
        <w:ind w:firstLine="720"/>
        <w:jc w:val="both"/>
        <w:rPr>
          <w:sz w:val="28"/>
          <w:szCs w:val="28"/>
        </w:rPr>
      </w:pPr>
      <w:r>
        <w:rPr>
          <w:sz w:val="28"/>
          <w:szCs w:val="28"/>
        </w:rPr>
        <w:t>Но в этом же году прошел задуманный им Первый фестиваль профессионального балетного искусства финно-угорских регионов и государств – «Зарни джыджъяс» (Золотые ласточки).</w:t>
      </w:r>
    </w:p>
    <w:p>
      <w:pPr>
        <w:pStyle w:val="Normal"/>
        <w:ind w:firstLine="720"/>
        <w:jc w:val="both"/>
        <w:rPr/>
      </w:pPr>
      <w:r>
        <w:rPr>
          <w:sz w:val="28"/>
          <w:szCs w:val="28"/>
        </w:rPr>
        <w:t>1998 год начался с премьеры балетного спектакля «Золушка» на музыку С.Прокофьева в постановке Олега Игнатьева. Этот балет был показан на елке Главы Республике Коми,  так же, как и балет «Снежная королева» на музыку М.Герцмана в постановке И.Паршагина.</w:t>
      </w:r>
    </w:p>
    <w:p>
      <w:pPr>
        <w:pStyle w:val="Normal"/>
        <w:ind w:firstLine="720"/>
        <w:jc w:val="both"/>
        <w:rPr>
          <w:sz w:val="28"/>
          <w:szCs w:val="28"/>
        </w:rPr>
      </w:pPr>
      <w:r>
        <w:rPr>
          <w:sz w:val="28"/>
          <w:szCs w:val="28"/>
        </w:rPr>
        <w:t>Постановка балета «Золушка» стала первой встречей артистов с музыкальным наследием великого композитора С.Прокофьева. Балет был показан ограниченным исполнительским составом.  К примеру, М.Фомин исполнял три партии в первом акте, а далее Принца; Г.Кутаренко – восемь, партий, а это предполагает большое количество переодеваний и перевоплощений. Конечно же, артисты несли огромные нагрузки.  Другие  артисты тоже переодевались из номера в номер за считанные минуты. В спектакле принимали участие дети Гимназии искусств  при Главе РК и студенты Республиканского училища искусств (это стало традицией).</w:t>
      </w:r>
    </w:p>
    <w:p>
      <w:pPr>
        <w:pStyle w:val="Normal"/>
        <w:ind w:firstLine="720"/>
        <w:jc w:val="both"/>
        <w:rPr/>
      </w:pPr>
      <w:r>
        <w:rPr>
          <w:sz w:val="28"/>
          <w:szCs w:val="28"/>
        </w:rPr>
        <w:t>Спектакль получился красивым, добрым, изобретательным; в нем нашлось место гротеску, который ярко и выразительно передают Сестры (Е.Пытова, И.Юденкова) и Мачеха (Т.Дедюлина). Это зло, которое так и должно выглядеть.</w:t>
      </w:r>
    </w:p>
    <w:p>
      <w:pPr>
        <w:pStyle w:val="Normal"/>
        <w:ind w:firstLine="720"/>
        <w:jc w:val="both"/>
        <w:rPr/>
      </w:pPr>
      <w:r>
        <w:rPr>
          <w:sz w:val="28"/>
          <w:szCs w:val="28"/>
        </w:rPr>
        <w:t>Партию Золушки исполняла Н.Супрун, которой удалось создать очень милый образ, органичный именно для нее. Но главное ее достижение в том,  что она  овладела партией Золушки в данной интерпретации, а это было совсем не просто.</w:t>
      </w:r>
    </w:p>
    <w:p>
      <w:pPr>
        <w:pStyle w:val="Normal"/>
        <w:ind w:firstLine="720"/>
        <w:jc w:val="both"/>
        <w:rPr/>
      </w:pPr>
      <w:r>
        <w:rPr>
          <w:sz w:val="28"/>
          <w:szCs w:val="28"/>
        </w:rPr>
        <w:t>М.Фомин в день премьеры получил награду – звание заслуженного артиста РК. На тот период он являлся стержнем балетной труппы. С партией Принца он справился блестяще. Труппа в тот сезон испытывала нехватку в артистах балета, а особенно в мужском составе.</w:t>
      </w:r>
    </w:p>
    <w:p>
      <w:pPr>
        <w:pStyle w:val="Normal"/>
        <w:ind w:firstLine="720"/>
        <w:jc w:val="both"/>
        <w:rPr/>
      </w:pPr>
      <w:r>
        <w:rPr>
          <w:sz w:val="28"/>
          <w:szCs w:val="28"/>
        </w:rPr>
        <w:t>Балет был оформлен художником М.Веревочкиным. У него замечательный вкус, и балет «Золушка» по сценографии получился зрелищным и красивым, а  костюмы отличались изысканностью.</w:t>
      </w:r>
    </w:p>
    <w:p>
      <w:pPr>
        <w:pStyle w:val="Normal"/>
        <w:ind w:firstLine="720"/>
        <w:jc w:val="both"/>
        <w:rPr/>
      </w:pPr>
      <w:r>
        <w:rPr>
          <w:sz w:val="28"/>
          <w:szCs w:val="28"/>
        </w:rPr>
        <w:t xml:space="preserve"> </w:t>
      </w:r>
      <w:r>
        <w:rPr>
          <w:sz w:val="28"/>
          <w:szCs w:val="28"/>
        </w:rPr>
        <w:t>О.Игнатьев - выпускник хореографического училища им. А.Я. Вагановой, и Ленинградской консерватории. Как балетмейстер, он профессионально сочетает классическую лексику с современной хореографией, стремясь к полной органике. И хотя в балете есть переборы: перенасыщенность движений, очень сложные жесты и поддержки, все же  сочетание классического и современного танцев  привело к гармонии, полному созвучию с музыкой.</w:t>
      </w:r>
    </w:p>
    <w:p>
      <w:pPr>
        <w:pStyle w:val="Normal"/>
        <w:ind w:firstLine="720"/>
        <w:jc w:val="both"/>
        <w:rPr/>
      </w:pPr>
      <w:r>
        <w:rPr>
          <w:sz w:val="28"/>
          <w:szCs w:val="28"/>
        </w:rPr>
        <w:t>Никогда еще оркестр театра оперы и балета не играл сложную музыку столь вдохновенно. Дирижер А.Штейнлухт  (Санкт-Петербург) вынужден был ввести в состав оркестра синтезатор, чтобы дополнить состав недостающими инструментами. Но это было сделано настолько тонко и деликатно, что нигде не нарушило своеобразной тембровой ткани прокофьевской музыки.</w:t>
      </w:r>
    </w:p>
    <w:p>
      <w:pPr>
        <w:pStyle w:val="Normal"/>
        <w:ind w:firstLine="720"/>
        <w:jc w:val="both"/>
        <w:rPr>
          <w:sz w:val="28"/>
          <w:szCs w:val="28"/>
        </w:rPr>
      </w:pPr>
      <w:r>
        <w:rPr>
          <w:sz w:val="28"/>
          <w:szCs w:val="28"/>
        </w:rPr>
        <w:t xml:space="preserve">28 апреля 1998 года состоялась еще одна премьера модерн-балета (в двух действиях) «Метаморфозы любви» на музыку Шуберта, Баха, Генделя, Равеля, Альбинони, Лобаса, Верди, Франка, Рахманинова. </w:t>
      </w:r>
    </w:p>
    <w:p>
      <w:pPr>
        <w:pStyle w:val="Normal"/>
        <w:ind w:firstLine="720"/>
        <w:jc w:val="both"/>
        <w:rPr>
          <w:sz w:val="28"/>
          <w:szCs w:val="28"/>
        </w:rPr>
      </w:pPr>
      <w:r>
        <w:rPr>
          <w:sz w:val="28"/>
          <w:szCs w:val="28"/>
        </w:rPr>
        <w:t>В первом отделении были показаны номера на музыку С.Рахманинова «Рапсодия на тему Паганини» (главные партии исполняли: Паганини-Творец – заслуженный артист РК – М.Фомин, Паганини-Дьявол – заслуженный артист  РК – Р.Ваулин, Паганини-Инквизитор – Г.Кутаренко); на музыку Ф.Шуберта «Аве Мария» (номер исполняли выпускники хореографического отделения Республиканского училища искусств Т.Дидюлина, И.Кувардина, И.Юденкова, Т.Вильбергер, М.Выдрина, О.Можегова, артисты балета О.Зебрина, А.Прима, Н.Мишарина, М.Войтова, В.Андреева, Д.Ниронец);  на музыку Г.Генделя «Пассакалия» ( партии исполняли М.Фомин, Г.Кутаренко, Н.Супрун, О.Зебрина, Т.Дедюлина, И.Юденкова); на музыку Т.Альбинони «Жертвоприношение» по картине Брегеля «Слепые» (партии исполняли  М.Выдрина, Т.Дедюлина и артисты мужского балета).</w:t>
      </w:r>
    </w:p>
    <w:p>
      <w:pPr>
        <w:pStyle w:val="Normal"/>
        <w:ind w:firstLine="720"/>
        <w:jc w:val="both"/>
        <w:rPr>
          <w:sz w:val="28"/>
          <w:szCs w:val="28"/>
        </w:rPr>
      </w:pPr>
      <w:r>
        <w:rPr>
          <w:sz w:val="28"/>
          <w:szCs w:val="28"/>
        </w:rPr>
        <w:t>Заканчивалось 1-ое отделение  номером на музыку М.Равеля «Болеро», который  исполняли М.Фомин, Н.Супрун, Т.Дидюлина,  Е.Пытова, И.Кувардина.</w:t>
      </w:r>
    </w:p>
    <w:p>
      <w:pPr>
        <w:pStyle w:val="Normal"/>
        <w:ind w:firstLine="720"/>
        <w:jc w:val="both"/>
        <w:rPr/>
      </w:pPr>
      <w:r>
        <w:rPr>
          <w:sz w:val="28"/>
          <w:szCs w:val="28"/>
        </w:rPr>
        <w:t>Второе отделение началось с «Дамы с камелиями» на музыку Д.Верди. Затем программу продолжили  следующие постановки: И.Бах - «Концерт фа-минор», Ц.Франк - «Медитация», В.Лобас - «Бахиана», Ф.Шуберт - «Портрет Дориана Грея». Менее удачной была постановка «Симфонические танцы» в жанре балета-фантасмагории. Для исполнения в труппу были приглашены артисты  Государственного ансамбля «Асъя Кыа» - Д.Бушуев, Е.Жильцов и  др. В отличие от самой постановки хорошо звучал симфонический оркестр, - мощно и возвышенно.</w:t>
      </w:r>
    </w:p>
    <w:p>
      <w:pPr>
        <w:pStyle w:val="Normal"/>
        <w:ind w:firstLine="720"/>
        <w:jc w:val="both"/>
        <w:rPr>
          <w:sz w:val="28"/>
          <w:szCs w:val="28"/>
        </w:rPr>
      </w:pPr>
      <w:r>
        <w:rPr>
          <w:sz w:val="28"/>
          <w:szCs w:val="28"/>
        </w:rPr>
        <w:t>Прошедшая в декабре  1999 года премьера вечера балета «Душой исполненный полет» была призвана показать творческие возможности нового руководителя балетной труппы театра Ю.Пузакова. Так как О.Игнатьев не был утвержден на следующий сезон, Ю.Пузаков был взят на должность исполняющего обязанности главного балетмейстера.</w:t>
      </w:r>
    </w:p>
    <w:p>
      <w:pPr>
        <w:pStyle w:val="Normal"/>
        <w:ind w:firstLine="720"/>
        <w:jc w:val="both"/>
        <w:rPr>
          <w:sz w:val="28"/>
          <w:szCs w:val="28"/>
        </w:rPr>
      </w:pPr>
      <w:r>
        <w:rPr>
          <w:sz w:val="28"/>
          <w:szCs w:val="28"/>
        </w:rPr>
        <w:t>В первом отделении была показана уже шедшая на сцене «Шопениана» в хореографии М.Фокина. Половина второго отделения  была тоже посвящена классике: шли отрывки из «Ромео и Джульетты» и «Спящей красавицы» П.И. Чайковского, «Осенняя песнь» Ф.Шопена, «Лебедь» К.Сен-Санса - в  хореографии М.Фокина, М.Петипа и самого Ю.Пузакова. Творческие поиски Ю.Пузакова особого интереса у зрителей не вызвали. Его хореография явно уступала постановкам великих мастеров прошлого.</w:t>
      </w:r>
    </w:p>
    <w:p>
      <w:pPr>
        <w:pStyle w:val="Normal"/>
        <w:ind w:firstLine="720"/>
        <w:jc w:val="both"/>
        <w:rPr/>
      </w:pPr>
      <w:r>
        <w:rPr>
          <w:sz w:val="28"/>
          <w:szCs w:val="28"/>
        </w:rPr>
        <w:t>Однако второе отделение вечера было построено таким образом, что классические номера перемежались с современным балетом на муз. Стинга и Э.Караиндроу. Здесь уже угадывался индивидуальный почерк балетмейстера, что почувствовали и зрители,  заметно оживляясь именно на этих номерах. Показанный под занавес небольшой балетный спектакль «Три среды обитания» на муз. О.Шанти публика приняла с восторгом. Ю.Пузаков использовал здесь элементы классического, современного танца и акробатики, что выглядело вполне гармонично.</w:t>
      </w:r>
    </w:p>
    <w:p>
      <w:pPr>
        <w:pStyle w:val="Normal"/>
        <w:ind w:firstLine="720"/>
        <w:jc w:val="both"/>
        <w:rPr/>
      </w:pPr>
      <w:r>
        <w:rPr>
          <w:sz w:val="28"/>
          <w:szCs w:val="28"/>
        </w:rPr>
        <w:t>В этом вечере балета - «Душой исполненный полет» - прекрасно выступила молодая артистка, выпускница Сыктывкарского училища искусств Маша Выдрина, она исполняла  «Лебедя» на музыку К.Сен-Санс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Ю.Пузаков попал в театр, можно сказать, по воле случая. Прежний главный балетмейстер О.Игнатьев, привыкший работать сразу в нескольких театрах, не приехал  в конце августа на празднование Дня республики. Руководство театром решило расторгнуть с ним отношения, и директор театра В.Судакова позвонила в Российскую академию театрального искусства (бывший ГИТИС), где ей и посоветовали пригласить Ю.Пузакова. К этому времени Ю.Пузаков успел окончить Киевское хореографическое училище, а затем ГИТИС, поработать в Московском музыкальном театре им. К.Станиславского и В.Немировича-Данченко, стать лауреатом Всесоюзного конкурса балетмейстеров. В столице он создал свой театр «Московский художественный балет», в котором попытался воплотить принципы МХАТа в балетном искусстве. На сцене должны выступать не просто артисты балета, а танцующие актеры. Театр немало поездил: выступал в США, Венгрии, Австрии, но финансовые проблемы его, что называется, подкосили.</w:t>
      </w:r>
    </w:p>
    <w:p>
      <w:pPr>
        <w:pStyle w:val="Normal"/>
        <w:ind w:firstLine="720"/>
        <w:jc w:val="both"/>
        <w:rPr>
          <w:sz w:val="28"/>
          <w:szCs w:val="28"/>
        </w:rPr>
      </w:pPr>
      <w:r>
        <w:rPr>
          <w:sz w:val="28"/>
          <w:szCs w:val="28"/>
        </w:rPr>
        <w:t xml:space="preserve">В Сыктывкаре Ю.Пузакова ждали сложности, одна из них - неукомплектованность балетной труппы. Особенно малочисленной была мужская часть – всего два солиста. Правда, оба они были любимцами  сыктывкарской публики – М.Фомин и С.Сватов. Ожидалось еще возвращение двух популярных в республике артистов – Р.Ваулина и Г.Кутаренко. Новое пополнение должно было приехать из Уфимского училища искусств, но только к новому сезону. </w:t>
      </w:r>
    </w:p>
    <w:p>
      <w:pPr>
        <w:pStyle w:val="Heading1"/>
        <w:spacing w:before="240" w:after="120"/>
        <w:jc w:val="center"/>
        <w:rPr>
          <w:rFonts w:ascii="Times New Roman" w:hAnsi="Times New Roman" w:cs="Times New Roman"/>
          <w:sz w:val="28"/>
          <w:szCs w:val="28"/>
        </w:rPr>
      </w:pPr>
      <w:bookmarkStart w:id="8" w:name="__RefHeading___Toc227492163"/>
      <w:bookmarkEnd w:id="8"/>
      <w:r>
        <w:rPr>
          <w:rFonts w:cs="Times New Roman" w:ascii="Times New Roman" w:hAnsi="Times New Roman"/>
          <w:sz w:val="28"/>
          <w:szCs w:val="28"/>
        </w:rPr>
        <w:t xml:space="preserve">7. Театр оперы и балета в конце ХХ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ind w:firstLine="720"/>
        <w:jc w:val="both"/>
        <w:rPr/>
      </w:pPr>
      <w:r>
        <w:rPr>
          <w:sz w:val="28"/>
          <w:szCs w:val="28"/>
        </w:rPr>
        <w:t xml:space="preserve"> </w:t>
      </w:r>
      <w:r>
        <w:rPr>
          <w:sz w:val="28"/>
          <w:szCs w:val="28"/>
        </w:rPr>
        <w:t>Накануне открытия театрального сезона 2000 года театр оперы и балета остался без ведущего и, в общем-то, единственного солиста балета. М.Фомина - заслуженного артиста РК, стипендиата Главы республики и его партнершу М.Выдрину пригласил художественный руководитель театра оперы и балета Республики Марий-Эл К.Иванов – в прошлом солист Большого театра. Они перебрались в Йошкар-Олу.</w:t>
      </w:r>
    </w:p>
    <w:p>
      <w:pPr>
        <w:pStyle w:val="Normal"/>
        <w:ind w:firstLine="720"/>
        <w:jc w:val="both"/>
        <w:rPr>
          <w:sz w:val="28"/>
          <w:szCs w:val="28"/>
        </w:rPr>
      </w:pPr>
      <w:r>
        <w:rPr>
          <w:sz w:val="28"/>
          <w:szCs w:val="28"/>
        </w:rPr>
        <w:t>М.Фомин танцевал в нашем театре почти во всех спектаклях: «Дон Кихот», «Спящая красавица», «Жизель», «Золушка», «Сильфида» и т.д. В традиционном фестивале балетного искусства «Золотые ласточки», проходящем в Сыктывкаре осенью Максим Фомин обещал принять  участие. Максим – выпускник Красноярского хореографического училища, и был приглашен в наш театр бывшим главным балетмейстером И.Паршагиным. В то время он работал в труппе Никиты Долгушина при Санкт-Петербургской консерватории. После ухода из жизни И.Паршагина (1997 г.)  балетная труппа переживала явно не лучшие времена.  Постоянно происходила смена балетмейстеров, которые не очень беспокоились о пополнении балетной труппы. Все это и подтолкнуло Максима Фомина к поиску новой труппы или театра. Они с М.Выдриной сразу заняли ведущие позиции. За полгода они дважды выезжали за рубеж (в Перу и Тайвань), позже были приглашены парой на гастроли в Японию.</w:t>
      </w:r>
    </w:p>
    <w:p>
      <w:pPr>
        <w:pStyle w:val="Normal"/>
        <w:ind w:firstLine="720"/>
        <w:jc w:val="both"/>
        <w:rPr>
          <w:sz w:val="28"/>
          <w:szCs w:val="28"/>
        </w:rPr>
      </w:pPr>
      <w:r>
        <w:rPr>
          <w:sz w:val="28"/>
          <w:szCs w:val="28"/>
        </w:rPr>
        <w:t>На смену М.Фомину в театр был приглашен Виктор Механошин из Перми. В это время балетную труппу возглавил Павел Шешуков, а контракт с Ю.Пузаковым был расторгнут в мае 2000 года. П.Шешуков и пригласил В.Механошина.  Едва прибыв в Сыктывкар, он сразу же включился в работу, участвовал в фестивале  «Зарни джыджъяс» («Золотые ласточки»). В средствах массовых информаций его имя звучит наряду с именами Н. Супрун и Р. Ваулина, И. Кувардиной и С. Сватова</w:t>
      </w:r>
      <w:r>
        <w:rPr>
          <w:rStyle w:val="FootnoteCharacters"/>
          <w:rStyle w:val="FootnoteAnchor"/>
          <w:sz w:val="28"/>
          <w:szCs w:val="28"/>
        </w:rPr>
        <w:footnoteReference w:id="2"/>
      </w:r>
      <w:r>
        <w:rPr>
          <w:sz w:val="28"/>
          <w:szCs w:val="28"/>
        </w:rPr>
        <w:t>.</w:t>
      </w:r>
    </w:p>
    <w:p>
      <w:pPr>
        <w:pStyle w:val="Normal"/>
        <w:ind w:firstLine="720"/>
        <w:jc w:val="both"/>
        <w:rPr>
          <w:sz w:val="28"/>
          <w:szCs w:val="28"/>
        </w:rPr>
      </w:pPr>
      <w:r>
        <w:rPr>
          <w:sz w:val="28"/>
          <w:szCs w:val="28"/>
        </w:rPr>
        <w:t>П.Шешуков с 1981 по 1990 годы танцевал на сцене сыктывкарского театра, а затем год проработал в Москве в труппе Б.Мягкова, несколько сезонов выступал в Перми и Нижегородском театрах оперы и балета, а в 1994 году вернулся в Сыктывкар. В Гимназии искусств при Главе  Республики Коми он поставил  на музыку М.Герцмана балет «Войпель»</w:t>
      </w:r>
      <w:r>
        <w:rPr>
          <w:rStyle w:val="FootnoteCharacters"/>
          <w:rStyle w:val="FootnoteAnchor"/>
          <w:sz w:val="28"/>
          <w:szCs w:val="28"/>
        </w:rPr>
        <w:footnoteReference w:id="3"/>
      </w:r>
      <w:r>
        <w:rPr>
          <w:sz w:val="28"/>
          <w:szCs w:val="28"/>
        </w:rPr>
        <w:t>, хотя до него этот балет поставил В.Миронов в театре, и тем самым заручился его поддержкой. П.Шешуков окончил Пермский институт культуры и искусств, намеревался в дальнейшем поступить на балетмейстерское отделение Санкт-Петербургской академии им. А.Я. Вагановой.</w:t>
      </w:r>
    </w:p>
    <w:p>
      <w:pPr>
        <w:pStyle w:val="Normal"/>
        <w:ind w:firstLine="720"/>
        <w:jc w:val="both"/>
        <w:rPr>
          <w:sz w:val="28"/>
          <w:szCs w:val="28"/>
        </w:rPr>
      </w:pPr>
      <w:r>
        <w:rPr>
          <w:sz w:val="28"/>
          <w:szCs w:val="28"/>
        </w:rPr>
        <w:t>П.Шешуков выбрал своей первоочередной задачей кадровую политику. За период работы он восстановил  балет «Спящая красавица» П.Чайковского и «Снежная королева» М.Герцмана. В следующем сезоне он запланировал балет «Жар-птица», намечал поставить балет М.Герцмана «Барышня – крестьянка» в марте 2002 года по либретто самого П.Шешукова. Но планы его не были реализованы: как балетмейстер он оказался несостоятельным. Балетная труппа опять осталась без балетмейстера.</w:t>
      </w:r>
    </w:p>
    <w:p>
      <w:pPr>
        <w:pStyle w:val="Normal"/>
        <w:ind w:firstLine="720"/>
        <w:jc w:val="both"/>
        <w:rPr>
          <w:sz w:val="28"/>
          <w:szCs w:val="28"/>
        </w:rPr>
      </w:pPr>
      <w:r>
        <w:rPr>
          <w:sz w:val="28"/>
          <w:szCs w:val="28"/>
        </w:rPr>
        <w:t>Художественным руководителем балетной труппы весь этот период после гибели И.Паршагина была Л.А.Сизова. Именно она сумела  сохранить балетную труппу и поддерживать тот репертуар, который можно было танцевать малым составом. Поэтому естественным стало ее назначение главным балетмейстером театра.</w:t>
      </w:r>
    </w:p>
    <w:p>
      <w:pPr>
        <w:pStyle w:val="Normal"/>
        <w:ind w:firstLine="720"/>
        <w:jc w:val="both"/>
        <w:rPr>
          <w:sz w:val="28"/>
          <w:szCs w:val="28"/>
        </w:rPr>
      </w:pPr>
      <w:r>
        <w:rPr>
          <w:sz w:val="28"/>
          <w:szCs w:val="28"/>
        </w:rPr>
        <w:t xml:space="preserve">В 2003 году восемь артистов балетной труппы Государственного театра оперы и балеты РК демонстрировали свое мастерство на заграничных подмостках в Финляндии. Это была поездка в рамках творческого проекта по укреплению дружбы и сотрудничества между финно-угорскими народами. Принимали артистов из братской  Коми Республики не просто тепло, а,  можно сказать, горячо. После каждого выступления дарили охапки роз. В прессе было высказано множество комплиментов в адрес дуэта И.Кувардиной и С.Сватова. Расставаясь с нашими актерами, финны пообещали вновь пригласить так понравившуюся им балетную труппу из Коми. На сей раз, возможно с полноценной балетной постановкой. И в 2005 году – новые гастроли в Финляндии, длившиеся с 20 октября по 2 ноября. На этот раз зрителям было показано два одноактных балета – «Жар-птица» И.Стравинского в постановке О.Игнатьева и «Земля моя» на музыку Кикты и Я.Сибелиуса в постановке Б.Мягкова. Всего артисты дали 11 представлений. По словам солиста балета Антона Вальдбауэра, суточные за 10 дней составили его двухмесячную зарплату в театре. Спектакли были показаны в Хельсинки. Отзывы о гастролях балетной труппы из Коми в финской прессе были восторженными. </w:t>
      </w:r>
    </w:p>
    <w:p>
      <w:pPr>
        <w:pStyle w:val="Normal"/>
        <w:ind w:firstLine="720"/>
        <w:jc w:val="both"/>
        <w:rPr>
          <w:sz w:val="28"/>
          <w:szCs w:val="28"/>
        </w:rPr>
      </w:pPr>
      <w:r>
        <w:rPr>
          <w:sz w:val="28"/>
          <w:szCs w:val="28"/>
        </w:rPr>
        <w:t>В этом же сезоне в театре появились две иностранные балерины – испанская и японская. Они заключили контракт с театром, и радовали зрителей в течение года. В театре уже танцевал японский танцовщик – Такехиро Сакагучи (партия китайского гостя в балете «Щелкунчик» и др.). Мина Окумура уже успела в 2005 году съездить с театром на гастроли в Финляндию. В России к тому времени она уже была  четыре года и хорошо выучила русский язык (забыв при этом английский). В Сыктывкаре Мине предстоит танцевать в балете «Жизель» партию Жизели и в балете «Яг-Морт» - Райду.</w:t>
      </w:r>
    </w:p>
    <w:p>
      <w:pPr>
        <w:pStyle w:val="Normal"/>
        <w:ind w:firstLine="720"/>
        <w:jc w:val="both"/>
        <w:rPr>
          <w:sz w:val="28"/>
          <w:szCs w:val="28"/>
        </w:rPr>
      </w:pPr>
      <w:r>
        <w:rPr>
          <w:sz w:val="28"/>
          <w:szCs w:val="28"/>
        </w:rPr>
        <w:t>25-летняя испанская балерина Мария-Елена Гаудэ Куихада уже занята в мюзикле «Миллионерша», в балете «Жизель» - хотя партия ее и не относится к  ведущим. Она мечтает станцевать с супругом Антоном Вальдбауэром главные партии в балете  «Ромео и Джульетта».</w:t>
      </w:r>
    </w:p>
    <w:p>
      <w:pPr>
        <w:pStyle w:val="Normal"/>
        <w:ind w:firstLine="720"/>
        <w:jc w:val="both"/>
        <w:rPr>
          <w:sz w:val="28"/>
          <w:szCs w:val="28"/>
        </w:rPr>
      </w:pPr>
      <w:r>
        <w:rPr>
          <w:sz w:val="28"/>
          <w:szCs w:val="28"/>
        </w:rPr>
        <w:t>В 2006-2007 г.г. театр сохраняет в репертуаре балеты «Лебединое озеро», «Жизель», «Земля моя», «Яг-Морт», «Пахита» и др. и проводит ежегодные Фестивали оперного и балетного искусства «Сыктывкарса тулыс» (Сыктывкарская весна).</w:t>
      </w:r>
    </w:p>
    <w:p>
      <w:pPr>
        <w:pStyle w:val="Normal"/>
        <w:ind w:firstLine="720"/>
        <w:jc w:val="both"/>
        <w:rPr>
          <w:sz w:val="28"/>
          <w:szCs w:val="28"/>
        </w:rPr>
      </w:pPr>
      <w:r>
        <w:rPr>
          <w:sz w:val="28"/>
          <w:szCs w:val="28"/>
        </w:rPr>
        <w:t>9 февраля 2008 года в Государственном театре оперы и балета к 10-летней творческой деятельности Н.Супрун состоялся бенефисный спектакль с участием ведущего солиста ГАБТ России, Лауреата национальной премии «Золотая Маска» Андреем Меркурьевым. В программе - балет «Лебединое озеро» П.И. Чайковского и чествование балерины.</w:t>
      </w:r>
    </w:p>
    <w:p>
      <w:pPr>
        <w:pStyle w:val="Normal"/>
        <w:ind w:firstLine="720"/>
        <w:jc w:val="both"/>
        <w:rPr>
          <w:sz w:val="28"/>
          <w:szCs w:val="28"/>
        </w:rPr>
      </w:pPr>
      <w:r>
        <w:rPr>
          <w:sz w:val="28"/>
          <w:szCs w:val="28"/>
        </w:rPr>
        <w:t xml:space="preserve">2008 год порадовал зрителей премьерой балетного спектакля «Коппелия» на музыку Л.Делиба по мотивам новелл Гофмана в постановке молодого  латвийского балетмейстера Индры Рейндхолде. Это уже вторая ее работа в нашем театре. Первая – «Бесплодные усилия любви» в 2007 году снискала большой успех у публики. Балет был выдвинут на соискание национальной театральной премии «Золотая Маска» и получил высокую оценку жюри. Президент фестиваля Георгий Тараторкин особо отметил  «артистизм молодых танцовщиков, сумевших с легкостью и озорством воплотить замысел постановщика». Кроме того, балет «Бесплодные усилия любви» был заявлен на  участие в международном конкурсе новых театральных проектов. </w:t>
      </w:r>
    </w:p>
    <w:p>
      <w:pPr>
        <w:pStyle w:val="Normal"/>
        <w:ind w:firstLine="720"/>
        <w:jc w:val="both"/>
        <w:rPr>
          <w:sz w:val="28"/>
          <w:szCs w:val="28"/>
        </w:rPr>
      </w:pPr>
      <w:r>
        <w:rPr>
          <w:sz w:val="28"/>
          <w:szCs w:val="28"/>
        </w:rPr>
        <w:t>Балет «Коппелия» - это не редакция классического спектакля, а авторская версия. Либретто в новой постановке – не только по мотивам сказок Гофмана, но и по мотивам старого либретто, которое довольно сильно отличается от первоисточника. В классическом варианте сюжет – легкий и веселый, а у Гофмана содержание более трагично. Новая версия балета «Коппелия» - между Гофманом и старым либретто. От старого остались все главные персонажи – кукольный мастер Коппелиус, сама кукла Коппелия, которую все принимают за живую, влюбившийся в нее юноша Франц и его невеста Сванильда.</w:t>
      </w:r>
    </w:p>
    <w:p>
      <w:pPr>
        <w:pStyle w:val="Normal"/>
        <w:ind w:firstLine="720"/>
        <w:jc w:val="both"/>
        <w:rPr>
          <w:sz w:val="28"/>
          <w:szCs w:val="28"/>
        </w:rPr>
      </w:pPr>
      <w:r>
        <w:rPr>
          <w:sz w:val="28"/>
          <w:szCs w:val="28"/>
        </w:rPr>
        <w:t>А вот сюжетная линия в спектакле развивается иначе. В этом спектакле массовых сцен меньше, хотя все танцы только сюжетные, есть и отдельные дивертисментные номера. В балете происходит столкновение двух миров – искусственного и естественного. Мастер создает куклу - столь прекрасную, что в нее влюбляется молодой человек и воспринимает ее как живую. То есть художник пытается превзойти саму природу. Возникает конфликт между этой искусственной красотой и «живой» жизнью. Но живая любовь в конечном итоге побеждает, и Франц остается со своей невестой Сванильдой.</w:t>
      </w:r>
    </w:p>
    <w:p>
      <w:pPr>
        <w:pStyle w:val="Normal"/>
        <w:ind w:firstLine="720"/>
        <w:jc w:val="both"/>
        <w:rPr>
          <w:sz w:val="28"/>
          <w:szCs w:val="28"/>
        </w:rPr>
      </w:pPr>
      <w:r>
        <w:rPr>
          <w:sz w:val="28"/>
          <w:szCs w:val="28"/>
        </w:rPr>
        <w:t xml:space="preserve">Творческое сотрудничество  балетмейстера  И.Рейндхолде  с нашим театром началось с приглашения ее главным балетмейстером театра Л.Сизовой, которая знала, что И.Рейнхольд уже успела в Сыктывкаре поставить три  балетных спектакля для  детской хореографической школы:  балеты «Фантазия», «Синяя птица» и «Аленький цветочек». </w:t>
      </w:r>
    </w:p>
    <w:p>
      <w:pPr>
        <w:pStyle w:val="Normal"/>
        <w:ind w:firstLine="720"/>
        <w:jc w:val="both"/>
        <w:rPr/>
      </w:pPr>
      <w:r>
        <w:rPr>
          <w:sz w:val="28"/>
          <w:szCs w:val="28"/>
        </w:rPr>
        <w:t>В 2009 году  прошел очередной фестиваль оперного и балетного искусства «Сыктывкарса тулыс», где были показаны балеты  «Спящая красавица», «Лебединое озеро» на музыку П.И. Чайковского и балет  А.Хачатуряна «Спартак» в постановке К. Иванова силами Йошкар-Олинского театра.</w:t>
      </w:r>
      <w:r>
        <w:br w:type="page"/>
      </w:r>
    </w:p>
    <w:p>
      <w:pPr>
        <w:pStyle w:val="Heading1"/>
        <w:spacing w:before="240" w:after="120"/>
        <w:jc w:val="center"/>
        <w:rPr>
          <w:rFonts w:ascii="Times New Roman" w:hAnsi="Times New Roman" w:cs="Times New Roman"/>
          <w:sz w:val="28"/>
          <w:szCs w:val="28"/>
        </w:rPr>
      </w:pPr>
      <w:bookmarkStart w:id="9" w:name="__RefHeading___Toc227492164"/>
      <w:bookmarkEnd w:id="9"/>
      <w:r>
        <w:rPr>
          <w:rFonts w:cs="Times New Roman" w:ascii="Times New Roman" w:hAnsi="Times New Roman"/>
          <w:sz w:val="28"/>
          <w:szCs w:val="28"/>
        </w:rPr>
        <w:t>Заключение</w:t>
      </w:r>
    </w:p>
    <w:p>
      <w:pPr>
        <w:pStyle w:val="Normal"/>
        <w:ind w:firstLine="720"/>
        <w:jc w:val="both"/>
        <w:rPr/>
      </w:pPr>
      <w:r>
        <w:rPr>
          <w:sz w:val="28"/>
          <w:szCs w:val="28"/>
        </w:rPr>
        <w:t>Самая большая проблема театра на сегодняшний день – это недоукомплектованность балетной труппы, особенно мужским составом. В Сыктывкаре есть учебные заведения – хореографическая школа, гимназия искусств, колледж искусств, колледж культуры, где ребята могли бы получить профессиональное хореографическое образование и остаться в родном городе. Но они уезжают искать лучшей доли туда, где уделяется больше внимания искусству. Очень часто последние годы привлекается к работе мужской состав Государственного ансамбля «Асъя кыа», но возможности репетировать с ними ограничены, поскольку они заняты на основной работе. Так же в состав труппы входят выпускники Республиканского колледжа искусств (И.Кувардина, Т.Вильбергер, А.Полищук, М.Фильевая и др.) и Республиканского  колледжа культуры (А.Панюкова, А.Сергиенко, В.Куратов). Ведущими танцовщиками на данный период являются: заслуженная артистка РК Н.Супрун и Р.Миронов, И.Кувардина, М.Окумура, А.Вальдбауэр.</w:t>
      </w:r>
    </w:p>
    <w:p>
      <w:pPr>
        <w:pStyle w:val="Normal"/>
        <w:ind w:firstLine="720"/>
        <w:jc w:val="both"/>
        <w:rPr>
          <w:sz w:val="28"/>
          <w:szCs w:val="28"/>
        </w:rPr>
      </w:pPr>
      <w:r>
        <w:rPr>
          <w:sz w:val="28"/>
          <w:szCs w:val="28"/>
        </w:rPr>
        <w:t>К своему 50-летию Государственные театр оперы и балета Республики Коми прошел очень тернистый и трудный путь. Он пережил сменяемость балетмейстеров, которая приводила балетную труппу или к успеху или к ожиданию этого успеха. Но одно остается неизменным - зритель всегда ждет встречи со своими любимыми артистами.</w:t>
      </w:r>
    </w:p>
    <w:p>
      <w:pPr>
        <w:pStyle w:val="Heading1"/>
        <w:spacing w:before="240" w:after="120"/>
        <w:jc w:val="center"/>
        <w:rPr>
          <w:sz w:val="28"/>
          <w:szCs w:val="28"/>
        </w:rPr>
      </w:pPr>
      <w:r>
        <w:rPr>
          <w:sz w:val="28"/>
          <w:szCs w:val="28"/>
        </w:rPr>
      </w:r>
      <w:r>
        <w:br w:type="page"/>
      </w:r>
    </w:p>
    <w:p>
      <w:pPr>
        <w:pStyle w:val="Heading1"/>
        <w:spacing w:before="240" w:after="120"/>
        <w:jc w:val="center"/>
        <w:rPr>
          <w:rFonts w:ascii="Times New Roman" w:hAnsi="Times New Roman" w:cs="Times New Roman"/>
          <w:sz w:val="28"/>
          <w:szCs w:val="28"/>
        </w:rPr>
      </w:pPr>
      <w:bookmarkStart w:id="10" w:name="__RefHeading___Toc227492165"/>
      <w:bookmarkEnd w:id="10"/>
      <w:r>
        <w:rPr>
          <w:rFonts w:cs="Times New Roman" w:ascii="Times New Roman" w:hAnsi="Times New Roman"/>
          <w:sz w:val="28"/>
          <w:szCs w:val="28"/>
        </w:rPr>
        <w:t>СПИСОК ЛИТЕРАТУРЫ</w:t>
      </w:r>
    </w:p>
    <w:p>
      <w:pPr>
        <w:pStyle w:val="Normal"/>
        <w:numPr>
          <w:ilvl w:val="0"/>
          <w:numId w:val="2"/>
        </w:numPr>
        <w:tabs>
          <w:tab w:val="clear" w:pos="708"/>
          <w:tab w:val="left" w:pos="900" w:leader="none"/>
        </w:tabs>
        <w:ind w:left="0" w:firstLine="360"/>
        <w:jc w:val="both"/>
        <w:rPr>
          <w:sz w:val="28"/>
          <w:szCs w:val="28"/>
        </w:rPr>
      </w:pPr>
      <w:r>
        <w:rPr>
          <w:sz w:val="28"/>
          <w:szCs w:val="28"/>
        </w:rPr>
        <w:t>Бобраков И. Рождение театра / И.Бобраков // Республика. – 1999. – 18 марта.</w:t>
      </w:r>
    </w:p>
    <w:p>
      <w:pPr>
        <w:pStyle w:val="Normal"/>
        <w:numPr>
          <w:ilvl w:val="0"/>
          <w:numId w:val="2"/>
        </w:numPr>
        <w:tabs>
          <w:tab w:val="clear" w:pos="708"/>
          <w:tab w:val="left" w:pos="900" w:leader="none"/>
        </w:tabs>
        <w:ind w:left="0" w:firstLine="360"/>
        <w:jc w:val="both"/>
        <w:rPr>
          <w:sz w:val="28"/>
          <w:szCs w:val="28"/>
        </w:rPr>
      </w:pPr>
      <w:r>
        <w:rPr>
          <w:sz w:val="28"/>
          <w:szCs w:val="28"/>
        </w:rPr>
        <w:t>Герасимова Г. Торжество чувств / Г.Герасимова // Молодежь Севера. – 1976. – 29 декабря.</w:t>
      </w:r>
    </w:p>
    <w:p>
      <w:pPr>
        <w:pStyle w:val="Normal"/>
        <w:numPr>
          <w:ilvl w:val="0"/>
          <w:numId w:val="2"/>
        </w:numPr>
        <w:tabs>
          <w:tab w:val="clear" w:pos="708"/>
          <w:tab w:val="left" w:pos="900" w:leader="none"/>
        </w:tabs>
        <w:ind w:left="0" w:firstLine="360"/>
        <w:jc w:val="both"/>
        <w:rPr>
          <w:sz w:val="28"/>
          <w:szCs w:val="28"/>
        </w:rPr>
      </w:pPr>
      <w:r>
        <w:rPr>
          <w:sz w:val="28"/>
          <w:szCs w:val="28"/>
        </w:rPr>
        <w:t>Герцман М. Вариация на тему любви / М.Герцман // Красное знамя. – 1996. – 25 апреля</w:t>
      </w:r>
    </w:p>
    <w:p>
      <w:pPr>
        <w:pStyle w:val="Normal"/>
        <w:numPr>
          <w:ilvl w:val="0"/>
          <w:numId w:val="2"/>
        </w:numPr>
        <w:tabs>
          <w:tab w:val="clear" w:pos="708"/>
          <w:tab w:val="left" w:pos="900" w:leader="none"/>
        </w:tabs>
        <w:ind w:left="0" w:firstLine="360"/>
        <w:jc w:val="both"/>
        <w:rPr/>
      </w:pPr>
      <w:r>
        <w:rPr>
          <w:sz w:val="28"/>
          <w:szCs w:val="28"/>
        </w:rPr>
        <w:t>Грум-Гржимайло Т. «Память» / Т.Грум-Гржимайло // Красное знамя. – 1985.- 13 марта.</w:t>
      </w:r>
    </w:p>
    <w:p>
      <w:pPr>
        <w:pStyle w:val="Normal"/>
        <w:numPr>
          <w:ilvl w:val="0"/>
          <w:numId w:val="2"/>
        </w:numPr>
        <w:tabs>
          <w:tab w:val="clear" w:pos="708"/>
          <w:tab w:val="left" w:pos="900" w:leader="none"/>
        </w:tabs>
        <w:ind w:left="0" w:firstLine="360"/>
        <w:jc w:val="both"/>
        <w:rPr/>
      </w:pPr>
      <w:r>
        <w:rPr>
          <w:sz w:val="28"/>
          <w:szCs w:val="28"/>
        </w:rPr>
        <w:t>Гюго В. Собор Парижской Богоматери / В.Гюго. – М., 2003.</w:t>
      </w:r>
    </w:p>
    <w:p>
      <w:pPr>
        <w:pStyle w:val="Normal"/>
        <w:numPr>
          <w:ilvl w:val="0"/>
          <w:numId w:val="2"/>
        </w:numPr>
        <w:tabs>
          <w:tab w:val="clear" w:pos="708"/>
          <w:tab w:val="left" w:pos="900" w:leader="none"/>
        </w:tabs>
        <w:ind w:left="0" w:firstLine="360"/>
        <w:jc w:val="both"/>
        <w:rPr/>
      </w:pPr>
      <w:r>
        <w:rPr>
          <w:sz w:val="28"/>
          <w:szCs w:val="28"/>
        </w:rPr>
        <w:t>Дяковская Г. Первые шаги «Дон Кихота» / Г.Дяковская // Республика. – 1996. – 15 марта.</w:t>
      </w:r>
    </w:p>
    <w:p>
      <w:pPr>
        <w:pStyle w:val="Normal"/>
        <w:numPr>
          <w:ilvl w:val="0"/>
          <w:numId w:val="2"/>
        </w:numPr>
        <w:tabs>
          <w:tab w:val="clear" w:pos="708"/>
          <w:tab w:val="left" w:pos="900" w:leader="none"/>
        </w:tabs>
        <w:ind w:left="0" w:firstLine="360"/>
        <w:jc w:val="both"/>
        <w:rPr/>
      </w:pPr>
      <w:r>
        <w:rPr>
          <w:sz w:val="28"/>
          <w:szCs w:val="28"/>
        </w:rPr>
        <w:t>Загинайко А. И образы новые, и новое зренье / А. Загинайко, О.Мугинова // Молодежь Севера. – 1983. – 9 декабря.</w:t>
      </w:r>
    </w:p>
    <w:p>
      <w:pPr>
        <w:pStyle w:val="Normal"/>
        <w:numPr>
          <w:ilvl w:val="0"/>
          <w:numId w:val="2"/>
        </w:numPr>
        <w:tabs>
          <w:tab w:val="clear" w:pos="708"/>
          <w:tab w:val="left" w:pos="900" w:leader="none"/>
        </w:tabs>
        <w:ind w:left="0" w:firstLine="360"/>
        <w:jc w:val="both"/>
        <w:rPr/>
      </w:pPr>
      <w:r>
        <w:rPr>
          <w:sz w:val="28"/>
          <w:szCs w:val="28"/>
        </w:rPr>
        <w:t>Иванова С. Яг-Морт / С.Иванова // Театр. – 1962. - № 7. – С.129-131.</w:t>
      </w:r>
    </w:p>
    <w:p>
      <w:pPr>
        <w:pStyle w:val="Normal"/>
        <w:numPr>
          <w:ilvl w:val="0"/>
          <w:numId w:val="2"/>
        </w:numPr>
        <w:tabs>
          <w:tab w:val="clear" w:pos="708"/>
          <w:tab w:val="left" w:pos="900" w:leader="none"/>
        </w:tabs>
        <w:ind w:left="0" w:firstLine="360"/>
        <w:jc w:val="both"/>
        <w:rPr/>
      </w:pPr>
      <w:r>
        <w:rPr>
          <w:sz w:val="28"/>
          <w:szCs w:val="28"/>
        </w:rPr>
        <w:t>Историко- культурный атлас Республики Коми.- М.: Дрофа, 1997.</w:t>
      </w:r>
    </w:p>
    <w:p>
      <w:pPr>
        <w:pStyle w:val="Normal"/>
        <w:numPr>
          <w:ilvl w:val="0"/>
          <w:numId w:val="2"/>
        </w:numPr>
        <w:tabs>
          <w:tab w:val="clear" w:pos="708"/>
          <w:tab w:val="left" w:pos="900" w:leader="none"/>
        </w:tabs>
        <w:ind w:left="0" w:firstLine="360"/>
        <w:jc w:val="both"/>
        <w:rPr/>
      </w:pPr>
      <w:r>
        <w:rPr>
          <w:sz w:val="28"/>
          <w:szCs w:val="28"/>
        </w:rPr>
        <w:t xml:space="preserve"> </w:t>
      </w:r>
      <w:r>
        <w:rPr>
          <w:sz w:val="28"/>
          <w:szCs w:val="28"/>
        </w:rPr>
        <w:t>Клейн А. Первая встреча. «Золушка» С.Прокофьева на сцене государственного театра оперы и балета РК / А.Клейн // Республика.- 16 января.</w:t>
      </w:r>
    </w:p>
    <w:p>
      <w:pPr>
        <w:pStyle w:val="Normal"/>
        <w:numPr>
          <w:ilvl w:val="0"/>
          <w:numId w:val="2"/>
        </w:numPr>
        <w:tabs>
          <w:tab w:val="clear" w:pos="708"/>
          <w:tab w:val="left" w:pos="900" w:leader="none"/>
        </w:tabs>
        <w:ind w:left="0" w:firstLine="360"/>
        <w:jc w:val="both"/>
        <w:rPr/>
      </w:pPr>
      <w:r>
        <w:rPr>
          <w:sz w:val="28"/>
          <w:szCs w:val="28"/>
        </w:rPr>
        <w:t xml:space="preserve"> </w:t>
      </w:r>
      <w:r>
        <w:rPr>
          <w:sz w:val="28"/>
          <w:szCs w:val="28"/>
        </w:rPr>
        <w:t>Клейн А. Первый национальный / А.Клейн // АРТ.- 1999.- № 3.- С.156-164.</w:t>
      </w:r>
    </w:p>
    <w:p>
      <w:pPr>
        <w:pStyle w:val="Normal"/>
        <w:numPr>
          <w:ilvl w:val="0"/>
          <w:numId w:val="2"/>
        </w:numPr>
        <w:tabs>
          <w:tab w:val="clear" w:pos="708"/>
          <w:tab w:val="left" w:pos="900" w:leader="none"/>
        </w:tabs>
        <w:ind w:left="0" w:firstLine="360"/>
        <w:jc w:val="both"/>
        <w:rPr/>
      </w:pPr>
      <w:r>
        <w:rPr>
          <w:sz w:val="28"/>
          <w:szCs w:val="28"/>
        </w:rPr>
        <w:t xml:space="preserve"> </w:t>
      </w:r>
      <w:r>
        <w:rPr>
          <w:sz w:val="28"/>
          <w:szCs w:val="28"/>
        </w:rPr>
        <w:t>Клековкина О. Два спектакля / О.Клековкина // Молодежь Севера. – 1983.- 11 февраля.</w:t>
      </w:r>
    </w:p>
    <w:p>
      <w:pPr>
        <w:pStyle w:val="Normal"/>
        <w:numPr>
          <w:ilvl w:val="0"/>
          <w:numId w:val="2"/>
        </w:numPr>
        <w:tabs>
          <w:tab w:val="clear" w:pos="708"/>
          <w:tab w:val="left" w:pos="900" w:leader="none"/>
        </w:tabs>
        <w:ind w:left="0" w:firstLine="360"/>
        <w:jc w:val="both"/>
        <w:rPr>
          <w:sz w:val="28"/>
          <w:szCs w:val="28"/>
        </w:rPr>
      </w:pPr>
      <w:r>
        <w:rPr>
          <w:sz w:val="28"/>
          <w:szCs w:val="28"/>
        </w:rPr>
        <w:t xml:space="preserve"> </w:t>
      </w:r>
      <w:r>
        <w:rPr>
          <w:sz w:val="28"/>
          <w:szCs w:val="28"/>
        </w:rPr>
        <w:t>О балете Домна Каликова // Советская культура. – 1988.- 16 февраля.</w:t>
      </w:r>
    </w:p>
    <w:p>
      <w:pPr>
        <w:pStyle w:val="Normal"/>
        <w:numPr>
          <w:ilvl w:val="0"/>
          <w:numId w:val="2"/>
        </w:numPr>
        <w:tabs>
          <w:tab w:val="clear" w:pos="708"/>
          <w:tab w:val="left" w:pos="900" w:leader="none"/>
        </w:tabs>
        <w:ind w:left="0" w:firstLine="360"/>
        <w:jc w:val="both"/>
        <w:rPr/>
      </w:pPr>
      <w:r>
        <w:rPr>
          <w:sz w:val="28"/>
          <w:szCs w:val="28"/>
        </w:rPr>
        <w:t xml:space="preserve"> </w:t>
      </w:r>
      <w:r>
        <w:rPr>
          <w:sz w:val="28"/>
          <w:szCs w:val="28"/>
        </w:rPr>
        <w:t>Осетрова Ю. Виват, Аврора / Ю.Осетрова // Красное знамя.- 1995.- 1 июня.</w:t>
      </w:r>
    </w:p>
    <w:p>
      <w:pPr>
        <w:pStyle w:val="Normal"/>
        <w:numPr>
          <w:ilvl w:val="0"/>
          <w:numId w:val="2"/>
        </w:numPr>
        <w:tabs>
          <w:tab w:val="clear" w:pos="708"/>
          <w:tab w:val="left" w:pos="900" w:leader="none"/>
        </w:tabs>
        <w:ind w:left="0" w:firstLine="360"/>
        <w:jc w:val="both"/>
        <w:rPr/>
      </w:pPr>
      <w:r>
        <w:rPr>
          <w:sz w:val="28"/>
          <w:szCs w:val="28"/>
        </w:rPr>
        <w:t xml:space="preserve"> </w:t>
      </w:r>
      <w:r>
        <w:rPr>
          <w:sz w:val="28"/>
          <w:szCs w:val="28"/>
        </w:rPr>
        <w:t>Панев З.В. Крутые виражи / З.В.Панев. – Сыктывкар: Коми кн.изд-во, 1993.</w:t>
      </w:r>
    </w:p>
    <w:p>
      <w:pPr>
        <w:pStyle w:val="Normal"/>
        <w:numPr>
          <w:ilvl w:val="0"/>
          <w:numId w:val="2"/>
        </w:numPr>
        <w:tabs>
          <w:tab w:val="clear" w:pos="708"/>
          <w:tab w:val="left" w:pos="900" w:leader="none"/>
        </w:tabs>
        <w:ind w:left="0" w:firstLine="360"/>
        <w:jc w:val="both"/>
        <w:rPr>
          <w:sz w:val="28"/>
          <w:szCs w:val="28"/>
        </w:rPr>
      </w:pPr>
      <w:r>
        <w:rPr>
          <w:sz w:val="28"/>
          <w:szCs w:val="28"/>
        </w:rPr>
        <w:t>Панев З.В. По ступенькам памяти  / З.В.Панев. – Сыктывкар: Коми кн.изд-во, 1990.</w:t>
      </w:r>
    </w:p>
    <w:p>
      <w:pPr>
        <w:pStyle w:val="Normal"/>
        <w:numPr>
          <w:ilvl w:val="0"/>
          <w:numId w:val="2"/>
        </w:numPr>
        <w:tabs>
          <w:tab w:val="clear" w:pos="708"/>
          <w:tab w:val="left" w:pos="900" w:leader="none"/>
        </w:tabs>
        <w:ind w:left="0" w:firstLine="360"/>
        <w:jc w:val="both"/>
        <w:rPr>
          <w:sz w:val="28"/>
          <w:szCs w:val="28"/>
        </w:rPr>
      </w:pPr>
      <w:r>
        <w:rPr>
          <w:sz w:val="28"/>
          <w:szCs w:val="28"/>
        </w:rPr>
        <w:t>Пасютинская В. Волшебный мир танца. – М., 1985.</w:t>
      </w:r>
    </w:p>
    <w:p>
      <w:pPr>
        <w:pStyle w:val="Normal"/>
        <w:numPr>
          <w:ilvl w:val="0"/>
          <w:numId w:val="2"/>
        </w:numPr>
        <w:tabs>
          <w:tab w:val="clear" w:pos="708"/>
          <w:tab w:val="left" w:pos="900" w:leader="none"/>
        </w:tabs>
        <w:ind w:left="0" w:firstLine="360"/>
        <w:jc w:val="both"/>
        <w:rPr>
          <w:sz w:val="28"/>
          <w:szCs w:val="28"/>
        </w:rPr>
      </w:pPr>
      <w:r>
        <w:rPr>
          <w:sz w:val="28"/>
          <w:szCs w:val="28"/>
        </w:rPr>
        <w:t>Сергеев Ю. Доброго пути, юбиляр / Ю.Сергеев // Красное знамя. – 1963. – 12 мая.</w:t>
      </w:r>
    </w:p>
    <w:p>
      <w:pPr>
        <w:pStyle w:val="Normal"/>
        <w:numPr>
          <w:ilvl w:val="0"/>
          <w:numId w:val="2"/>
        </w:numPr>
        <w:tabs>
          <w:tab w:val="clear" w:pos="708"/>
          <w:tab w:val="left" w:pos="900" w:leader="none"/>
        </w:tabs>
        <w:ind w:left="0" w:firstLine="360"/>
        <w:jc w:val="both"/>
        <w:rPr>
          <w:sz w:val="28"/>
          <w:szCs w:val="28"/>
        </w:rPr>
      </w:pPr>
      <w:r>
        <w:rPr>
          <w:sz w:val="28"/>
          <w:szCs w:val="28"/>
        </w:rPr>
        <w:t>Сидоревич Г. Публицистика балета / Г.Сидоревич // Красное знамя. -  29 марта.</w:t>
      </w:r>
    </w:p>
    <w:p>
      <w:pPr>
        <w:pStyle w:val="Normal"/>
        <w:numPr>
          <w:ilvl w:val="0"/>
          <w:numId w:val="2"/>
        </w:numPr>
        <w:tabs>
          <w:tab w:val="clear" w:pos="708"/>
          <w:tab w:val="left" w:pos="900" w:leader="none"/>
        </w:tabs>
        <w:ind w:left="0" w:firstLine="360"/>
        <w:jc w:val="both"/>
        <w:rPr/>
      </w:pPr>
      <w:r>
        <w:rPr>
          <w:sz w:val="28"/>
          <w:szCs w:val="28"/>
        </w:rPr>
        <w:t>Соболева Г. «Войпель» - продолжатель дела «Яг-Морта» / Г.Соболева // Молодежь севера. – 1994. – 13 октября.</w:t>
      </w:r>
    </w:p>
    <w:p>
      <w:pPr>
        <w:pStyle w:val="Normal"/>
        <w:numPr>
          <w:ilvl w:val="0"/>
          <w:numId w:val="2"/>
        </w:numPr>
        <w:tabs>
          <w:tab w:val="clear" w:pos="708"/>
          <w:tab w:val="left" w:pos="900" w:leader="none"/>
        </w:tabs>
        <w:ind w:left="0" w:firstLine="360"/>
        <w:jc w:val="both"/>
        <w:rPr>
          <w:sz w:val="28"/>
          <w:szCs w:val="28"/>
        </w:rPr>
      </w:pPr>
      <w:r>
        <w:rPr>
          <w:sz w:val="28"/>
          <w:szCs w:val="28"/>
        </w:rPr>
        <w:t>Тюрин В. В полный голос / В.Тюрин // Советский балет. – 1985. - № 3. – С.8-9.</w:t>
      </w:r>
    </w:p>
    <w:p>
      <w:pPr>
        <w:pStyle w:val="Normal"/>
        <w:numPr>
          <w:ilvl w:val="0"/>
          <w:numId w:val="2"/>
        </w:numPr>
        <w:tabs>
          <w:tab w:val="clear" w:pos="708"/>
          <w:tab w:val="left" w:pos="900" w:leader="none"/>
        </w:tabs>
        <w:ind w:left="0" w:firstLine="360"/>
        <w:jc w:val="both"/>
        <w:rPr/>
      </w:pPr>
      <w:r>
        <w:rPr>
          <w:sz w:val="28"/>
          <w:szCs w:val="28"/>
        </w:rPr>
        <w:t>Чернов Г. Ничего не растеряв… / Г.Чернов // Красное знамя. – 1967. – 19 октября.</w:t>
      </w:r>
    </w:p>
    <w:p>
      <w:pPr>
        <w:pStyle w:val="Normal"/>
        <w:numPr>
          <w:ilvl w:val="0"/>
          <w:numId w:val="2"/>
        </w:numPr>
        <w:tabs>
          <w:tab w:val="clear" w:pos="708"/>
          <w:tab w:val="left" w:pos="900" w:leader="none"/>
        </w:tabs>
        <w:ind w:left="0" w:firstLine="360"/>
        <w:jc w:val="both"/>
        <w:rPr>
          <w:sz w:val="28"/>
          <w:szCs w:val="28"/>
        </w:rPr>
      </w:pPr>
      <w:r>
        <w:rPr>
          <w:sz w:val="28"/>
          <w:szCs w:val="28"/>
        </w:rPr>
        <w:t>Шелест Е. Танцующий ветер / Е.Шелест // Вечерний Сыктывкар. – 1994. – 1 ноября.</w:t>
      </w:r>
    </w:p>
    <w:p>
      <w:pPr>
        <w:pStyle w:val="Normal"/>
        <w:numPr>
          <w:ilvl w:val="0"/>
          <w:numId w:val="2"/>
        </w:numPr>
        <w:tabs>
          <w:tab w:val="clear" w:pos="708"/>
          <w:tab w:val="left" w:pos="900" w:leader="none"/>
        </w:tabs>
        <w:ind w:left="0" w:firstLine="360"/>
        <w:jc w:val="both"/>
        <w:rPr>
          <w:sz w:val="28"/>
          <w:szCs w:val="28"/>
        </w:rPr>
      </w:pPr>
      <w:r>
        <w:rPr>
          <w:sz w:val="28"/>
          <w:szCs w:val="28"/>
        </w:rPr>
        <w:t>Ширяева Г. В поиске красоты / Г.Ширяева // Красное знамя. – 1976. – 20 мая.</w:t>
      </w:r>
    </w:p>
    <w:p>
      <w:pPr>
        <w:pStyle w:val="Normal"/>
        <w:numPr>
          <w:ilvl w:val="0"/>
          <w:numId w:val="2"/>
        </w:numPr>
        <w:tabs>
          <w:tab w:val="clear" w:pos="708"/>
          <w:tab w:val="left" w:pos="900" w:leader="none"/>
        </w:tabs>
        <w:ind w:left="0" w:firstLine="360"/>
        <w:jc w:val="both"/>
        <w:rPr>
          <w:sz w:val="28"/>
          <w:szCs w:val="28"/>
        </w:rPr>
      </w:pPr>
      <w:r>
        <w:rPr>
          <w:sz w:val="28"/>
          <w:szCs w:val="28"/>
        </w:rPr>
        <w:t>Эпштейн Е. Суровая гармония трагедии / Е.Эпштейн // Красное знамя. – 1981. – 27 мая.</w:t>
      </w:r>
    </w:p>
    <w:p>
      <w:pPr>
        <w:pStyle w:val="Normal"/>
        <w:numPr>
          <w:ilvl w:val="0"/>
          <w:numId w:val="2"/>
        </w:numPr>
        <w:tabs>
          <w:tab w:val="clear" w:pos="708"/>
          <w:tab w:val="left" w:pos="900" w:leader="none"/>
        </w:tabs>
        <w:ind w:left="0" w:firstLine="360"/>
        <w:jc w:val="both"/>
        <w:rPr>
          <w:sz w:val="28"/>
          <w:szCs w:val="28"/>
        </w:rPr>
      </w:pPr>
      <w:r>
        <w:rPr>
          <w:sz w:val="28"/>
          <w:szCs w:val="28"/>
        </w:rPr>
        <w:t>Национальный архив Республики Коми (НАРК). Ф. – Министерство культуры Коми АССР</w:t>
      </w:r>
    </w:p>
    <w:p>
      <w:pPr>
        <w:pStyle w:val="Normal"/>
        <w:numPr>
          <w:ilvl w:val="0"/>
          <w:numId w:val="2"/>
        </w:numPr>
        <w:tabs>
          <w:tab w:val="clear" w:pos="708"/>
          <w:tab w:val="left" w:pos="900" w:leader="none"/>
        </w:tabs>
        <w:ind w:left="0" w:firstLine="360"/>
        <w:jc w:val="both"/>
        <w:rPr>
          <w:sz w:val="28"/>
          <w:szCs w:val="28"/>
        </w:rPr>
      </w:pPr>
      <w:r>
        <w:rPr>
          <w:sz w:val="28"/>
          <w:szCs w:val="28"/>
        </w:rPr>
        <w:t>Национальный архив Республики Коми (НАРК). Ф. – Коми республиканский музыкальный театр.</w:t>
      </w:r>
    </w:p>
    <w:p>
      <w:pPr>
        <w:pStyle w:val="Normal"/>
        <w:numPr>
          <w:ilvl w:val="0"/>
          <w:numId w:val="2"/>
        </w:numPr>
        <w:tabs>
          <w:tab w:val="clear" w:pos="708"/>
          <w:tab w:val="left" w:pos="900" w:leader="none"/>
        </w:tabs>
        <w:ind w:left="0" w:firstLine="360"/>
        <w:jc w:val="both"/>
        <w:rPr>
          <w:sz w:val="28"/>
          <w:szCs w:val="28"/>
        </w:rPr>
      </w:pPr>
      <w:r>
        <w:rPr>
          <w:sz w:val="28"/>
          <w:szCs w:val="28"/>
        </w:rPr>
        <w:t>Текущий архив Государственного театра оперы и балета Республики Коми.</w:t>
      </w:r>
    </w:p>
    <w:p>
      <w:pPr>
        <w:pStyle w:val="Normal"/>
        <w:numPr>
          <w:ilvl w:val="0"/>
          <w:numId w:val="2"/>
        </w:numPr>
        <w:tabs>
          <w:tab w:val="clear" w:pos="708"/>
          <w:tab w:val="left" w:pos="900" w:leader="none"/>
        </w:tabs>
        <w:ind w:left="0" w:firstLine="360"/>
        <w:jc w:val="both"/>
        <w:rPr>
          <w:sz w:val="28"/>
          <w:szCs w:val="28"/>
        </w:rPr>
      </w:pPr>
      <w:r>
        <w:rPr>
          <w:sz w:val="28"/>
          <w:szCs w:val="28"/>
        </w:rPr>
        <w:t>Студенцов А. Пульс исканий / А.Студенцов // Красное знамя. – 1977. – 24 мая.</w:t>
      </w:r>
    </w:p>
    <w:p>
      <w:pPr>
        <w:pStyle w:val="Normal"/>
        <w:numPr>
          <w:ilvl w:val="0"/>
          <w:numId w:val="2"/>
        </w:numPr>
        <w:tabs>
          <w:tab w:val="clear" w:pos="708"/>
          <w:tab w:val="left" w:pos="900" w:leader="none"/>
        </w:tabs>
        <w:ind w:left="0" w:firstLine="360"/>
        <w:jc w:val="both"/>
        <w:rPr>
          <w:sz w:val="28"/>
          <w:szCs w:val="28"/>
        </w:rPr>
      </w:pPr>
      <w:r>
        <w:rPr>
          <w:sz w:val="28"/>
          <w:szCs w:val="28"/>
        </w:rPr>
        <w:t>Потапова Т. Что имели, не хранили / Т.Потапова // Молодежь Севера. – 1991. – 19 октября.</w:t>
      </w:r>
    </w:p>
    <w:p>
      <w:pPr>
        <w:pStyle w:val="Normal"/>
        <w:numPr>
          <w:ilvl w:val="0"/>
          <w:numId w:val="2"/>
        </w:numPr>
        <w:tabs>
          <w:tab w:val="clear" w:pos="708"/>
          <w:tab w:val="left" w:pos="900" w:leader="none"/>
        </w:tabs>
        <w:ind w:left="0" w:firstLine="360"/>
        <w:jc w:val="both"/>
        <w:rPr>
          <w:sz w:val="28"/>
          <w:szCs w:val="28"/>
        </w:rPr>
      </w:pPr>
      <w:r>
        <w:rPr>
          <w:sz w:val="28"/>
          <w:szCs w:val="28"/>
        </w:rPr>
        <w:t>Щергин А. Балерина / А.Шергин  // Столица. – 2000.- 17 мая.</w:t>
      </w:r>
    </w:p>
    <w:p>
      <w:pPr>
        <w:pStyle w:val="Normal"/>
        <w:numPr>
          <w:ilvl w:val="0"/>
          <w:numId w:val="2"/>
        </w:numPr>
        <w:tabs>
          <w:tab w:val="clear" w:pos="708"/>
          <w:tab w:val="left" w:pos="900" w:leader="none"/>
        </w:tabs>
        <w:ind w:left="0" w:firstLine="360"/>
        <w:jc w:val="both"/>
        <w:rPr>
          <w:sz w:val="28"/>
          <w:szCs w:val="28"/>
        </w:rPr>
      </w:pPr>
      <w:r>
        <w:rPr>
          <w:sz w:val="28"/>
          <w:szCs w:val="28"/>
        </w:rPr>
        <w:t>Герцман М. Танцы, свободные от музыки  / М.Герцман // Республика. – 1999. – 30 апреля.</w:t>
      </w:r>
    </w:p>
    <w:p>
      <w:pPr>
        <w:pStyle w:val="Normal"/>
        <w:numPr>
          <w:ilvl w:val="0"/>
          <w:numId w:val="2"/>
        </w:numPr>
        <w:tabs>
          <w:tab w:val="clear" w:pos="708"/>
          <w:tab w:val="left" w:pos="900" w:leader="none"/>
        </w:tabs>
        <w:ind w:left="0" w:firstLine="360"/>
        <w:jc w:val="both"/>
        <w:rPr>
          <w:sz w:val="28"/>
          <w:szCs w:val="28"/>
        </w:rPr>
      </w:pPr>
      <w:r>
        <w:rPr>
          <w:sz w:val="28"/>
          <w:szCs w:val="28"/>
        </w:rPr>
        <w:t>Ленов Е. Душой исполненный дебют / Е.Ленов // Республика. – 1999. – 17 декабря.</w:t>
      </w:r>
    </w:p>
    <w:p>
      <w:pPr>
        <w:pStyle w:val="Normal"/>
        <w:numPr>
          <w:ilvl w:val="0"/>
          <w:numId w:val="2"/>
        </w:numPr>
        <w:tabs>
          <w:tab w:val="clear" w:pos="708"/>
          <w:tab w:val="left" w:pos="900" w:leader="none"/>
        </w:tabs>
        <w:ind w:left="0" w:firstLine="360"/>
        <w:jc w:val="both"/>
        <w:rPr>
          <w:sz w:val="28"/>
          <w:szCs w:val="28"/>
        </w:rPr>
      </w:pPr>
      <w:r>
        <w:rPr>
          <w:sz w:val="28"/>
          <w:szCs w:val="28"/>
        </w:rPr>
        <w:t>Артеев А. «Гастарбайтеры» на пуантах / А.Артеев // Молодежь Севера. – 2005. – 1 декабря.</w:t>
      </w:r>
    </w:p>
    <w:p>
      <w:pPr>
        <w:pStyle w:val="Normal"/>
        <w:numPr>
          <w:ilvl w:val="0"/>
          <w:numId w:val="2"/>
        </w:numPr>
        <w:tabs>
          <w:tab w:val="clear" w:pos="708"/>
          <w:tab w:val="left" w:pos="900" w:leader="none"/>
        </w:tabs>
        <w:ind w:left="0" w:firstLine="360"/>
        <w:jc w:val="both"/>
        <w:rPr>
          <w:sz w:val="28"/>
          <w:szCs w:val="28"/>
        </w:rPr>
      </w:pPr>
      <w:r>
        <w:rPr>
          <w:sz w:val="28"/>
          <w:szCs w:val="28"/>
        </w:rPr>
        <w:t>Шварц А. Испанский танец / А.Шварц  // Красное знамя. – 2005. – 25 марта.</w:t>
      </w:r>
    </w:p>
    <w:p>
      <w:pPr>
        <w:pStyle w:val="Normal"/>
        <w:numPr>
          <w:ilvl w:val="0"/>
          <w:numId w:val="2"/>
        </w:numPr>
        <w:tabs>
          <w:tab w:val="clear" w:pos="708"/>
          <w:tab w:val="left" w:pos="900" w:leader="none"/>
        </w:tabs>
        <w:ind w:left="0" w:firstLine="360"/>
        <w:jc w:val="both"/>
        <w:rPr>
          <w:sz w:val="28"/>
          <w:szCs w:val="28"/>
        </w:rPr>
      </w:pPr>
      <w:r>
        <w:rPr>
          <w:sz w:val="28"/>
          <w:szCs w:val="28"/>
        </w:rPr>
        <w:t>Петрова Л. Гофмановская сказка на сыктывкарской сцене / Л.Петрова // Молодежь Севера. – 2008. – 23 октяб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7492155">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r>
            <w:rPr>
              <w:color w:val="000000"/>
              <w:sz w:val="28"/>
              <w:szCs w:val="28"/>
              <w:u w:val="none"/>
              <w:lang w:val="en-US" w:eastAsia="en-US"/>
            </w:rPr>
            <w:t xml:space="preserve">Из истории балетной труппы </w:t>
          </w:r>
          <w:hyperlink w:anchor="__RefHeading___Toc227492156">
            <w:r>
              <w:rPr>
                <w:rStyle w:val="IndexLink"/>
                <w:sz w:val="28"/>
                <w:szCs w:val="28"/>
                <w:lang w:val="en-US" w:eastAsia="en-US"/>
              </w:rPr>
              <w:t>Государственного театра оперы и балета Республики Коми</w:t>
              <w:tab/>
              <w:t>5</w:t>
            </w:r>
          </w:hyperlink>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227492157">
            <w:r>
              <w:rPr>
                <w:rStyle w:val="IndexLink"/>
                <w:sz w:val="28"/>
                <w:szCs w:val="28"/>
                <w:lang w:val="en-US" w:eastAsia="en-US"/>
              </w:rPr>
              <w:t>1. История создания театра</w:t>
              <w:tab/>
              <w:t>5</w:t>
            </w:r>
          </w:hyperlink>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227492158">
            <w:r>
              <w:rPr>
                <w:rStyle w:val="IndexLink"/>
                <w:sz w:val="28"/>
                <w:szCs w:val="28"/>
                <w:lang w:val="en-US" w:eastAsia="en-US"/>
              </w:rPr>
              <w:t>2. Балет «Яг-Морт», муз. Я.Перепелицы, пост. Г.Ваховского.</w:t>
              <w:tab/>
              <w:t>5</w:t>
            </w:r>
          </w:hyperlink>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227492159">
            <w:r>
              <w:rPr>
                <w:rStyle w:val="IndexLink"/>
                <w:sz w:val="28"/>
                <w:szCs w:val="28"/>
                <w:lang w:val="en-US" w:eastAsia="en-US"/>
              </w:rPr>
              <w:t>3. Балетные постановки театра 1962 – 1970 гг.</w:t>
              <w:tab/>
              <w:t>8</w:t>
            </w:r>
          </w:hyperlink>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227492160">
            <w:r>
              <w:rPr>
                <w:rStyle w:val="IndexLink"/>
                <w:sz w:val="28"/>
                <w:szCs w:val="28"/>
                <w:lang w:val="en-US" w:eastAsia="en-US"/>
              </w:rPr>
              <w:t>4. Балетные спектакли в постановке Л.Н. Флегматова</w:t>
              <w:tab/>
              <w:t>11</w:t>
            </w:r>
          </w:hyperlink>
          <w:r>
            <w:rPr>
              <w:color w:val="000000"/>
              <w:sz w:val="28"/>
              <w:szCs w:val="28"/>
              <w:u w:val="none"/>
              <w:lang w:val="en-US" w:eastAsia="en-US"/>
            </w:rPr>
            <w:t>1</w:t>
          </w:r>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227492161">
            <w:r>
              <w:rPr>
                <w:rStyle w:val="IndexLink"/>
                <w:sz w:val="28"/>
                <w:szCs w:val="28"/>
                <w:lang w:val="en-US" w:eastAsia="en-US"/>
              </w:rPr>
              <w:t>5. Балетная труппа под руководством Б.Мягкова</w:t>
              <w:tab/>
              <w:t>17</w:t>
            </w:r>
          </w:hyperlink>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227492162">
            <w:r>
              <w:rPr>
                <w:rStyle w:val="IndexLink"/>
                <w:sz w:val="28"/>
                <w:szCs w:val="28"/>
                <w:lang w:val="en-US" w:eastAsia="en-US"/>
              </w:rPr>
              <w:t>6. Республиканский театр оперы и балета в 90-е годы</w:t>
              <w:tab/>
              <w:t>19</w:t>
            </w:r>
          </w:hyperlink>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227492163">
            <w:r>
              <w:rPr>
                <w:rStyle w:val="IndexLink"/>
                <w:sz w:val="28"/>
                <w:szCs w:val="28"/>
                <w:lang w:val="en-US" w:eastAsia="en-US"/>
              </w:rPr>
              <w:t xml:space="preserve">7. Театр оперы и балета в конце ХХ - начале </w:t>
            </w:r>
            <w:r>
              <w:rPr>
                <w:rStyle w:val="IndexLink"/>
                <w:sz w:val="28"/>
                <w:szCs w:val="28"/>
                <w:lang w:val="en-US" w:eastAsia="en-US"/>
              </w:rPr>
              <w:t>XXI</w:t>
            </w:r>
            <w:r>
              <w:rPr>
                <w:rStyle w:val="IndexLink"/>
                <w:sz w:val="28"/>
                <w:szCs w:val="28"/>
                <w:lang w:val="en-US" w:eastAsia="en-US"/>
              </w:rPr>
              <w:t xml:space="preserve"> века</w:t>
              <w:tab/>
              <w:t>24</w:t>
            </w:r>
          </w:hyperlink>
        </w:p>
        <w:p>
          <w:pPr>
            <w:pStyle w:val="Contents1"/>
            <w:tabs>
              <w:tab w:val="clear" w:pos="708"/>
              <w:tab w:val="right" w:pos="9345" w:leader="dot"/>
            </w:tabs>
            <w:spacing w:lineRule="auto" w:line="360"/>
            <w:rPr>
              <w:sz w:val="28"/>
              <w:szCs w:val="28"/>
              <w:lang w:val="en-US" w:eastAsia="en-US"/>
            </w:rPr>
          </w:pPr>
          <w:hyperlink w:anchor="__RefHeading___Toc227492164">
            <w:r>
              <w:rPr>
                <w:rStyle w:val="IndexLink"/>
                <w:sz w:val="28"/>
                <w:szCs w:val="28"/>
                <w:lang w:val="en-US" w:eastAsia="en-US"/>
              </w:rPr>
              <w:t>Заключение</w:t>
              <w:tab/>
              <w:t>28</w:t>
            </w:r>
          </w:hyperlink>
        </w:p>
        <w:p>
          <w:pPr>
            <w:pStyle w:val="Contents1"/>
            <w:tabs>
              <w:tab w:val="clear" w:pos="708"/>
              <w:tab w:val="right" w:pos="9345" w:leader="dot"/>
            </w:tabs>
            <w:spacing w:lineRule="auto" w:line="360"/>
            <w:rPr>
              <w:sz w:val="28"/>
              <w:szCs w:val="28"/>
              <w:lang w:val="en-US" w:eastAsia="en-US"/>
            </w:rPr>
          </w:pPr>
          <w:hyperlink w:anchor="__RefHeading___Toc227492165">
            <w:r>
              <w:rPr>
                <w:rStyle w:val="IndexLink"/>
                <w:sz w:val="28"/>
                <w:szCs w:val="28"/>
                <w:lang w:val="en-US" w:eastAsia="en-US"/>
              </w:rPr>
              <w:t>Список литературы</w:t>
              <w:tab/>
              <w:t>29</w:t>
            </w:r>
          </w:hyperlink>
          <w:r>
            <w:rPr>
              <w:rStyle w:val="IndexLink"/>
              <w:sz w:val="28"/>
              <w:szCs w:val="28"/>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footnotePr>
        <w:numFmt w:val="decimal"/>
      </w:footnotePr>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газеты «Вечерний Сыктывкар».</w:t>
      </w:r>
    </w:p>
  </w:footnote>
  <w:footnote w:id="3">
    <w:p>
      <w:pPr>
        <w:pStyle w:val="Footnote"/>
        <w:rPr/>
      </w:pPr>
      <w:r>
        <w:rPr>
          <w:rStyle w:val="FootnoteCharacters"/>
        </w:rPr>
        <w:footnoteRef/>
      </w:r>
      <w:r>
        <w:rPr/>
        <w:t xml:space="preserve"> </w:t>
      </w:r>
      <w:r>
        <w:rPr/>
        <w:t>Вечерний Сыктывкар. 2000. 15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26:00Z</dcterms:created>
  <dc:creator>Илья</dc:creator>
  <dc:description/>
  <cp:keywords/>
  <dc:language>en-US</dc:language>
  <cp:lastModifiedBy>kab205</cp:lastModifiedBy>
  <cp:lastPrinted>2010-09-24T13:09:00Z</cp:lastPrinted>
  <dcterms:modified xsi:type="dcterms:W3CDTF">2011-12-28T08:26:00Z</dcterms:modified>
  <cp:revision>2</cp:revision>
  <dc:subject/>
  <dc:title>КОМИ РЕСПУБЛИКАНСКИЙ КОЛЛЕЖД КУЛЬТУРЫ им</dc:title>
</cp:coreProperties>
</file>