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стер-класс в рамках конкурса «Учитель года России-2008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Самое главное в общении – это то, что не было сказано» (Питер Дранер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ловарь урока:</w:t>
      </w:r>
    </w:p>
    <w:p>
      <w:pPr>
        <w:pStyle w:val="Normal"/>
        <w:jc w:val="both"/>
        <w:rPr/>
      </w:pPr>
      <w:r>
        <w:rPr>
          <w:lang w:val="ru-RU"/>
        </w:rPr>
        <w:t>Аллегория – иносказание, изображение идеи посредством образа; имеет однозначный смыс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афора – перенесение свойств одного предмета на другой («говор волн»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мвол – характеристика художественного образа с точки зрения его идеи. Отличается неисчерпаемой многозначность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Яблоко в произведениях искусств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к царевне наливно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Молодое, золотое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ямо яблочко летит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руки яблочко взяла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 алым губкам поднесла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тихоньку прокусил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кусочек проглотил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.С. Пушкин «сказка о мёртвой царевне и семи богатырях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блоко раздора в мифологии. Афина, оскорблённая тем, что Парис присудил золотое яблоко не ей, а Афродите, поддержала греков в Троянской войне. Она направила копьё Диомеда, и тот ранил бога войны Ар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Греческий миф о яблоке раздора между Афродитой и Афи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ам и Ева вкусили запретный плод (яблоко), познали Добро и З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Завязка-интрига мастер-класс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читель демонстрирует яблоко и просит учеников ответить на один вопрос: «Какое оно?» (крупное, красное, крепкое, большое, привлекательное, красивое, сочное). А почему вы решили, что оно сочное? Для этого нам необходимо попробовать его на вкус, т.е. проникнуть в содержание. Этот пример служит метафорой художественного образа, который, как и это яблоко имеет форму и содержание, явное (форма) и скрытое (содержание). Проникнуть в суть образа – значит открыть авторский замысел, значит постичь то, что закодировано, зашифровано автором. Любой художник надеется на встречу с грамотным зрителем, надеется на такое общение, где сквозь культурный текст будет прочитан и подтек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тема нашего разговора сегодня нашла отражение в точном высказывании американского философа Питера Дранера «Самое главное в общении – это то, что не было сказано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А предметом общения станет картина (конечно, мы имеет дело с репродукцией, но условно будем называть в ходе диалога «картина») бельгийского художника прошлого столетия (его последняя картина была написана в 1967 году) Рене Магритта.</w:t>
      </w:r>
    </w:p>
    <w:p>
      <w:pPr>
        <w:pStyle w:val="Normal"/>
        <w:jc w:val="both"/>
        <w:rPr/>
      </w:pPr>
      <w:r>
        <w:rPr>
          <w:b/>
          <w:lang w:val="ru-RU"/>
        </w:rPr>
        <w:t>2. Демонстрируется</w:t>
      </w:r>
      <w:r>
        <w:rPr>
          <w:lang w:val="ru-RU"/>
        </w:rPr>
        <w:t xml:space="preserve"> на экран и на бумажном носителе </w:t>
      </w:r>
      <w:r>
        <w:rPr>
          <w:b/>
          <w:lang w:val="ru-RU"/>
        </w:rPr>
        <w:t>репродукция картины</w:t>
      </w:r>
      <w:r>
        <w:rPr>
          <w:lang w:val="ru-RU"/>
        </w:rPr>
        <w:t xml:space="preserve"> «Это не яблоко», но название для учеников закрыт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 Диалог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кажите, пожалуйста, она напоминает вам реальное яблоко, то, которое мы характеризовали в начале общени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 какому жанру вы отнесёте это произведени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пишите яблоко на картине худож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берите, пожалуйста, названия к этому холсту (кстати, картина написана маслом на холст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Художник говорил: «Моя живопись ничего не скрывает. (Вы согласны, что картина понятна зрителю?). Она вызывает ощущение волшебства, и, конечно, когда человек видит одну из моих картин, он задаётся вопросом: «Что это значит?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это значит? Что значит яблоко в этом произведении? – нам задал вопрос художник. Предлагаю ответить на него письменно. Очень кратко, одним предложением сформулировать отв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учащиеся в течение 1 мин. записывают ответ на вопрос).</w:t>
      </w:r>
    </w:p>
    <w:p>
      <w:pPr>
        <w:pStyle w:val="Normal"/>
        <w:jc w:val="both"/>
        <w:rPr/>
      </w:pPr>
      <w:r>
        <w:rPr>
          <w:b/>
          <w:lang w:val="ru-RU"/>
        </w:rPr>
        <w:t>4. Систематизация отзывов</w:t>
      </w:r>
      <w:r>
        <w:rPr>
          <w:lang w:val="ru-RU"/>
        </w:rPr>
        <w:t xml:space="preserve"> (учитель выносит на доску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. Кульминация-интри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итель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Чтобы продолжить наше общение, нам необходимо вернуться к произведению, а вернее к его названию. Внимание на экран. Итак, прочитаем хором. Картина называется «Это не яблоко», т.е. картина имеет название, что </w:t>
      </w:r>
      <w:r>
        <w:rPr>
          <w:i/>
          <w:lang w:val="ru-RU"/>
        </w:rPr>
        <w:t>не сказано.</w:t>
      </w:r>
      <w:r>
        <w:rPr>
          <w:lang w:val="ru-RU"/>
        </w:rPr>
        <w:t xml:space="preserve"> Перед нами обманчивое видим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ивительная способность мастера: не двигаясь с места, не меняя пространства, времени, перенести нас в иной ми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кой же мир открывает нам Рене Магритт?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6. Продолжение диало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Опираясь на ваши первичные ассоциации, перед нами предстаёт художник-мыслитель, художник-эстет, художник-человек.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Какова философская концепция художника? Определите, опираясь на высказывание мастера: «Мы живём не здесь, наша жизнь там, наверху. Поднимите глаза: посмотрите, что вы такое, что вы делаете?». Яблоко – символ  мысли, чистых помысл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то есть красота (внутренняя составляющая природы человека).  «Искусство всегда тайна», - неоднократно произносил Рене Магритт. Для художника Рене красота – это тайна, как он считал вечная тема в искусстве. «Без тайны ни мир, ни идея невозможны», - утверждал он. И яблоко – это символ иного измерения, это «взломанная дверь» в мир, таящий множество загадок. Картина смотрится как некая эмблема сложного ми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кие нравственные ценности утверждает художник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стеснён и неловок перед вещами, которые видит, поэтому передавая точную похожесть, он восстанавливает нарушенный порядок, гармонию в жизни, где важны не названия, а сущ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. Наше общение завершается, и я предлагаю открыть </w:t>
      </w:r>
      <w:r>
        <w:rPr>
          <w:b/>
          <w:lang w:val="ru-RU"/>
        </w:rPr>
        <w:t>тайну ещё одного произведения.</w:t>
      </w:r>
      <w:r>
        <w:rPr>
          <w:lang w:val="ru-RU"/>
        </w:rPr>
        <w:t xml:space="preserve"> (Демонстрируется картина «Это не трубка» и учитель просит дать название произведению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0:00Z</dcterms:created>
  <dc:creator>Андрей</dc:creator>
  <dc:description/>
  <cp:keywords/>
  <dc:language>en-US</dc:language>
  <cp:lastModifiedBy>1</cp:lastModifiedBy>
  <dcterms:modified xsi:type="dcterms:W3CDTF">2008-11-03T00:06:00Z</dcterms:modified>
  <cp:revision>5</cp:revision>
  <dc:subject/>
  <dc:title>Мастер-класс в рамках конкурса «Учитель года России-2008»</dc:title>
</cp:coreProperties>
</file>