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ние – это искусство</w:t>
      </w:r>
    </w:p>
    <w:p>
      <w:pPr>
        <w:pStyle w:val="Normal"/>
        <w:spacing w:lineRule="auto" w:line="36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Человек постоянно находится в водовороте контактов с людьми близкими ему и  совершенно незнакомыми. Его успехи, достижения, а также душевное благополучие во многом зависит от того, как хорошо он освоил в детстве искусство общения. И помочь ему в этом на первых порах должен именно взрослый. Ведь именно близкий человек, обладающий достаточно богатым житейским опытом, знающий особенности характера своего малыша, является для него авторитетом в первые годы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40"/>
          <w:szCs w:val="40"/>
        </w:rPr>
        <w:t>Пока круг общения ребенка ограничен близкими взрослыми, проблем обычно не возникает. Постепенно, с увеличением контактов со сверстниками и другими взрослыми, у ребенка могут возникнуть проблемы в плане общения. Они могут быть разными и варьироваться в зависимости от типа темперамента ребенка, особенностей воспитания и множества других факторов. Для начала, чтобы более глубоко понять особенности общения вашего малыша с другими людьми и ваше отношение к ним, проведем небольшое тестирование. Для этого постарайтесь вдумчиво о достаточно развернуто ответить</w:t>
      </w:r>
      <w:r>
        <w:rPr>
          <w:sz w:val="32"/>
          <w:szCs w:val="32"/>
        </w:rPr>
        <w:t xml:space="preserve"> на следующие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ного ли у вашего малыша знакомых-сверстников, детей старше его, детей младше его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оявляет ли малыш инициативу при знакомстве с новым человеко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ызывают ли у ребенка интерес новые люди? Если да, что в чем это проявляетс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Если вам случалось оставить малыша одного, как он вел себ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частвует ли ваш малыш в коллективных играх и забавах во дворе, когда к вам приходят гост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ожет ли ребенок занять себя са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меет ли ребенок придумывать игры и забавы для своих друзей, братьев или сестер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Если вашему ребенку нравится другой малыш, как он это показывает, в чем проявляется его симпати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асто ли ваш малыш обижается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10. Что будет делать ваш ребенок, если у него отняли игрушку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11. Сможет ли ваш малыш постоять за себя, если возникает такая необходимость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12. Что будет делать ваш малыш, если попадет в новый коллектив, в новую обстановку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13. Умеет ли ваш ребенок делиться игрушками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14. Жалеет ли ваш ребенок другого малыша, если его обидели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15. Любит ли ваш малыш ходить на детские игровые площадки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16. Любит ли ваш малыш быть в центре внимания?</w:t>
      </w:r>
    </w:p>
    <w:p>
      <w:pPr>
        <w:pStyle w:val="Normal"/>
        <w:spacing w:lineRule="auto" w:line="360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После того как вы закончите отвечать на вопросы, у вас получится своеобразный психологический портрет вашего ребенка. Если вы достаточно развернуто отвечали, вырисуются особенности общения ребенка, его коммуникативные предпочтения, а, возможно, и проблемы. Задумайтесь над ними, понаблюдайте за поведением своего малыша в ситуации общения с другими детьми, со взрослыми. Это даст вам дополнительную «пищу» для размышлен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Black" w:ascii="Arial Black" w:hAnsi="Arial Black"/>
          <w:sz w:val="40"/>
          <w:szCs w:val="40"/>
        </w:rPr>
        <w:t>Парадоксально, но факт:</w:t>
      </w:r>
      <w:r>
        <w:rPr>
          <w:sz w:val="40"/>
          <w:szCs w:val="40"/>
        </w:rPr>
        <w:t xml:space="preserve"> неприятности всегда возникают «вдруг», как бы из ничего. Был малыш милым, улыбчивым, обаятельным, коммуникабельным. Как вдруг резко изменился: стал замкнутым, неразговорчивым, часто расстраивается, ни на минуту не отпускает от себя. Родители в недоумении: что случилось с ребенком? Опять обратимся к житейской мудрости: «вдруг» или «просто так» ничего не случается. Это тоже факт. В жизни человека, как и в природе, все взаимосвязано. И возникшие у ребенка проблемы в общении не исключение.</w:t>
      </w:r>
    </w:p>
    <w:p>
      <w:pPr>
        <w:pStyle w:val="Normal"/>
        <w:spacing w:lineRule="auto" w:line="360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В среднем </w:t>
      </w:r>
      <w:r>
        <w:rPr>
          <w:rFonts w:cs="Arial Black" w:ascii="Arial Black" w:hAnsi="Arial Black"/>
          <w:sz w:val="40"/>
          <w:szCs w:val="40"/>
        </w:rPr>
        <w:t>до 2-2,5, а то и 3-х лет</w:t>
      </w:r>
      <w:r>
        <w:rPr>
          <w:sz w:val="40"/>
          <w:szCs w:val="40"/>
        </w:rPr>
        <w:t xml:space="preserve"> круг общения ребенка составляют взрослые – мама, папа, дедушка, бабушка и т.д. Его любят, о нем заботятся, знают о его особенностях, в общем, ребенок живет в ситуации полного доверия, любви и согласия. Ему всегда готовы помочь, поддержать.</w:t>
      </w:r>
    </w:p>
    <w:p>
      <w:pPr>
        <w:pStyle w:val="Normal"/>
        <w:spacing w:lineRule="auto" w:line="360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Но вот малыш вступает в новые контакты, вокруг все непривычно: новые лица, новые характеры. И далеко не всегда эти люди готовы выполнить просьбу ребенка, согласиться с его желаниями, дать ему то, что он хочет. И начинается непонимание, недовольство, нежелание общаться. Одной из причин такого поворота может быть искусственное ограничение контактов ребенка родителями. Да, современная ситуация, характеризуемая как высоко криминальная, не располагает к расширению круга общения. Родителям гораздо спокойнее оставить малыша дома перед телевизором, чем отпустить во двор, в котором может случиться все что угодно, а соседские дети жутко невоспитанны. С другой стороны, в жизни могут сложиться объективные обстоятельства, которые не позволят ребенку удовлетворить естественную потребность в общении (занятость родителей, болезнь кого-то из родственников, проживающих вместе с ребенком и т.д.). Конечно, необходимо учитывать все вышеперечисленные факторы, но исходить в процессе воспитания нужно из интересов самого ребенка. Ведь он просто нуждается в разнообразных впечатлениях, в разнообразном опыте, причем как позитивном, так и негативном.</w:t>
      </w:r>
    </w:p>
    <w:p>
      <w:pPr>
        <w:pStyle w:val="Normal"/>
        <w:spacing w:lineRule="auto" w:line="360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Итак, очень условно можно сказать, что трудности в общении у ребенка вызываются двумя причин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40"/>
          <w:szCs w:val="40"/>
        </w:rPr>
        <w:t>Первая</w:t>
      </w:r>
      <w:r>
        <w:rPr>
          <w:sz w:val="40"/>
          <w:szCs w:val="40"/>
        </w:rPr>
        <w:t xml:space="preserve"> связана с чрезмерным стремлением к лидерству. Другими словами, этот ребенок – эгоист. Данное качество не развивается само по себе. Обычно оно систематически и, естественно, с благими целями культивируется родителями.</w:t>
      </w:r>
    </w:p>
    <w:p>
      <w:pPr>
        <w:pStyle w:val="Normal"/>
        <w:spacing w:lineRule="auto" w:line="360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Такой стиль воспитания называется </w:t>
      </w:r>
      <w:r>
        <w:rPr>
          <w:b/>
          <w:i/>
          <w:sz w:val="40"/>
          <w:szCs w:val="40"/>
          <w:u w:val="single"/>
        </w:rPr>
        <w:t>«кумир семьи»</w:t>
      </w:r>
      <w:r>
        <w:rPr>
          <w:sz w:val="40"/>
          <w:szCs w:val="40"/>
        </w:rPr>
        <w:t>. Ребенку оказывают постоянное внимание, потворствуют его прихотям и желаниям, идут у него на поводу. Ребенок очень быстро привыкает к такому взаимодействию и начинает считать его единственно верным. Естественно, что, приходя в коллектив сверстников, он начинает вести себя так же, как и в семье. Это, в свою очередь, вызывает у сверстников, с одной стороны недоумение, а с другой провоцирует их агрессивное поведение по отношению к «маленькому Наполеону». В итоге ребенка перестают принимать в игры, он становится обидчивым, озлобленным. А взрослые, в свою очередь, искренне недоумевают по поводу негативных изменений в поведении и характере ребенка.</w:t>
      </w:r>
    </w:p>
    <w:p>
      <w:pPr>
        <w:pStyle w:val="Normal"/>
        <w:spacing w:lineRule="auto" w:line="360"/>
        <w:ind w:first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>Вторую причину</w:t>
      </w:r>
      <w:r>
        <w:rPr>
          <w:sz w:val="40"/>
          <w:szCs w:val="40"/>
        </w:rPr>
        <w:t xml:space="preserve"> можно связать с излишней застенчивостью малыша. Если в первом случае родители ведут себя чересчур мягко, то родителей застенчивых малышей скорее можно охарактеризовать как властных, авторитарных и не терпящих возражений. Эти родители больше всего предпочитают крик, моральные унижения, давление и т.п. Они не допускают послаблений, предъявляя ребенку повышенные требования. Малыш не может справиться с таким нажимом, он не в состоянии открыто противостоять ему. Мир начинает казаться ему враждебным, как и люди, живущие в нем. А тогда приходит и выход: лучший способ – это избегать контактов, а поддержку можно найти в самом себе. Ребенка начинает пугать все новое и непривычное. В итоге он может начать «тихую войну», делая все назло взрослым.</w:t>
      </w:r>
    </w:p>
    <w:p>
      <w:pPr>
        <w:pStyle w:val="Normal"/>
        <w:spacing w:lineRule="auto" w:line="360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Итак, понимая свои ошибки и спровоцированные ими трудности в общении у детей, вы сможете найти подход к решению проблем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атериал подготовила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едагог-психолог д/с №21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Глубокова Евгения Александровна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47:00Z</dcterms:created>
  <dc:creator>1</dc:creator>
  <dc:description/>
  <cp:keywords/>
  <dc:language>en-US</dc:language>
  <cp:lastModifiedBy>1</cp:lastModifiedBy>
  <dcterms:modified xsi:type="dcterms:W3CDTF">2008-11-10T07:37:00Z</dcterms:modified>
  <cp:revision>7</cp:revision>
  <dc:subject/>
  <dc:title/>
</cp:coreProperties>
</file>