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Сохранение и  укрепление здоровья  обучающихся начальной  шко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ценное, что есть у человека – это здоровье. С этим трудно не согласиться. Однако в последнее время состояние здоровье детей вызывает большую тревог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численные исследования последних лет показывают, что около 25 % детей поступающих в 1 класс, имеют те или иные отклонения в состоянии здоровья. Поэтому проблема здоровья сегодня как никогда актуальна. В настоящее время можно утверждать, что именно учитель в состоянии сделать для здоровья современного ученика больше, чем врач. Это не значит, что он должен выполнять обязанности медицинского работника. Просто учитель должен работать так, чтобы обучение в школе не наносило ущерб здоровью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анализировав состояние здоровья учащихся, предыдущего выпуска 1 класса и нынешнего 5 класса  по медицинским картам. Мы получили следующую таблицу группы здоровья.  В классе -24 уч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1 группе относятся здоровые дети, ко 2 гр. с отклонениями каких то заболеваний, к 3 группе -  дети стоящие на диспансерн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 - 12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11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1 уче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группа – 8 челов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группа -  12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группа - 4 учен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болеваниями являются – нарушение осанки, т.е сколиоз, желудочно-кишечного тракта: гастриты, панкриотиты, дистания, нарушения зрения, идет рост аллергических про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ло интересно, как сами ученики заботятся о своем здоровье. Среди учеников была проведена работа с целью выявления их уровня информированности о том, что такое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классе я попросила учащихся нарисовать рисунки по данной теме. Дети (общее количество 20 человек) в своих рисунках отразили следующие составляющие здоровья.</w:t>
      </w:r>
    </w:p>
    <w:p>
      <w:pPr>
        <w:pStyle w:val="Style15"/>
        <w:rPr/>
      </w:pPr>
      <w:r>
        <w:rPr>
          <w:sz w:val="28"/>
          <w:szCs w:val="28"/>
        </w:rPr>
        <w:t>спорт, гимнастические снаряды, уроки физкультуры – 50%; природа, прогулки на свежем воздухе – 29%; здоровое питание, фрукты – 23%.</w:t>
      </w:r>
    </w:p>
    <w:p>
      <w:pPr>
        <w:pStyle w:val="Style15"/>
        <w:rPr/>
      </w:pPr>
      <w:r>
        <w:rPr>
          <w:sz w:val="28"/>
          <w:szCs w:val="28"/>
        </w:rPr>
        <w:t>В третьем классе была проведена аналогичная работа. В ней приняло участие 18 человек. Мне было интересно узнать, изменяется ли представление о здоровом образе жизни у детей  с возрастом? Вот как ученики третьего класса представляют себе, что такое  здоровье:</w:t>
      </w:r>
    </w:p>
    <w:p>
      <w:pPr>
        <w:pStyle w:val="Style15"/>
        <w:rPr/>
      </w:pPr>
      <w:r>
        <w:rPr>
          <w:sz w:val="28"/>
          <w:szCs w:val="28"/>
        </w:rPr>
        <w:t xml:space="preserve">спорт, гимнастические снаряды, уроки физкультуры – 70% </w:t>
        <w:br/>
        <w:t xml:space="preserve">гигиена человека – 25% </w:t>
        <w:br/>
        <w:t>природа, прогулки на свежем воздухе - 35%</w:t>
        <w:br/>
        <w:t>Какой вывод можно сделать? По итогам проведённой работы, я увидела, что ребята хорошо информированы в вопросах и проблемах здоровья, большое значение придают урокам физкультуры и спорта. А понимание этого уже играет большую роль в формировании здорового образа жизни среди учащихся младших классов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считают, физкультуры достаточно для здоровья ребенка. Но есть такие одаренные дети, что такой нагрузки мало, и я стараюсь таких детей записать в спортивные секции. В предыдущем выпуске, многие дети посещали секции по легкой атлетике, футболу, дзюдо. Ребята участвовали в районных. республиканских и всероссийских соревнованиях и добивались высоких результатов. Они становились лучшими в районе и по рейтингу в республике. В настоящее время с 1 классом провожу подобную работу, и 5 человек посещают уже спортивные секции. Тренер ими доволен и рассчитывает на хорошие результаты. А Асташкин Саша многое уже добился. Он участник районных соревнований «Веселые старты» и занял вместе с командой 2 класса 1 место. Дети были рады за своего одноклассника,  и когда он принес медаль в класс, ребята с удовольствием рассматривали, и у них возникло желание тренироваться и добиваться таких же результат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 начальным классам спортивные секции посещают - 30 % учащихся.</w:t>
      </w:r>
    </w:p>
    <w:p>
      <w:pPr>
        <w:pStyle w:val="Style15"/>
        <w:rPr/>
      </w:pPr>
      <w:r>
        <w:rPr>
          <w:sz w:val="28"/>
          <w:szCs w:val="28"/>
        </w:rPr>
        <w:t>Нам учителям нужно как больше находить одаренных детей и направлять в спортивные секции. Может быть, они и есть Олимпийские чемпио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зовательный процесс в условиях меняющего современного мира постоянно усложняется и требует от учеников большого умственного нервно-психического напряжения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на этапе адаптации к школе  перед учителем начальных классов встает проблема: как развивать умственную деятельность учащихся, не нанося вреда их здоровью. Оказывается, одним из главных секретов хорошего самочувствия учащихся начальных классов и высокой активности в учебном процессе заключается в применении игровой технологией обучения.  Над чем я работаю второй год. Широко использую в практике нестандартные уроки: уроки – игры, соревнования конкурсы, праздники, путешествия. В игровой форме проходит устный счет: дети поочередно выбегают к доске и на скорость записывают ответы. Приемы с элементами соревнования, благотворно влияющие на здоровье, используются и на других уроках. Часто на уроках организовываю групповую и парную работу, в ходе которой детям легче учиться вместе. Эти работы в какой-то мере помогают решать одно из условий организации здоровьесберегающего обучения – избежать длительного сидения за парт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оподвижность  во время урока негативно влияют на здоровье учащихся. Физкультминутки – естественный элемент урока в начальных классах, который обусловлен физиологическими потребностями в двигательной активности детей. Они помогают снять утомление различных мышц, снять зрительное утомление. Часто упражнения для физкультминутки вплетаются в ход урока. Так, например, при изучении букв предлагаю во время физкультминутки следующее задание. Я буду называть слова, если в них услышите изученный звук, то хлопайте в ладоши, если нет – топайте ногами.</w:t>
      </w:r>
    </w:p>
    <w:p>
      <w:pPr>
        <w:pStyle w:val="Style15"/>
        <w:rPr/>
      </w:pPr>
      <w:r>
        <w:rPr>
          <w:sz w:val="28"/>
          <w:szCs w:val="28"/>
        </w:rPr>
        <w:t>Нельзя говорить о здоровом образе жизни, не имея представления о правильном питании. Всем известно, что в режим питания входит горячий завтрак, полный обед, полдник и ужин. Наша задача учителей начальных классов убедить родителей, что необходимо соблюдать простое правило режима питания. Хорошо, что в школе организованы горячие завтраки, и родители с удовольствием используют возможность, т.к. перед уходом в школу не каждый ребенок соглашается кушать. И ученики 1 классов почти 100‰ посещают столовую.</w:t>
      </w:r>
    </w:p>
    <w:p>
      <w:pPr>
        <w:pStyle w:val="Style15"/>
        <w:rPr/>
      </w:pPr>
      <w:r>
        <w:rPr>
          <w:sz w:val="28"/>
          <w:szCs w:val="28"/>
        </w:rPr>
        <w:t xml:space="preserve">Формированию здорового образа жизни учащихся начальных классов способствуют спортивные соревнования. «Веселые старты», которые недавно прошли среди 1-2 классах, между №1,2,3 поселковых школ и нашим ребятам не было равных. «Мама, папа я – спортивная семья»., где наши родители с  дети начальных классов принимают активное участие. Это семьи Лошкаревых и Ульяновых. Надеемся, что в дальнейшем их будет больш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заключении, хочется сказать, если мы научим детей с самого раннего возраста ценить, беречь и укреплять здоровье, если мы личным примером демонстрировать здоровый образ жизни, а у нас в коллективы такие есть учителя. То только в этом случае можно надеяться, что будущие поколения будут в большой степени здоровы и развиты не только личностно, интеллектуально, духовно, но и физиче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31:00Z</dcterms:created>
  <dc:creator>new</dc:creator>
  <dc:description/>
  <cp:keywords/>
  <dc:language>en-US</dc:language>
  <cp:lastModifiedBy>new</cp:lastModifiedBy>
  <cp:lastPrinted>2010-04-05T20:20:00Z</cp:lastPrinted>
  <dcterms:modified xsi:type="dcterms:W3CDTF">2011-12-28T10:24:00Z</dcterms:modified>
  <cp:revision>22</cp:revision>
  <dc:subject/>
  <dc:title/>
</cp:coreProperties>
</file>